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339966"/>
          <w:sz w:val="28"/>
          <w:szCs w:val="28"/>
        </w:rPr>
      </w:pPr>
      <w:r>
        <w:rPr>
          <w:rFonts w:cs="Times New Roman" w:ascii="Times New Roman" w:hAnsi="Times New Roman"/>
          <w:b/>
          <w:color w:val="339966"/>
          <w:sz w:val="28"/>
          <w:szCs w:val="28"/>
        </w:rPr>
        <w:t>Миюки Миябэ</w:t>
      </w:r>
    </w:p>
    <w:p>
      <w:pPr>
        <w:pStyle w:val="Style15"/>
        <w:jc w:val="center"/>
        <w:rPr>
          <w:rFonts w:ascii="Times New Roman" w:hAnsi="Times New Roman" w:cs="Times New Roman"/>
          <w:b/>
          <w:b/>
          <w:color w:val="FF00FF"/>
          <w:sz w:val="28"/>
          <w:szCs w:val="28"/>
        </w:rPr>
      </w:pPr>
      <w:r>
        <w:rPr>
          <w:rFonts w:cs="Times New Roman" w:ascii="Times New Roman" w:hAnsi="Times New Roman"/>
          <w:b/>
          <w:color w:val="FF00FF"/>
          <w:sz w:val="28"/>
          <w:szCs w:val="28"/>
        </w:rPr>
        <w:t>Седьмой уровень</w:t>
      </w:r>
    </w:p>
    <w:p>
      <w:pPr>
        <w:pStyle w:val="Style15"/>
        <w:rPr>
          <w:rFonts w:ascii="Times New Roman" w:hAnsi="Times New Roman" w:cs="Times New Roman"/>
          <w:b/>
          <w:b/>
          <w:color w:val="FF00FF"/>
          <w:sz w:val="22"/>
          <w:szCs w:val="22"/>
        </w:rPr>
      </w:pPr>
      <w:r>
        <w:rPr>
          <w:rFonts w:cs="Times New Roman" w:ascii="Times New Roman" w:hAnsi="Times New Roman"/>
          <w:b/>
          <w:color w:val="FF00FF"/>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t>Miyuki Miyabe. 1990</w:t>
      </w:r>
    </w:p>
    <w:p>
      <w:pPr>
        <w:pStyle w:val="Style15"/>
        <w:rPr>
          <w:rFonts w:ascii="Times New Roman" w:hAnsi="Times New Roman" w:cs="Times New Roman"/>
          <w:sz w:val="22"/>
          <w:szCs w:val="22"/>
        </w:rPr>
      </w:pPr>
      <w:r>
        <w:rPr>
          <w:rFonts w:cs="Times New Roman" w:ascii="Times New Roman" w:hAnsi="Times New Roman"/>
          <w:sz w:val="22"/>
          <w:szCs w:val="22"/>
        </w:rPr>
        <w:t>Миябэ М.</w:t>
      </w:r>
    </w:p>
    <w:p>
      <w:pPr>
        <w:pStyle w:val="Style15"/>
        <w:rPr>
          <w:rFonts w:ascii="Times New Roman" w:hAnsi="Times New Roman" w:cs="Times New Roman"/>
          <w:sz w:val="22"/>
          <w:szCs w:val="22"/>
        </w:rPr>
      </w:pPr>
      <w:r>
        <w:rPr>
          <w:rFonts w:cs="Times New Roman" w:ascii="Times New Roman" w:hAnsi="Times New Roman"/>
          <w:sz w:val="22"/>
          <w:szCs w:val="22"/>
        </w:rPr>
        <w:t>Седьмой уровень: Роман / Пер. с яп. Д. Рагозина. —</w:t>
      </w:r>
    </w:p>
    <w:p>
      <w:pPr>
        <w:pStyle w:val="Style15"/>
        <w:rPr/>
      </w:pPr>
      <w:r>
        <w:rPr>
          <w:rFonts w:cs="Times New Roman" w:ascii="Times New Roman" w:hAnsi="Times New Roman"/>
          <w:sz w:val="22"/>
          <w:szCs w:val="22"/>
        </w:rPr>
        <w:t>М.: Иностранка, 2006. — 619 с. — (Лекарство от скуки).</w:t>
      </w:r>
    </w:p>
    <w:p>
      <w:pPr>
        <w:pStyle w:val="Style15"/>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5"/>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niksi</w:t>
      </w:r>
      <w:r>
        <w:rPr>
          <w:rFonts w:cs="Times New Roman" w:ascii="Times New Roman" w:hAnsi="Times New Roman"/>
          <w:sz w:val="22"/>
          <w:szCs w:val="22"/>
        </w:rPr>
        <w:t xml:space="preserve"> (8.08.2009)</w:t>
      </w:r>
    </w:p>
    <w:p>
      <w:pPr>
        <w:pStyle w:val="Style15"/>
        <w:rPr/>
      </w:pPr>
      <w:r>
        <w:rPr>
          <w:rFonts w:cs="Times New Roman" w:ascii="Times New Roman" w:hAnsi="Times New Roman"/>
          <w:sz w:val="22"/>
          <w:szCs w:val="22"/>
        </w:rPr>
        <w:t xml:space="preserve">Корректура: </w:t>
      </w:r>
      <w:r>
        <w:rPr>
          <w:rFonts w:cs="Times New Roman" w:ascii="Times New Roman" w:hAnsi="Times New Roman"/>
          <w:sz w:val="22"/>
          <w:szCs w:val="22"/>
          <w:lang w:val="en-US"/>
        </w:rPr>
        <w:t>sad</w:t>
      </w:r>
      <w:r>
        <w:rPr>
          <w:rFonts w:cs="Times New Roman" w:ascii="Times New Roman" w:hAnsi="Times New Roman"/>
          <w:sz w:val="22"/>
          <w:szCs w:val="22"/>
        </w:rPr>
        <w:t>369 (1</w:t>
      </w:r>
      <w:r>
        <w:rPr>
          <w:rFonts w:cs="Times New Roman" w:ascii="Times New Roman" w:hAnsi="Times New Roman"/>
          <w:sz w:val="22"/>
          <w:szCs w:val="22"/>
          <w:lang w:val="en-US"/>
        </w:rPr>
        <w:t>7</w:t>
      </w:r>
      <w:r>
        <w:rPr>
          <w:rFonts w:cs="Times New Roman" w:ascii="Times New Roman" w:hAnsi="Times New Roman"/>
          <w:sz w:val="22"/>
          <w:szCs w:val="22"/>
        </w:rPr>
        <w:t>.08.2009)</w:t>
      </w:r>
    </w:p>
    <w:p>
      <w:pPr>
        <w:pStyle w:val="Style15"/>
        <w:rPr>
          <w:rFonts w:ascii="Times New Roman" w:hAnsi="Times New Roman" w:cs="Times New Roman"/>
          <w:sz w:val="22"/>
          <w:szCs w:val="22"/>
        </w:rPr>
      </w:pPr>
      <w:r>
        <w:rPr>
          <w:rFonts w:cs="Times New Roman" w:ascii="Times New Roman" w:hAnsi="Times New Roman"/>
          <w:sz w:val="22"/>
          <w:szCs w:val="22"/>
        </w:rPr>
        <w:t>ISBN 5-94145-390-6</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В дневнике бесследно исчезнувшей токийской школьницы мать находит загадочные слова: "Попытаюсь дойти до седьмого уровня. Безвозвратно?" На другом конце города в незнакомой квартире просыпаются юноша и девушка: они не в состоянии вспомнить, что с ними произошло и откуда на руках у обоих появилась таинственная надпись: "Седьмой уровень". Кто они — преступники, скрывающиеся от полиции, жертвы странного преступления, участники дьявольского эксперимента или герои компьютерной игры? Их жизнь сможет продолжаться, только когда страшная загадка будет разгад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rPr>
      </w:pPr>
      <w:r>
        <w:rPr>
          <w:rFonts w:cs="Times New Roman" w:ascii="Times New Roman" w:hAnsi="Times New Roman"/>
        </w:rPr>
        <w:t>Но, мой милый, это всего лишь сон.</w:t>
      </w:r>
    </w:p>
    <w:p>
      <w:pPr>
        <w:pStyle w:val="Style15"/>
        <w:ind w:firstLine="567"/>
        <w:jc w:val="right"/>
        <w:rPr>
          <w:rFonts w:ascii="Times New Roman" w:hAnsi="Times New Roman" w:cs="Times New Roman"/>
        </w:rPr>
      </w:pPr>
      <w:r>
        <w:rPr>
          <w:rFonts w:cs="Times New Roman" w:ascii="Times New Roman" w:hAnsi="Times New Roman"/>
        </w:rPr>
        <w:t>Братья Гримм</w:t>
      </w:r>
    </w:p>
    <w:p>
      <w:pPr>
        <w:pStyle w:val="Style15"/>
        <w:ind w:firstLine="567"/>
        <w:jc w:val="right"/>
        <w:rPr>
          <w:rFonts w:ascii="Times New Roman" w:hAnsi="Times New Roman" w:cs="Times New Roman"/>
          <w:i/>
          <w:i/>
        </w:rPr>
      </w:pPr>
      <w:r>
        <w:rPr>
          <w:rFonts w:cs="Times New Roman" w:ascii="Times New Roman" w:hAnsi="Times New Roman"/>
          <w:i/>
        </w:rPr>
        <w:t>Жених-разбойни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ролог</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це клонилось к зак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в темном костюме, отвернув накрахмаленную манжету, взглянул на часы. В ту же минуту за его спиной раздался резкий звук. Били часы на двухметровой башне, установленной посреди сада. Впрочем, площадку на крыше универмага, засаженную скудной растительностью, можно было назвать садом лишь с большой долей услов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юльское солнце на исходе своего дневного пути полыхало оранжевым светом в зеркальном ущелье отливающих сталью небоскребов. На западе облака окрасились багрянцем, точно посреди них разверзлась гигантская доменная п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закончился этот долгий летни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курил сигарету и медленно затянулся, не отрывая глаз от представшей перед ним картины. Сигарета была после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высоты не видно людей, в вечерний час заполняющих городские улицы. Слишком крошечные, чтобы разглядеть их среди бесконечных зданий, бесконечных улиц, бесконечных ок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ми мизантропами должны быть ученые мужи, изучающие городскую экономику! — подумал он. Им нет дела до суетящихся людишек, их интересуют только трассы и магистр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видневшейся слева скоростной дороге стройными рядами неслись машины. Сверху они были точь-в-точь как движущиеся мишени в тире. Со своего наблюдательного пункта в углу крыши-сада мужчина следил за ними, как заворож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давай, стреляй! Попадешь — получишь обалденный пр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росил под ноги едва не обжегший пальцы окурок и растоптал каблуком. Пора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 сам не понимал, зачем так долго, не отрываясь смотрел с высоты на город. Чтобы набраться решимости? Успокоиться? Или просто по привы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любил высоту. Когда смотришь на Токио сверху, чувствуешь себя в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в такие минуты, когда он стоял на ветру, запрокинув голову в небесную синь, мрачные воспоминания двадцатилетней давности — запертый со всех сторон, он мечется, отчаянно ища выхода, спасаясь от дыма и пламени, — пусть ненадолго, отсту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адает! Всего лишь миг, но в памяти этот миг растянулся стократ, казалось — падение длилось целую вечность. Всякий раз, когда случался очередной «приступ», он бормотал, уговаривая себя, как ребенка: «Ты уже не падаешь, ты уже в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гда острая боль в душе утихала. Только застарелая рана на ноге напоминала о себе, но с этим он уже давно сми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зко повернуть голову, чтобы снять напряжение в шее. «Надо взять себя в руки, — пробормотал он. — Потому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инается ох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этих словах бешено заколотилось сердце. Но он продолжал стоять неподвижно, широко расставив ноги, подставляя лицо теплому вечернему вете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пиной послышался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н-тян, ну идем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стороны входа в сад приближалась тучная женщина. Пройдя мимо него, она подошла к основанию башни с часами. Там, на скамейке, два мальчугана лет десяти с жаром о чем-то спор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ем быстрее, папа скоро вернется с работы. И тебе, Мит-тян, пора. Давайте, пожив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уганы, не прерывая разговора, неохотно поднялись. Даже не удостоив взглядом ту, которая, очевидно, приходилась одному из них мат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равляясь к выходу, троица во главе с женщиной, обвешанной тяжелыми пакетами с покупками, дошла до того места, где стоял мужчина. Мамаша совсем выбилась из сил, а этим соплякам хоть бы хны! — по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женщины резко пахнуло потом. До его слуха донесся обрывок разговора Син-тяна и Мит-тяна, сопровождаемого бурными жест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от в чем фишка. Если дойдешь до седьмого уров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дрогнул, точно ужаленный. Наверное даже подскочил от неожиданности. Все трое разом обер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ретился глазами с женщиной. Удивление на ее лице сменилось страхом. Она уже раскаивалась, что посмотрела на него. Железное правило: в мегаполисе, где беда подстерегает на каждом шагу, ни в коем случае нельзя встречаться глазами с мужчиной, болтающимся в одиночестве на крыше универма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 сказал он. И вновь отвернулся к огр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ожь унялась. Судя по долетавшим фразам, дети говорили всего лишь о компьютерных иг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успокоившись, он решил, что теперь и в самом деле пора. Эти трое уже наверняка спустились на лиф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же сделал несколько шагов к выходу, когда мимо прошла, направляясь к ограде, молодая девушка. Проходя, скользнула по нему взглядом. Разумеется, не он привлек ее внимание, а его правая, слегка прихрамывающая н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этому он привык. Девушка уже смотрела в другую сторону. Подняв руки, точно потягиваясь, она приблизилась к ограде, тихо восклик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 крас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прозвучал так восхищенно, так радостно, что он невольно обернулся. Она смотрела на него. На ее губах мелькнула улыбка, точно ее восклицание было обращено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стали по-новому подсвечивать Токийскую башню,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асавица. С легким загаром хорошо сочетались ярко напомаженные пунцовые губы. Когда она повернула к нему голову, золотая сережка в мочке уха сверкнула, отражая свет зак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ля него она была всего лишь маленькой девочкой. Ничего не сказав, повернулся спиной и, постепенно убыстряя шаг, так чтобы это не выглядело слишком нарочито,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не стала его догонять. Только слегка пожала плечами, мол, ну и пожалуйста, зря я с тобой, старикан, связ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толкнул тяжелую стеклянную дверь. Струя воздуха, вырвавшаяся из холла с лифтами, взметнула галстук. Только тогда он заметил отсутствие була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вел рукой по рубашке. Нет. Где-то обр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леть особо не о чем. Подарок, но не связанный с какими-то особо дорогими воспоминаниями. Нажал на кнопку, вошел в поднявшийся лифт. В кабине он был один. Спустившись вниз, вышел из универмага, пошел по улице. Поднялся по лестнице на станцию, затрясся в вагоне поезда. И все это время в голове постоянно крутилась фраза. Неотступно, неотвязно. То голосом Син-тяна, то его собств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седьмого уровня возврат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Юноша пришел первым и уже сидел у окна, попивая водянистый томатный сок. Школьником он был убежден, что обычай молодых людей целыми днями просиживать в кафе — это не для него. Сомнительное удовольствие чувствовать, как на тебя бесцеремонно глазеют со всех сто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совсем немного времени с тех пор, как он окончил школу, а его отношение к жизни уже успело круто измениться. Сейчас он уверен, что нашел область своих интересов, а главное, имеет соответствующие способности, позволяющие надеяться на успех. Редкое совпа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оша глазами поприветствовал приближающегося мужчину, слегка прихрамывающего на правую ногу. Конечно, он знал его как человека достаточно осмотрительного, и все же надо быть начеку. Как только мужчина сел напротив, он шепотом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оста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бы нет, — ответил тот. — Какая-то девица ко мне подвалила... Так мне во всяком случае по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удивился сильнее, узнав, что она за мной шпион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ж, вряд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заказал кофе. Официантка пришла, ушла. Милашка, но не слишком любезная, подумал юноша, провожая ее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да готов? — спросил мужчина, размешивая сах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исла п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 рассмеялся юноша. — Я не должен шутить. Дело серьез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есть время отказ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поднял голову. Суровое лицо. Покрасневшие глаза. Наверно всю ночь не с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я должен отказываться? Это мой выб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ввязал тебя в это рискованное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ввяз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опустил чашку на блюдечко и потер рукой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бы все ни закончилось, победой или поражением, в любом случае хлопот не обер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начав, уже не свернешь. А когда все кончится, полиция не станет с нами церемон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зал же, я вс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оша почувствовал, что его слова прозвучали слишком радостно, слишком легкомысленно, и пообещал себе впредь говорить более соли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ди этого мне пришлось многое вынести,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зал на св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численные шрамы и рубцы от швов. Отчетливо выделялись участки с пересаженной кожей. Страшная картина, запечатлевшая череду вновь и вновь повторявшихся операций, которые не всякий зрелый мужчина выдер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 чтобы это было напр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тяжело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оша достал книгу и положил на стол. На обложке был кадр из какого-то фил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ложка безвкусная, но написано просто и доступно. В качестве руководства сгодится. Я заложил в нужных местах. Вам нет смысла во все это углубляться, техническую сторону я беру на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 повторил мужчина, забирая кни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занял не более получаса. Осталось на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звав подружку, юноша беззаботно веселился всю ночь напролет. Ничто не угнетало, ничто не тревож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ружка каждый раз, когда напивалась, называла его «мой Франкенштейн». В ее устах это прозвище звучало игриво, он не обиж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то не может его обидеть. Жизнь прекрас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удастся то, что они задумали, будет еще лучше. В этом юноша не сомне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День первый</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2 августа, воскресень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ения повтор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лубокий сон перемежался томительной дремой. Соответственно сменялись образы сновидений, как прихотливые узоры в калейдоско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гружаясь на самое дно забвения, он попадал в один и тот же сон. Стоял, держа кого-то за руку, на краю крутого обрыва, точно выдолбленного волнами, и смотрел вниз на спокойное море. Ветер нежно ласкал лицо, и, облизывая губы, он даже во сне ощущал соленый вку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и есть м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л глаза — стоявший рядом мужчина кивнул. Широкая, смуглая, жилистая ладонь крепко обхватила его ручонку, от мужчины исходил сладкий аромат нагретой солнцем тра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и есть м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епко сжав сильную руку, он прижимается плечом к ноге в тонких парусиновых брюках, и тихо шепч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о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должают говорить. Но слов, как ни пытайся, уже не уловить. Вот-вот, кажется, ухватил, и нет их, исчезли, точно мираж, к которому тянешь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шно! Море замерло неподвижно... Не готовится ли оно к прыжку, чтобы поглот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смеется, сквозь его ярко-белые зубы течет дымок сигаре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ре не может взобраться на сушу, — говорит он. — Так же как нам не дано взлететь в не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увствует щекой ткань его рубашки. Прорывается с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то он знает! Человек не может взлететь в небо, а я... а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м месте сон начинает расплываться. И исчезает. Отец... Лишь одно это слово, потерянное и наконец найденное, оставляет слабый отзвук. Море сворачивается, как сви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ос возвращается. Всё проваливается во тьму. Подступает тягостная пустота. И вот уже он всплывает к поверхности. Беспокойный сон, как тонкое одеяло, накрывающее его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он смотрит на себя откуда-то со стороны. Сверху. Он стоит перед дверью. Массивная деревянная дверь с большой ручкой, холодной на ощупь. Ладонь ощущает холод, несмотря на то, что он, казалось бы, простой зритель, находящийся по ту сторону сна. Ручка мягко поворачивается, щелкает замок, дверь открыв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не ожидал? — говорит кт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сих пор он взирал на все с высоты птичьего полета, но в этот момент его взгляд оказывается на одном уровне с тем, кто пребывает во сне, и устремляется на незнаком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лица он не видит. С этого места сон становится отрывочным. Точно музыка в наушниках, когда заканчивается батарейка. Есть. Нет. Есть. Нет. Вот-вот оборвется. И только голос продолжает зву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сс...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еворачивается с боку на бо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с не должны у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равляет сбившееся одеяло, прикрывая оголившиеся ног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е бойся, они не обидятся, ведь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ытается выкарабкаться из с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едь сегодня ночь перед Рожде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разу после этого — вопль. Тихие шаги, приглушенный стук и — воп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чно колокол, треснувший в момент удара, голос, сорвавшись, переходит в хрипение, дрожит, умолкает, и, заглушая его последний отзвук, что-то с грохотом падает на пол и разби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ебез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он прос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ва покоилась на поду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лежал на левом боку, уткнувшись взглядом в белую стену. Руки притиснуты к груди, ноги слега согнуты в коленях, плечо высунулось из-под оде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ухе, прижатом к подушке, и по всему телу гулко отдается стук сердца. Тук-тук-тук. Как у ребенка, вбежавшего с улицы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одно, — по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жа неподвижно, с открытыми глазами, он чувствовал, как боль протягивается ото лба к затылку, точно тугая струна. Глубокий след, оставленный стремительно пронесшимся сном. Кажется, можно пальцами нащупать его кол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 утихла. Сильно моргая, он подня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упречно белая стена, идущая вверх к потолку. Ни единого пятнышка. Присмотревшись, понял, что поверхность стены не гладкая, шероховатая. Совсем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всем как —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устив голову на мягкую подушку, он попытался вс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на. Белый цвет. Выпростав из-под одеяла руку, провел ладонью по шероховатой поверх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это напоминает? И еще этот цвет. О чем ему говорит этот ц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должая лежать на боку, он неподвижно смотрел на стену. Что за ерунда! Почему он не может вспомнить? И главное — почему так страшно важно вс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аив дыхание, он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всем как —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инсы!</w:t>
      </w:r>
    </w:p>
    <w:p>
      <w:pPr>
        <w:pStyle w:val="Style15"/>
        <w:ind w:firstLine="567"/>
        <w:rPr/>
      </w:pPr>
      <w:r>
        <w:rPr>
          <w:rFonts w:cs="Times New Roman" w:ascii="Times New Roman" w:hAnsi="Times New Roman"/>
          <w:i/>
          <w:sz w:val="22"/>
          <w:szCs w:val="22"/>
        </w:rPr>
        <w:t>Джинсы</w:t>
      </w:r>
      <w:r>
        <w:rPr>
          <w:rFonts w:cs="Times New Roman" w:ascii="Times New Roman" w:hAnsi="Times New Roman"/>
          <w:sz w:val="22"/>
          <w:szCs w:val="22"/>
        </w:rPr>
        <w:t>. Слово вспыхнуло в темноте. Как будто открылась невидимая дверь, как будто невидимый кто-то подсказал ответ. Обои напоминают джинсовую тк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цвет-то другой. Такого цвета джинсы не в его вкусе. Этот цвет — этот ц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овато-бе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блегченн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за бред! Не каждое же утро, проснувшись, лежать, пытаясь вспомнить, как называется цвет об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инув одеяло, он приподнялся на кровати и в ту же минуту оцепе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ровати он был не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за того что он резко откинул одеяло, верхняя часть ее тела оказалась неприкрытой. Так же как и он, она была в чистой, белой пижа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это была женщина. Длинные волосы, стройная фигура, узкая, изящная сп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промычав во сне, она, не открывая глаз, нашаривала сползшее одеяло. Наверное, замерзла. В комнате был промозглый хол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пешно ухватил край одеяла и натянул его на плечи девушки. Она прекратила шарить рукой. Удовлетворенно глубоко вздохнула и, улегшись ничком, зарылась лицом в под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шевелился до тех пор, пока дыхание спящей не выровнялось. Было бы неловко, если б она сейчас проснулась. До того, как он соберется с мыслями и сообразит хоть отчасти, что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 кто она? Он не мог вспомнить ее имен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ак что же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актически не вызывает сомнений, что прошедшей ночью он с ней спал. Это очевидно. В смысле — переспал. Провел с нею вечер и ночь в постели, может быть играли в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м мысль оборвалась. При чем здесь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олго вспоминать не пришлось. Картина явилась сама собой. Движение рук, тасующих пестрые картинки. Тотчас всплыли и названия игр — преферанс, наполеон, бридж... Но при этом чувство, что он давно не играл в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перемешалось, подумал он. В голове какой-то кавардак. Это оттого, что слишком засп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ес ладонь ко рту и дыхнул. Должен остаться запах перегара. Напившись, шлялся по ресторанам, заигрывая с незнакомыми девчонками — скорей всего так оно и было. Возможно, даже не удосужился спросить, как ее зовут. Поэтому и не может вс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запаха перегара не было. Только легкий запашок, точно от лека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он подумал, что не ощущает похмелья, голову пронзила боль. Длилась она всего лишь миг, но была такой острой, что он невольно с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 руку, потер висок. Осторожно повертел головой. Боль прошла. Покачал головой: вверх, вниз —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и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ридя в себя, он решил, что нелепо и дальше оставаться в таком положении. Надо хотя бы умы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елся на широкой кровати. Двуспальная, металлическая кровать. Это возникло в голове само собой. Под его весом кровать заскрипела. Он поежился при мысли, что своим неловким движением разбудил девушку, но ее прикрытые одеялом плечи не шелох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еть было неудобно. Осторожно перегнувшись, посмотрел вниз. К ножкам кровати прикреплены круглые штучки. Рулетка? Нет, не рулетка. Есть какое-то другое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лики. Ролики. Одновременно со словом в голове возникла картина, как по полу передвигают кровать на колесиках. Безопасно, поскольку есть стоппер. Облегчает уборку поме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нно... С чего бы эти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ать придвинута к стене — он находится ближе к стене. Справа — девушка, как спящая красавица. Чтобы не разбудить ее, придется перелезть через спинку в но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и поступил. Медленно передвигаясь, осторожно опустил ноги на холодный пол. Твердо встал, разогнувшись, и тотчас возник простой вопрос. Гд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гля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овато-белые стены и потолок. Деревянный пол. Но неестественный цвет древесины. Словно покрыт ла... лаком. Впереди дверь. Рама, такая же серо-белая, как стены, обхватывает однотонную решетку, в которую вставлены рифленые стекла. Следовательно, эта дверь не может выходить прямо на лестничную клетку. По ту сторону должна быть еще одна комната. Вставленные стекла... стекла... матовые. Да, такие двери нередко бывают в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При этой мысли, точно ворвавшись откуда-то извне, вспыхнула картина. Большой стол врезается в точно такую же дверь, разбивая стекла. </w:t>
      </w:r>
      <w:r>
        <w:rPr>
          <w:rFonts w:cs="Times New Roman" w:ascii="Times New Roman" w:hAnsi="Times New Roman"/>
          <w:i/>
          <w:sz w:val="22"/>
          <w:szCs w:val="22"/>
        </w:rPr>
        <w:t>Извиняюсь, стекло-то не армирова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тряс головой, пытаясь вернуть мысли в прежнее русло. Но картина разбиваемого стекла, вспыхнувшая при виде двери, продолжала стоять перед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рава — окно. Доходит почти до пола. У окна низкий столик, на нем стоит вазочка с цветами. Вернее, сто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разбившись на две половинки и множество мелких осколков, она лежала на полу. Осколки блестят, потому что разлилась вода. И еще потому, что в тонкую щель между шторами проникают лучи сол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олу разбросаны цветы. Один, два — всего пять. Красные цветы. Но как называются, не пом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разбудил грохот разбившейся вазочки. Но почему она упала со 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близился к окну. Накрахмаленная пижама — пижама? — да, так это называется — как будто похрустывала. Ступням приятно прикосновение холодного пола. Он приблизился к окну осторожно, чтобы не наступить на осколки, но прежде чем он успел коснуться рукой, штора мягко взд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но откры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понятно — штора, подхваченная сквозняком, задела вазочку и опрокинула ее на пол. Приподняв край шторы, он высунул голову нар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акой-то миг глаза обожгло болью. Солнце палило нещадно. Жмурясь, он потер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выкнув к слепящему свету, он увидел, что окно приоткрыто лишь сантиметров на десять. Десять сантиметров. Это тоже всплыло само собой. Следующая за сантиметром единица измерения — метр, больше метра — километр. Это он отчетливо помнил. Ну же, точно велосипед с тугими педалями. Вначале тяжело, но, разогнавшись, катишь, как по маслу. Все в порядке, механизм в исправ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днако, гд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оятно, это квартира спящей девушки. Самое правдоподобное объяснение. Но не слишком ли унылая для девушки обстан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глянул в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что он смутно ощущал всем своим телом, оказалось на удивление верным. Едва ступив на пол, он сразу почувствовал, что квартира расположена довольно высоко от земли. Уга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глазами теснились крыши, точно разбросанные как попало книги. Там и сям над ними возвышались высокие башни жилых домов, небоскребы, и, наконец, трубы. Справа, в значительном удалении, можно было разглядеть здание школы. На фасаде красовалась эмблема со стилизованным цветком саку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ечные лучи обжигали руки, лежащие на подоконнике. На улице жара. Разумеется, ведь сегодня...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е же сегодня число, какой месяц?</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мог вс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его впервые охватила паника. Почему? Откуда это затмение? Уже не смешно. Что со мной, если я не могу даже вспомнить, какой сегодня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ли здесь где-нибудь календаря? Он обернулся и только сейчас заметил, что в ногах кровати установлен громоздкий кондиционер. Над ним также расположено окно, на окне — шторы той же расцве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ерз. Даже начал дрожать от хол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йдя к кондиционеру, поднес ладонь к решетке. Ударила струя холодного воздуха. Подняв крышку, выключил, и, не раздвигая штор, распахнул окно. Впустить немного теплого воздуха с ул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унул голову за штору. Сквозь прозрачное стекло на него хлынул поток солнечного света. Приятно, точно попал под горячий душ.</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окном то же самое. Высунулся еще больше. Внизу — обычная белая стена многоквартирного дома. Выложена плиткой, совсем новая. Не видно даже потеков от дождя. Внизу проходит узкая дорога, на ней припаркован один коричневый пикап. Этажом ниже видны вывешенные на просушку матрасы. Свисают из окна, точно показывая язык палящему солн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рнувшись, он еще раз внимательно осмотрел комнату. Напротив кровати большой платяной шкаф. У стены небольшой телевизор на подставке, также с рол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ступил от окна и, вновь осторожно обойдя осколки вазы, подошел к двери. Обернувшись, удостоверился, что девушка по-прежнему мирно с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скрипом открыл дверь с матовыми стек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 просторная кухня. Слева — дверь. Очевидно, входная. Белый круглый стол и два стула. Полка для посуды. Холодильник. Электроплита. Чай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Чья же, в конце концов, эта квартира? Наверно все-таки ее... Ясно, что он не у себя дома. Он не помнил, чтобы когда-либо жил в подобной квартире. Все, на что натыкался взгляд, казалось чужим, даже эта тряпка, висящая на краю раков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ее всего, он заночевал в гостях... Да, наверняка. Но почему же он даже этого не помн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 крикнул он, оглядывая кухню, — есть к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а не последовало. Понятное дело! — усмехнулся он. Спал в одной кровати с женщиной. Кто же еще здесь может быть? Уж не ее ли пап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он заметил угол газеты, выглядывающий из-под двери. Вытащив, развернул. Из середины выпало рекламное приложение. «Аса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мер от двенадцатого августа. Воскрес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азу же успокоился. Ну разумеется, середина августа. Кроме того, газета свидетельствовала о том, что в квартире кто-то постоянно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колебавшись, он решился открыть входную дверь. Взглянуть на табличку с именем жи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ерто изнутри. Повернул ручку, и замок открылся, маслянисто чавкнув. Медленно приотворив дверь, высунул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бличка слева от двери. Квартира № 706. Значит, седьмой этаж?</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номером квартиры написано —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янув голову обратно, закрыл дверь. Итак — Саэгуса. Известно ему эт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он вдруг осознал — он не может вспомнить имени ни одного из своих знако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за б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в силах ступить и шагу, он обхватил руками голову и затряс ею. Хлопнул по лбу ладонью. Взъерошил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сто. Кромешный мрак, ничем не заполненный, лишенный какого-либо содерж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уетись! — нашептывал внутренний голос. Начни с себя. Попытайся вспомнить свое имя. Сейчас это самое важное. Невероятно, чтобы взрослый мужик забыл св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ероятно. И одна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помнил. Ни имени, ни фамилии. Ни малейшего нам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уже на него обрушилась волна настоящей паники. Колени задрожали. Позвоночник обмяк, точно был из глины, и, не в силах устоять на ногах, он оперся руками о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еркало. Где зеркало? Надо посмотреть н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ведущая в ванную, была возле холодильника. В каком-то помрачении он стал биться в нее, с остервенением крутить ручку, наконец, дверь подалась и он влетел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терильно-чистой, попахивающей химией ванной никого не было. Впереди матовая стеклянная дверь, слева — вешалка для полотенец, справа — унитаз, маленькая раковина. Над ней — зерк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еркало отразило его по пояс. Взлохмаченный молодой человек. Загорелое лицо, густые брови. Плотный, но не толстяк. Из-под ворота пижамы выпирали острые ключ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 руки, вновь взлохматил волосы. Человек в зеркале повторил его ж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ава пижамы спустились, обнажив поднятые руки. Он всмотрелся в зеркало. Ч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пуская рук, скосил глаза на левое предплечье. На внутренней стороне локтя — цифры и бук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Level 7 М — 175-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орожно потрогал пальцем. Потер. Ущипнул. Цифры не исчезли, буквы не расплылись. Надпись глубоко въелась в кожу. Намер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устив руки, вновь посмотрел в зеркало. Молодой человек, ошеломленный, как и он, застыл, разинув рот. Лицо его было мертвенно-бледным. Вероятно, он бы еще долго так стоял, если б в этот момент за его спиной не послышался возгл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бернулся — на пороге ванной стояла девушка, та самая, спящая красав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иг, застывшие в одинаковой позе, с одним выражением на лице, они казались зеркальным отражением друг друга. Как и он, девушка была в пижаме и стояла на полу бос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ое утро,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должала стоять с раскрытым ртом, молча уставившись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казал — «доброе утро», но кажется, уже почти пол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продолжала мол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ессмысленно взмахнул руками, точно дирижер оркестра, музыканты которого во время концерта подняли мяте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кажется, я немного не в себе, — сказал он, — но это ведь ты оставила меня ночевать? Это твоя кварт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никак не отреагировала, как будто не понимала, о чем он говорит. Оставалось только молча смотреть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она заговорила. Так тихо, что едва можно было разо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а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 проснулась. А здесь —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ленно поднесла руки к щекам. Отведя глаза в сторону, она часто заморгала, точно прокручивала что-то в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вновь посмотрела на него, в ее глазах явно сквозил испу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кто? — прошептала она. — Почему ты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терялся. Ведь он должен был задать этот вопрос. И разве не она должна знать на него от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ия не имею, как я здесь оказался. А ты? Это твоя квартира?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должая прижимать ладони к щекам, девушк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No». Как ни истолковывай ее жест, смысл был очеви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е это такое? Едва показалось, что наконец-то забрезжил свет и ответ вот-вот будет найден, — новая загадка. Бред в квадр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потребовалось собрать всю свою волю в кулак, чтобы вновь с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не тв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помню. Но... не знаю. Все-таки мне кажется, что это не моя квартира... Я не знаю... Все ка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ронила руки и кивнула. И вдруг резко скрестила руки на груди и отступила на шаг. Он не сразу понял, что это означает, но по ее настороженному взгляду догадался. Только сейчас он заметил, что под пижамой на ней не было нижнего бел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тоже ничего не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его вопрос она ответила вопр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мы? Как я сюда попала? Это не твоя кварт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зве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ничего не понимаю. И ничего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н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ожешь вспомнить св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ичего не ответила, но лицо еще сильнее побледн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тнимая левой руки от груди, девушка правой откинула волосы назад и огляделась. Красивые, с легким шелестом струящиеся сквозь пальцы волосы. Несколько волосков прилипли к краю губ. У него в голове возникло слово «сумасшедшая» и — исчезло. Было чувство, что где-то он уже видел женщину, похожую на нее. Из-под присобравшегося рукава пижамы виднелось ослепительно-белое предплечье. Заметив на нем что-то вроде тонких черточек, он невольно сделал шаг вперед. Девушка отпря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Я не хотел тебя пугать. Твоя р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ступив назад, он указал на ее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 Кажется, там чт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взглянула на правое предплечье. Как только она поняла, что он имел в виду, ее зрачки расширились. Она с ужасом уставилась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йдя, он посмотрел внимательнее. Как и предполагал, те же загадочные цифры и бук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Level 7 F — 112-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зал свою левую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нимательно сличила обе надписи. Губы задро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атуировка? — спросила она, не отрывая взгляда от своей руки. — Ее невозможно стереть? Это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се это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се звучали истерические нотки. Он подумал, что надо как-то ее успокоить, но — как? «Не знаю», «не знаю», «не знаю» — следовали одно за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он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лово — «татуировка» — ты сразу его вспом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него удив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здесь та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проснулся, у меня было такое чувство, что — как бы это получше выразить — слова всплывают не сразу. Будто нажимаешь на кнопку фонарика, а он вспыхивает не сразу. Что-то вроде э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нимаю, — придерживая рукой подбородок, она по-детски затрясла головой. — Я ничего не понимаю! И ничего не помню! Да еще голова раскалывается. Жуткая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зы брызнули из глаз и заструились по щек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шла с ума? В чем-то провинилась? Почему это со мной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что она сейчас говорила сквозь слезы, — те же самые слова, те же самые вопросы, — им предстояло повторять вновь и вн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тояли друг против друга на холодном полу, в замешательстве, не зная, что делать. Она плакала, он, глядя на ее зареванное лицо, думал: насколько они близки и может ли он в сложившихся обстоятельствах позволить себе обнять ее и утеш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а не было. Он не 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конце концов имеет же он право на жалость! Уступив порыву, он обнял ее за плечи и привлек к себе. На какое-то мгновение тело девушки одеревенело, но тотчас она отчаянно прижалась к нему. Просто-таки вцеп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много успокоилась, перестала плакать, но голова по-прежнему раскалывалась от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болит? С того момента, как ты проснулась?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я проснулась, — ответила она, сжимая руками голову и втягивая ее в плечи, — я почувствовала какую-то тяжесть в голове. Но пока мы говорили, она переросла в эту невыносимую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говорила, стараясь не шевелить головой. Точно сжимала в руках готовую разорваться бом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любом случае, тебе лучше прилечь. А я пока поищу какое-нибудь лекар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орожно взяв под руку, он повел ее в комнату, в которой находилась кр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в порядке, я сама до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пустил ее руку и вернулся в кухню. Тщательно обшарил все полки, ящики под мойкой, все мыслимые углы.</w:t>
      </w:r>
    </w:p>
    <w:p>
      <w:pPr>
        <w:pStyle w:val="Style15"/>
        <w:ind w:firstLine="567"/>
        <w:rPr/>
      </w:pPr>
      <w:r>
        <w:rPr>
          <w:rFonts w:cs="Times New Roman" w:ascii="Times New Roman" w:hAnsi="Times New Roman"/>
          <w:sz w:val="22"/>
          <w:szCs w:val="22"/>
        </w:rPr>
        <w:t>Имелось множество кухонной утвари — моющие средства, губки, средства для чистки водостока, щетки, всяческие порошки, мешки для мусора. Все это в беспорядке лежало в большом выдвижном ящике. На полке — полный набор кастрюль и сков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двигая ящики, открывая и закрывая дверцы, он заметил, что голова стала работать яснее. Уже не было необходимости, точно спотыкаясь на каждом шагу, раз за разом припоминать названия вещей. Все, на что падал его взгляд, тотчас обретало св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и с памятью порядок? — обрадовался он. Но, увы, память была по-прежнему стерта. В этом отношении никаких изменений. Он не мог вспомнить ни одного имени. Не понимал, где находится, кто эта девушка и что с ними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м образом к нему вернется память? Внезапно, в один миг восстановится во всей полноте? Или придется наскребать по крохам, шаг за ша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хня была отлично оборудована всем необходимым, но в ней не было ничего лишнего. Несмотря на все свои старания, лекарств он не нашел. Наконец, остался лишь узкий ящик под мойкой, но и там было пусто. Только труба водостока, изгибаясь, уходила в пол. Закрывая ящик, он заметил что-то на внутренней стороне двер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щем-то ничего особенного. Маленькая полочка. Пластмассовая, встроенная так, чтобы сверху в нее можно было что-нибудь сунуть. И держать под рукой... При необходимости легко до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олочкой все ясно. Но что на поло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что-то» в данную минуту было у него прямо перед глазами. Торчало. Деревянной ручкой к нему. Чтобы при случае было удобно вз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шился, наконец, протянуть руку и взять предмет. Если дотронусь, то... Нет, осе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мог вспомнить, что это за ве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е это? Кажется таким знакомым. Вот-вот придет на память. Т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рое. Очень острое. Лезвие. Вокруг запеклась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припоминалось, но было странное предчувствие — если он вспомнит, это будет крайне болезненно. Например... Да, все равно что вытаскивать вонзившуюся в тело стрелу. Лучше не трогать, а то будет 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льзя прикасаться... оставить как есть... полиция снимет отпечатки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друг опомнился. Видимо, он несколько секунд пребывал в забытьи, придерживая рукой открытую дверц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о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вспыхнуло в голове. Тотем? Разве так называется предмет, стоящий на поло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еще некоторое время смотрел на него, не в силах оторвать взгляда, затем захлопнул дверцу. Он ищет лекарство! Перешел к посудному шкафу у противоположной стены. Высокий шкаф с верхним и нижним отделениями, белого цвета. В верхней половине — стеклянная дверца, в нижней — ящики и раздвижная дверь. Верхняя часть, в свою очередь, разделена на несколько полок, заставленных посудой. Впрочем, посуды немного. Пять-шесть тарелок, две кофейные чашки. Полдюжины стаканов. Отодвинул нижнюю дверцу, и в нос ударил запах какой-то химии. Как будто только что из магаз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зу также не нашлось ничего похожего на лекарства. Несколько жестяных и стеклянных банок с консервами, пакетики с супами и вермишелью. Вот и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нет никаких лекарств! — крикнул он лежащей на кровати девушке, сунув голову в приоткрытую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лежала, по-детски вытянувшись на спине, держась руками за край одея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еще бол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еле заметно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лежишь неподвижно, чуть-чуть по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торы по-прежнему были опущены, но благодаря раскрытым окнам в комнате заметно потеплело. Стало даже душнова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лишком жарко?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приподнимаясь с подушки, отрицательно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лодно. Я замер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 на пороге комнаты, он заметил, что цвет ее лица изменился к худшему. Он не знал, виной ли тому головная боль, или головная боль была лишь следствием чего-то более серьезного, но очевидно — ее состояние внушает опасение, полумерами тут не обойт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ка вызовем вр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 неожиданно быстро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и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д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или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гу же я сказать врачу: напилась, заночевала в неизвестном месте, с неизвестным мужчиной, наутро ничего не помню. Он только посмеется над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он молчал, соображ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хорошо помнишь, что нап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это так, появится хоть какой-то просвет в их нынешней непонятной ситуации. Если она помнит, что напилась, есть вероятность, что в конце концов все разрешится и после они будут со смехом рассказывать друзьям о своих приключ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ты говоришь — нап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еще можно дойти до такого состояния? — и захныкала: — Мне так сты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ираясь о косяк двери, он посмотрел в сторону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ыдно? Что за рабская привязанность к условностям! Подумать только — одновременно забыли свои имена, на руках странные знаки, у нее раскалывается голова, а ей, видите ли, сты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посмотрев на нее, он сказал как можно мя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у нас обоих амнез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мнез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хмелье тут явно ни при чем. Хуже того, у нас на руках какие-то странные надписи. Что ты обо всем этом думаешь? Мы не в том положении, чтобы стыдиться и отказываться от чьей-либо помо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воря это, он чувствовал, что, несмотря ни на что, старается уверить себя — стоит повнимательней разобраться в сложившихся обстоятельствах, и все образуется. Поэтому не надо шуметь, привлекать чужое любопытство. Для начала найти способ унять головную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е исходит ли он сам безотчетно из того, что было бы «неприлично», поддавшись страху, просить помощи на стороне? В сущности, они думают одинаково. Только она говорит то, что дум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 сказал он. — Я тоже в полной растерянности. Как и ты. Но тебе действительно плохо, и, не исключено, станет еще хуже. Поэтому надо смириться с некоторыми неудобствами. Вызовем «скор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таки это быстрее, чем искать вр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ене возле телевизора висел телефон. Он уже направился к нему, когда она тихо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знаешь здешний адрес? Если нет, каким образом вызовешь «скор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хлопнул себя по 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тому же, телефон не работает, — пробормот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тавился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же пробовала 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рицательно покачала головой, и в тот же миг ее лицо исказилось, точно в нее воткнули иго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же ты знаешь, что не работ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просто по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ял трубку и приложил к уху. Послышались гудки — подклю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он хотел сказать, что связь есть, как вдруг почувствовал легкое головокружение, и в его сознание ворвалась еще одна картина. Телефонная трубка падает на пол. Кто-то поднимает ее и говорит: «Провод перерез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ефон не работает, — повтор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отрит на него, но взгляд рассея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сил трубку наз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прежнему безучастно смотрела в его сторону. Он подошел, оперся на край кровати и заглянул ей в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ук его голоса привел ее в чувство, взор прояснился. От удивления она откинулась назад и тотчас скривилась от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мнишь, что ты сейчас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Я что-то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е красивые у нее глаза! И взгляд такой ясный... Широко раскрытые, они смотрели прямо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се странно! И чем дальше, тем больше! Нам явно без врача не обойт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ошел от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не не настолько плохо, — сказала она, — я могу потерп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тогда предлаг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начала было бы неплохо убрать разбитую вазу, пока ты не наступил на осколки и не пора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ен, — сказал он, взглянув через плечо на разбросанные по полу осколки. — В ванной, кажется, есть тряпка, так что после можно вытереть пол. Что 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собираешься выйти на улицу и просить помощи, надо хотя бы переод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помнил, что все еще в пижа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ня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лько, однако, в женщинах здравого смысла! — подумал он и принялся собирать оско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есять минут он, натянув футболку и надев полотняные штаны, занялся поиском обу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ежда нашлась в шкафу. Выбор небольшой — майки да брюки. Слева висели аккуратно подобранные мужские вещи, справа — женские. Он просмотрел женские вещи — только блузки и юбки. Но на дне шкафа стояли две узкие коробки, открыв которые, он обнаружил нижнее белье и но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шь одна странность. Вся одежда была совершенно н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решил пока что не забивать себе этим голову и, выбрав подходящие вещи, переоделся, загородившись дверцей. Пижаму сложил и сунул в шк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ихожей имелся небольшой встроенный ящик для обуви. Открыв дверцу, он обнаружил пару опять же новеньких кроссовок и пару туфель из мягкой белой кожи на низком каблуке. Он вынул кроссовки и поставил у входа. Почувствовал запах новой рез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возвратился в комнату, она, свернувшись, лежала под одея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еще мерзн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увствовал, что уже начал потеть, так стало жарко в квартире, а она дрожала от хол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есть еще чем накры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инул глазами комнату. Над шкафом виднелась еще одна дверца. Не там ли постельные принадлежности? Встав на цыпочки, можно дотя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в длинную узкую дверцу, он обнаружил одеяло, все еще запакованное в целлофан. Другого цвета, не того, которым она была сейчас накры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ме того, справа лежал голубой плоский кейс. Он лежал плашмя, ручкой в его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всего он достал одеяло и разорвал целлофан. Накры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прошепт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 это спасет от озноба, но все же, за неимением луч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тав целлофан, швырнул под кровать. Поднял глаза и еще раз заглянул в ящик над шкаф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йс...</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это может бы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Согр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ветила из-под оде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го теп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нишь, был у тебя голубой кей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по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ватив кейс за ручку, потянул на себя. Неожиданно тяжелый. Вот это да! — удивился он и стал вынимать осторожно, но в результате чуть не уронил, опуская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яжеленный. Интересно, что в нем?</w:t>
      </w:r>
    </w:p>
    <w:p>
      <w:pPr>
        <w:pStyle w:val="Style15"/>
        <w:ind w:firstLine="567"/>
        <w:rPr/>
      </w:pPr>
      <w:r>
        <w:rPr>
          <w:rFonts w:cs="Times New Roman" w:ascii="Times New Roman" w:hAnsi="Times New Roman"/>
          <w:sz w:val="22"/>
          <w:szCs w:val="22"/>
        </w:rPr>
        <w:t>Приподняв, поставил его так, чтобы ей было видно с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м не примечательный гладкий кейс. Никаких наклеек, никаких бирок. Лишь марка изготовителя: «Самсонай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поми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олча смотрела на него. Ответ отрицате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буем откр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откро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юч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жал на застежки по обеим сторонам ручки, раздался щелчок и крышка откры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перехватило дыхание, он не поверил своим глаз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Что там вну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поднялась, и в тот же миг, вскрикнув от боли, крепко зажмурилась. В таком состоянии ей совершенно нельзя двигаться. Даже со стороны он видел, как сильно она страдает. Точно ударили по голове чулком, набитым дробью. Он обнял ее за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лучше не двиг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едленно откры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в порядке. Боль возникает от резких движений. Я вполне могу встать с постели, не волну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и она заглянула в кей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не могли вымолвить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 проговорила она дрожащи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ыла, как назыв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шути, я другое имела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тоже было не до шуток. Кейс был доверху набит день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понимать? — не отрывая глаз от кейса, она схватила его за руку. Так сильно, что впилась в нее ногтями. Но он был настолько ошеломлен, что ничего не чувство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ответил он. Увы, сколько раз за последнее время он был вынужден повторять эт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ейсе были аккуратно сложенные купюры по десять тысяч иен. Три ряда вдоль, пять поперек. Деньги были в пачках, но не запечатаны, а стянуты резин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посчитать? — он взглянул на нее. —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Ты о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крыл крышку кейса и распрямился. Взяв за ручку, припод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удешь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ставлять же его здесь. Положу в шк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рятав кейс, он плотно закрыл двер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любом случае, прежде всего надо решить с больницей. Нам обоим необходимо показаться вр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стально посмотрела на него, сжимая в руках край оде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не оп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ас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ие деньжи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он думал, прикусив нижнюю губу. Затем подошел к ней и, присев, заглянул в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роче, ты хочешь сказать, не связано ли с этими деньгами какое-то преступление? Ограбление, похищение с требованием выку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ответила, но опусти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умаешь, если мы выйдем на улицу, да еще пойдем в больницу, нас могут арест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него неувер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этого не бо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что ее тревожили банальные вопросы благопристойности, а сейчас подозревает себя в совершении преступления! Из огня да в полы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ы даешь! Увидела деньги в кейсе, и сразу фантазия разыгр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послушай. Откуда у обычных людей могут быть на руках такие деньги? Большие суммы хранят в ба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йствительно. Ее слова полностью согласуются со здравым смыслом. Обычно люди не держат наличность дома. 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это лотерейный выигрыш, — несколько натужно рассмеялся он. — Вот мы и напились на радостях. Вполне похоже на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 сам понимал, что его гипотеза противоречит всему тому, что он говорил прежде. Но он вовсе не стремился ее в чем-то убедить. Просто переливанием из пустого в порожнее ничего не добьешься, а ей срочно надо к врачу. Нет, пожалуй, ему первому необходима медицинская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идела на кровати, погрузившись в свои мысли. Он погладил ее по плечу, накрытому одеялом, и подн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ожись и ни о чем не беспокойся. Все будет хорошо. Я скоро вер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сторожно приподнял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мне... мне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ш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обираешься оставить меня одну с такими день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нял, что она имела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чтобы я запер квартиру на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аче я не ус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Где-нибудь наверняка есть ключ. Я поищ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транства для поисков осталось не так уж много. Кухню он уже обшарил сверху донизу. Вряд ли ключ может находиться в ванной или в туалете, остается эта комната. На столе, с которого упала ваза с цветами, больше ничего не было, из мест, где может что-либо храниться, на глаза попался лишь маленький выдвижной ящик в подставке для телевиз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друг осознал — ни у него, ни у нее нет никаких личных вещей. Попадись ему под руку, допустим, дамская сумочка, он бы, разумеется, сразу вспомнил о ее назнач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ставка для телевизора была из самых примитивных, с двумя отделениями — для видеомагнитофона и кассет. Но в них было пусто, только по краям мелкие опи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ев, выдвинул нижний я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ем находились три предмета. Он не успел отметить, какой из предметов первым попался на глаза, в каком порядке вспомнил, как они называются. Главное — он их видел. В этом он не сомне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силой задвинул ящик. От резкого толчка телевизор кач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орожно посмотрел через плечо. Она ничего не заметила. И ничего н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пустился на пол. Его вновь охватила дрожь, ладони вспотели. Вытер ладонью лоб, перевел дыхание и вновь выдвинул я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иже всего лежал ключ. Маленький ключик — он не занимал много места. Все остальное пространство в ящике занимали два других предм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ный, с металлическим блеском пистолет лежал немного наискосок, точно перевернутая буква «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яд ли боевой — модель. Он даже подумал, что в таком случае дуло должно быть запаяно. Но откуда он знает? Неужели увлекался подобными вещами?</w:t>
      </w:r>
    </w:p>
    <w:p>
      <w:pPr>
        <w:pStyle w:val="Style15"/>
        <w:ind w:firstLine="567"/>
        <w:rPr/>
      </w:pPr>
      <w:r>
        <w:rPr>
          <w:rFonts w:cs="Times New Roman" w:ascii="Times New Roman" w:hAnsi="Times New Roman"/>
          <w:sz w:val="22"/>
          <w:szCs w:val="22"/>
        </w:rPr>
        <w:t>Желания брать в руки пистолет не было. Не дай бог, нажмешь ненароком на курок, и он выстрелит. Если предохранитель, да, так, кажется, это называется, на месте, бояться нечего, но он понятия не имел, где у пистолета предохранитель, как он выглядит, и каким образом узнать, что он «на месте». Вытащив ящик полностью, положил на колени. Пригнув голову, заглянул в ду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запая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 настоящ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застучало в ушах. Стало трудно дышать, жара в комнате показалась невыносимой. Несмотря на это, его пробрал озноб. Словно к копчику прижалась холодная, как лед, рука. Эта рука росла, забирая из тела теп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юч и —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третий предмет. Тонкое полотенце. На нем лежали первые два. Всего лишь полоте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если глаза не обманывают, полотенце испачкано. Едва заметное, точно въевшееся бурое п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ая-то грязь. Совсем как высохшая кровь. Он вытер вспотевшую правую руку о штаны. Нельзя чтобы ладонь была липкой. Но казалось, сколько ни вытирай, суше не стано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коснувшись к пистолету, почувствовал холодок. Почудился маслянистый привкус во 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вное, не притрагиваться к курку, безопаснее всего взять за ствол. Осторожно, чтобы не направить дуло ни на кровать, ни на себя. Извернувшись так, точно исполнял акробатический трюк, он наконец достал пистолет из ящика. Прежде чем положить на пол, невольно задержал дыхание. И точно торопясь снять напряжение, резко схватил полоте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вернул. Неровные пятна, как абстрактная картина, на которую пожалели краску. Поднеся полотенце к носу, почувствовал неприятный зап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кровь.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уквально подскочил. Приподнявшись на кровати, она смотрела него, мертвенно-блед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инстинктивно он сжал колени, чтобы скрыть лежащий на полу пистолет. Но ее глаза были устремлены на полотенце и, казалось, не замечали ничего осталь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ыло в ящ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 Она нахмурилась и, придерживая рукой голову, слегка подалась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едал ей полотенце, и она стала его внимательно рассматривать. Поднесла к носу и скри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яет, это —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бая женщина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ернула ему полотенце и, сделав над собой усилие, села. При каждом движении в голове гудело, как при сильной мигр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ы все еще думаешь, что нам ничто не угрожает? — сказала она с мукой на лице. Глаза покраснели, в них блестели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олчал. Он колебался, следует ли раскрыть все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тебя, не ходи в больницу. Мне не так уж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твоему виду не скаж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всяком случае, не сейчас, нам надо немного успокоиться. Подождем до вечера. Глядишь, за это время чего-нибудь вспомним.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ложил руку на спинку кровати и посмотрел ей в глаза. Может быть, и в самом деле не стоит сейчас оставлять ее од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надо быть честным. Мне страшно выходить на улицу. Я не знаю, что меня там ж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 по-твоему,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едившись, что она вновь легла, он поднял с пола пистолет. Завернул в полотенце и, немного подумав, запихнул в кровать, между матрасом и пружинами. Оставлять пистолет в ящике опасно — кто-нибудь может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юч сунул в карман шт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йдя в кухню, прежде всего удостоверился, что ключ подходит к входной двери. В ванной сунул голову под кран и пустил холодную воду. Намокла даже майка на спине, но немного взбод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ытирал голову полотенцем, вновь в глаза бросились загадочные знаки на руке. На них попала вода, но они не расплы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покойся, успокойся, — твердил он себе. — Правильно она говорит: надо немного осмотреться и со временем все разъяснится». Повесив полотенце, посмотрел в зеркало. Судя по лицу человека, глядящего из зеркала, он не слишком верил в благополучный ис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ственное, что он понимал: нельзя идти ни в больницу, ни в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 два часа двадцать семь минут. И это только нач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тья, как и договаривались, пришла ровно в три 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 дверь дважды позвонили, находившаяся в кухне Эцуко Сингёдзи вскочила со стула. Юкари, устроившись с ногами на соседнем стуле и сжимая в руке горсть цветных карандашей, недовольно надула щ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мо-таки зажд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ст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пешно продемонстрировав, что обижена посягательством на свои детские привилегии, Юкари быстро уложила карандаши в пенал, захлопнула книжку-раскраску и спустилась со стула. Эцуко погладила дочь по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Я понимаю, что сегодня воскресенье. Но надеюсь, это не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бещанный ресто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оговорились. Заметано. Пока подумай, что бы ты хотела съ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пулей взлетела вверх по лестнице. Эцуко крикнула ей всл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хочешь, можем прежде зайти к деду. Вместе закончите раскрашивать кни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 наверху лестницы, Юкари об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можно... Но дед раскрашивает свадебное платье в коричнево-зеленый ц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нравятся изысканные тона.</w:t>
      </w:r>
    </w:p>
    <w:p>
      <w:pPr>
        <w:pStyle w:val="Style15"/>
        <w:ind w:firstLine="567"/>
        <w:rPr/>
      </w:pPr>
      <w:r>
        <w:rPr>
          <w:rFonts w:cs="Times New Roman" w:ascii="Times New Roman" w:hAnsi="Times New Roman"/>
          <w:sz w:val="22"/>
          <w:szCs w:val="22"/>
        </w:rPr>
        <w:t>Убедившись по стуку двери, что Юкари ушла к себе в комнату, Эцуко пошла открывать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роге стояла Ёсико Каибара и даже не пыталась скрыть своего раздражения. Она нарочито постукивала носками черно-белых туфель на высоких кабл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можно ждать! — Ёсико поджала густо напомаженные губы. Эцуко решила не обращать вним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и понимаете, когда в доме ребенок... Прохо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ложив тапки, первой прошла в гостиную. Ёсико последовала за ней, с шумом захлопнув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войдя в гостиную, Ёсико начала внимательно осматриваться. Точно свекровь! — подумала Эцуко. Ей стало немного не по себе. Вспомнила, что утром, зная о предстоящем визите Ёсико, особенно тщательно убралась в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акой манере сварливой свекрови Ёсико обращалась со всеми без исключения женщинами. Получалось это непреднамеренно, но впечатление производило тягост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я девчонка не слишком вам надоедает? — спросила Ёсико, продолжая сто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ый раз она позвонила три дня назад, когда это случилось, но уже раз десять успела задать один и тот же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ответственно и Эцуко повторила свой от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а дочь Мисао ко мне не заходит. И вообще мы с ней практически не видимся. Может, прися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тнув придирчивый взгляд на софу, накрытую по-летнему холстиной, Ёсико присела. Черную сумочку из крокодиловой кожи (скорее всего, настоящей, не имитации — как говорила Мисао, мамаша на себя бабла не жалеет) положила рядом с собой, достала из нее серебряный портсигар и извлекла входящую в комплект зажига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налила холодный ячменный чай в высокий стакан, предназначенный для гостей, поставила на поднос, принесла в гостиную и села наискосок от Ёс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сделав затяжку, постучала сигаретой о край стеклянной пепельницы, стоящей на столе. При этом она ухитрилась уронить пепел на скатерть. Между прочим, Эцуко терпеть не могла курильщиков, промахивающихся мимо пепель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ставила на стол стакан с чаем и сложила руки на коленях, но Ёсико продолжала молча курить. Всем своим видом показывая, что не снизойдет до того, чтобы начать разгов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 вами не раз имели случай говорить по телефону, но видимся впервые. Меня зовут — Эцуко Сингёдзи. С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резко ее оборв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екрасно осведомлена, в каких вы с ней отношениях. Она мне рассказывала. Но сейчас не об этом. Я хочу знать, где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спокойно повторила, что она и сама понятия не имеет, где Миса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до сих пор нет от нее никаких известий?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бросила на нее презрительный взгля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и бы, я б сейчас здесь не с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лишком вежливый ответ, но Эцуко старалась не показывать свою неприязнь к собеседнице. Она вспомнила, как однажды Мисао заметила: «Когда говоришь с мамашей, главное сохранять хладнокровие и не возражать, иначе ее понесет — не останов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казали по телефону, что Мисао исчезла вечером девятого, в четверг. С тех пор прошло уже три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зглянула на настенный календарь с фотографиями горных растений. Именно такой всегда выбирал Тосиюки. После смерти мужа Эцуко не нашла в себе сил сменить его, специально съездила в большой магазин канцелярских товаров в центре города и купила точно такой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а дочь когда-нибудь надолго пропадала из дома без предупре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потушила сигарету, вдавив ее в пепельницу, и тотчас прикурила нов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ыло такого. Если когда и ночевала у друзей, на следующий день обязательно возвращалас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ои отлучки Мисао называла «выпусканием пара». («Если время от времени не выпускать пар, я просто взорв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оставила зап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она уходила из дому, при ней были какие-нибудь вещи? Что-нибудь вроде дорожной су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отведя глаза, сердито фырк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 этой дрянью практически не общаюсь, — сказала она, метнув на Эцуко злобный взгляд, точно нарываясь на ссору. — Даже когда она дома, со мной практически не разговаривает. Дома она или нет, я узнаю лишь по тому, спустилась ли она к ужину. Откуда мне знать, что она с собой вз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говорила все более резким тоном, но за этим чувствовалась попытка оправд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не исключено, что она исчезла не девятого, а намного ран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оследний раз я ее видела восьмого, за ужином. В тот же вечер — было около одиннадцати — я крикнула, чтобы она приняла ванну, и, не дождавшись ответа, заглянула в комнату. Ее та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прежним «загулам» Мисао, если она ушла из дому восьмого, то девятого должна была вернуться. Видимо, именно так рассуждала Ёсико, поэтому не придала особого значения исчезновению доч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 вечером девятого Мисао не вернулась. Тогда Ёсико позвонила Эцуко. Было уже около полуночи, Эцуко с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ервых же слов началась истерика: «Верните мне мою д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учается, сегодня — уже четвертый день. Где же она 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спомнила хорошенькое личико Мисао. При первой личной встрече, около месяца назад, она подумала, что Мисао намного краше, чем можно было вообразить по голосу. Семнадцатилетняя девушка давно миновала этап, когда говорят: «Подрастет, будет настоящей красавицей». Она уже была образцом совершен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сех опросили? Помимо меня, у нее есть одноклассницы, друз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нет подруг-одноклассниц, она школу практически не посещ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бойфренд у нее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якшается с каким-то хулиганьем, — отрезала Ёсико, уклонившись от прямого ответа, и вновь потянулась за сигарет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еловко спрашивать, но в полицию вы не обращ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жав в губах сигарету и держа в руке зажигалку, Ёсико выпучи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чем здесь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гли подать заявление на розыс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какой стати я стану поднимать на уши полицию? Мисао и так 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разумевалось, что будет верхом неприличия, если она сообщит полиции, а Мисао вдруг явится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была возмущена, но вдруг ей стало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женщина нисколечко не верит, что с ее дочерью могла случиться какая-то беда. Просто ей нестерпима мысль, что Мисао самовольно ушла из дома и живет у людей, о которых она, мать, ничего не знает. На одну ночь она еще способна закрыть глаза, но более продолжительное отсутствие дочери приводит ее в яр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евидно, Ёсико Каибара не различает любовь и жажду единоличного обладания. Она не допускает мысли, что дочь может иметь друзей, которым доверяет больше, чем своей матери. Это ее злит. И теперь она срывает свою злость на ней, Эцуко Сингё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но почему вы решили, что Мисао находится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угрюмо мол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 часто рассказывала об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то, — ответила Ёсико неохотно. — «Госпожа Сингёдзи из ”Неверленда” и та понимает меня лучше, чем ты», все в таком духе. И это она мне, своей мат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отсюда вы сделали вывод, что она пошла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не отв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 она считала меня своей близкой подругой, — вздохну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презрительно выпятила губы, демонстрируя, что она в этом нисколько не сомнев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се же, — сказала она резко, — Мисао ведь была у вас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у меня создалось впечатление, что она относилась к вам с большим довер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се же, посторонний есть посторонний, — твердо сказала Эцуко. — В ее жизни есть области, куда мне вход закрыт. И не только мне — всем. Впрочем, у любого человека есть такие заповедные зоны, разве нет? Я не считаю, что близкие отношения — это возможность залезать друг другу в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смут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хотите этим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ществуют вещи, которые ваша дочь может решать по своему усмотрению. Другими словами, у Мисао есть свой собственный м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 же еще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ичего не значит, — Эцуко подалась вперед. — Главное, чтобы она не запиралась в своем внутреннем мире. Если с этим все в порядке, думаю, вам не о чем беспокоиться. Мисао — девочка ум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несмотря на то, что она уже три — четыре дня не возвращается домой? Вы так безответственно рассуждаете только потому, что она не ваш ребен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поэтому я и пытаюсь вам втолковать, — терпеливо ответила Эцуко, — сейчас не время обсуждать ее поступки или образ мыслей. Ведь раньше она никогда надолго не отлучалась из дома, верно? Не исключено, что она попала в какую-то беду. Госпожа Каибара, надо обратиться в полицию. Теперь, когда вы убедились, что я ни при чем, что я не прячу ее в своем доме, вам следует расспросить ее друзей и знакомых. Если в конце концов Мисао найдется, ругайте ее сколько угодно, но это все же лучше, чем сидеть сложа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ще-то, Эцуко казалось невероятно странным, что Ёсико до сих пор не обратилась в полицию и даже не помышляла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Ёсико сделала непонимающее лицо, как будто с ней говорили на иностранном языке. Вероятно, она не допускала возможности, чтобы Мисао ни с того, ни с сего попала в какую-либо б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годя Ёсико внезапно открыла сумочку и достала из нее тетрадь большого формата. И чуть ли не швырнула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е дне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нахму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в ее комн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ела узнать, куда она могла пойти, решила поискать в ее вещах что-нибудь вроде телефонной книжки и нашла вот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йствительно, как иначе она бы могла заполучить мой телефон? — подумала Эцуко, но ее выводила из себя бесцеремонность этой дам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шет всякую чу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осмотр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невник Мисао был из тех, что запираются на маленький замочек. На обложке с цветочным узором выведено серебром: «Дневник». Замочек сло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рыла с помощью отвертки, — простодушно заявила Ёсико. — Посмотрите, посмотрите. Может, вы что-нибудь пойм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не сразу решилась взять в руки дневник. Ей казалось, что прочитав его без разрешения, она совершит предательство по отношению к Миса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итайте! — настаивала Ёсико. — Я, мать, разрешаю. Это же экстренный случай. Вы сами 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ропустила мимо ушей «разрешение» Ёсико. Но пообещав себе, что при случае попросит у Мисао прощения, открыла дне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первые видела написанное ее рукой. У девочки оказался четкий, твердый почерк с легким наклоном вправо, без модных завитуш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невнике на каждый день отводилось по странице, но многие были пусты. Мисао не столько вела дневник, сколько делала заметки на память: «6 вечера, Loft», «Покупки в My City»... Такого рода короткие записи занимали большую часть дне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листав его, она обнаружила, что записи заканчивались седьмым августа, дальше шли пустые стра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ись от седьмого числа состояла из одной стро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втра попытаюсь дойти до седьмого уровня. Безвозв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возвратно?» — несколько раз повторила про себя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едь так и получилось, Мисао не вернулась — на этой записи дневник обор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аче говоря, она каким-то образом предвидела, что не вернется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 глаза, Эцуко посмотрела на Ёсико. Та в свою очередь смотрела на нее, куря очередную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значает эта запись седьмого августа? — спросила Эцу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ия не и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листала несколько страниц назад. Двадцатого июля вновь мелькнуло слово «уров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тий уровень — на полпути сорвалось — об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листала еще дальше назад, стараясь ничего не пропустить. Первый раз слово «уровень» появилось четырнадцатого июля:</w:t>
      </w:r>
    </w:p>
    <w:p>
      <w:pPr>
        <w:pStyle w:val="Style15"/>
        <w:ind w:firstLine="567"/>
        <w:rPr/>
      </w:pPr>
      <w:r>
        <w:rPr>
          <w:rFonts w:cs="Times New Roman" w:ascii="Times New Roman" w:hAnsi="Times New Roman"/>
          <w:sz w:val="22"/>
          <w:szCs w:val="22"/>
        </w:rPr>
        <w:t>«Впервые испробовала первый уровень — Сингёдзи ♥».</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дважды перечитала эту за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 «уровень» само по себе казалось загадочным, но больше всего ее поразило собственное имя, приписанное р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я на минутку, — Эцуко поднялась, пошла в кухню и достала из ящика книгу записей домашних расходов. По форме это была обычная школьная тетрадка, но Эцуко ею дорожила, поскольку записывала в ней не только расходы, но иногда использовала как дне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глянув в нее, установила, что впервые встретилась с Мисао и пригласила ее к себе домой десятого ию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новь вернулась к дневнику Мисао. Там тоже десятого июля имелась за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ретилась с Сингё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раз перечитав запись от седьмого августа, Эцуко закрыла днев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смущает этот дурацкий «седьмой уровень», о котором она написала перед самым уходом. — Ёсико недоуменно пожала плечами. — Что бы это знач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не стала сдерживать раздра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вы не понимаете, почему я должна понимать? Это ваша дочь и вам оспаривать ее любовь у меня, человека совершенно постороннего, нелепо. У Мисао одна мать —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вной причиной семейных конфликтов было неуемное желание Ёсико доминировать над дочерью. Она считала, что, как мать, имеет полное право определять круг общения Мисао и может лишь тогда быть спокойной, когда держит всю личную жизнь дочери под контро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вращая дневник, Эцуко сказала твер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жде всего сходите с этим в полицию. Четырехдневное отсутствие молодой девушки вещь ненормальная, поэтому к вашему заявлению отнесутся с должным вниманием. Затем было бы неплохо порасспросить ее друз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Ёсико был недовольный вид. Но не потому, что у нее были возражения, просто она не терпела, когда кто-либо ей указывал, что надо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 своей стороны я также расспрошу всех, кого знаю. Мы дружим, и я тоже за нее беспоко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днялась, показывая, что разговор окон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когда Ёсико Каибара ушла, Эцуко почувствовала, как сильно она устала. Налив себе густого кофе, она обессиленно опустилась на стул в кухне.</w:t>
      </w:r>
    </w:p>
    <w:p>
      <w:pPr>
        <w:pStyle w:val="Style15"/>
        <w:ind w:firstLine="567"/>
        <w:rPr/>
      </w:pPr>
      <w:r>
        <w:rPr>
          <w:rFonts w:cs="Times New Roman" w:ascii="Times New Roman" w:hAnsi="Times New Roman"/>
          <w:sz w:val="22"/>
          <w:szCs w:val="22"/>
        </w:rPr>
        <w:t xml:space="preserve">Вот уже полгода, как она работает в «Неверленде». </w:t>
      </w:r>
      <w:r>
        <w:rPr>
          <w:rFonts w:cs="Times New Roman" w:ascii="Times New Roman" w:hAnsi="Times New Roman"/>
          <w:color w:val="333399"/>
          <w:sz w:val="22"/>
          <w:szCs w:val="22"/>
        </w:rPr>
        <w:t>[«Неверленд» — англ. Neverland, «страна Нигде», название волшебной страны в книге Барри «Питер Пэн». (Здесь и далее прим. перев.)]</w:t>
      </w:r>
      <w:r>
        <w:rPr>
          <w:rFonts w:cs="Times New Roman" w:ascii="Times New Roman" w:hAnsi="Times New Roman"/>
          <w:sz w:val="22"/>
          <w:szCs w:val="22"/>
        </w:rPr>
        <w:t xml:space="preserve"> Но подобная неприятность случилась впервые. Раздумывая, как правильнее поступить в сложившейся ситуации, она чувствовала себя совершенно беспомощ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ще-то говоря, на нынешнюю работу она устроилась не по своему желанию. Ей настоятельно посоветовала одна давняя подруга, в надежде, что это вернет Эцуко к жизни. Она не могла видеть, как после скоропостижной смерти мужа Эцуко буквально влачит свои дни, пребывая в апатии.</w:t>
      </w:r>
    </w:p>
    <w:p>
      <w:pPr>
        <w:pStyle w:val="Style15"/>
        <w:ind w:firstLine="567"/>
        <w:rPr/>
      </w:pPr>
      <w:r>
        <w:rPr>
          <w:rFonts w:cs="Times New Roman" w:ascii="Times New Roman" w:hAnsi="Times New Roman"/>
          <w:sz w:val="22"/>
          <w:szCs w:val="22"/>
        </w:rPr>
        <w:t>Эцуко Сингёдзи преподавала английский язык в школе, когда познакомилась с Тосиюки Идэ. Выйдя замуж, став Эцуко Идэ, родив Юкари, она еще некоторое время продолжала преподавать. Но в грудном возрасте Юкари постоянно болела, а Тосиюки трудился до седьмого пота, без праздников и выходных, так что ее постоянно мучили сомнения, не лучше ли бросить работу и посвятить всю себя семье. На второй год брака она остановила выбор на сем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сиюки умер десятого августа прошлого года, на рассвете, после бессонной ночи, проведенной на рабочем месте. Только-только закончился традиционный срок траура. Она не присутствовала при его смерти. Он упал в офисе компании, его доставили в больницу, и он вскоре, не приходя в сознание, скончался. Официальная причина смерти — сердечная недостаточность. Тосиюки было всего тридцать семь. В профсоюзной газете поместили статью, в которой его смерть назвали «классическим случаем гибели от изнурительного труда» и сурово заклеймили администрацию. По этой ли причине, или из опасений, что Эцуко подаст судебный иск, но ей выплатили довольно значительную сумму в счет выходного пособия Тосиюки и так называемые «гробовые». В результате она смогла полностью выплатить кредит за дом. Из социального фонда компании ей назначили пенсию в связи с потерей кормильца. Таким образом отпали все бытовые заботы, деньги перестали быть постоянной головной болью, в отличие от того времени, когда Тосиюки был еще жив и работал не покладая р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менно поэтому существование Эцуко внезапно стало пустым и бессмысл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ди чего работал Тосиюки? Если подумать, они даже ни разу не съездили в отпуск втроем. Можно по пальцам сосчитать, когда они всей семьей ходили в зоопарк или парк аттракционов. Изо дня в день внеурочная работа, нередко всю ночь напролет. Но несмотря на весь этот титанический труд, получается, что с экономической точки зрения выгоднее безвременно окол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этому поводу одни говор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 не нынешний строительный бум, не пришлось бы вашему супругу так надры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друг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 слишком его компания хотела отхватить лакомый кусок от проекта новой застройки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и и такие, кто 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везло бедняге. Выжали все соки и выброс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ей было все едино. Не эти слова хотела бы она услышать. Она ждала объяснений. Она ждала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ого говоря, Тосиюки вовсе не «упал». Он хотел подняться из-за кульмана, но ноги подкосились, он вновь опустился на стул и уже не смог в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уществует ли на свете работа, ради которой человек должен надрываться до такого изнеможения, что не в состоянии встать со стула? Кто вправе заставлять людей работать на из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сиюки пришлось трудиться всю ночь, заканчивая проект, поскольку по плану через два дня вся компания в полном составе уходила в десятидневный летний отпуск. Отпуск брать обязательно. Таково правило. Но объем работы оставался неизменным, и нельзя было переложить ее на чужие плечи. Другими словами, Тосиюки умер потому, что обязан был взять летний отпу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озможна такая бессмыслица? Сколько ни бейся головой о стену, ответа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женись он на тебе, был бы жив. Ты заставляла моего мальчика вкалывать так, что он не выдержал и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она могла возразить на упреки свекрови? Разумеется, фактически все было не так. Но если взглянуть с точки зрения причинно-следственной связи — не посп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часто говорила мужу: «Выглядишь ты плохо, не ешь ничего. Может, тебе хоть немного отдохнуть?» Говорить-то говорила, но в действительности пальцем о палец не ударила. И когда Тосиюки, посмеиваясь, отвечал: «Мы, трудоголики, все такие. У нас в компании есть трудяги еще похлеще», она предпочитала не сп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получается, что мужа доконало ее безразлич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ни крути, главная вина лежит на ней. Когда сразу после свадьбы семья мужа потребовала передать в их распоряжение значительную часть наследства, она безропотно подчинилась. Взяла фамилию мужа. Изначально родня мужа была против их брака (впрочем, мать Тосиюки любую невестку встретила бы в штыки). Эцуко отдавала себе отчет, что, выйдя за Тосиюки, не стала членом семьи Идэ, поэтому после его смерти вернула себе девичью фамилию Сингёдзи. Она думала, что имея на руках Юкари и храня память о муже, занимаясь домом, в котором проходила их совместная жизнь, она как-нибудь перебь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без Тосиюки жизнь стала невыносимо унылой, однообразной, точно исчезли все краски. Эцуко казалось, что от нее осталась пустая обол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руга отругала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удешь и дальше сидеть сложа руки, ты тоже умрешь. А что станет с Юкари, по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редложила рабо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людей посмотришь. Хоть какая-то польза. Тебе нужно сменить обстановку. Считай, что делаешь это ради Юк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слова — «ради Юкари» — подейств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ачале она подумывала вернуться в школу. Самое естественное, к тому же работа учителя ей нравилась. Но как только она стала подыскивать место, вдруг поняла, что совершенно утратила способность учить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и... Школьники, которых надо ежедневно нагружать непомерными заданиями. И ради чего они зубрят и днем и ночью? Чтобы поступить в хороший колледж, в хороший университет, устроиться на хорошую работу. А что дальше? Работать, работать, постоянно работать, и только для того, чтобы умереть, как Тосиюки? У нее уже не было ни малейшего желания помогать им продвигаться по этому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то ее давняя сослуживица и упомянула о «Неверлен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что-то вроде службы социальной помощи,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все-таки решилась, некто по имени Мацудзиро Иссики, проводивший с ней собеседование, удивил ее, сказав со смеш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здесь, если угодно, телефонный клуб!</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азалось, что в телефонном справочнике номер «Неверленда» следовало искать в разделе «Страховые услуги». Причудливое название носил отдел, входящий в состав крупной страховой компании. Он ютился в тесном офисе на семнадцатом этаже небоскреба, расположенного в центральной части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оянный штат состоял из шести человек. Трое мужчин, три женщины, разброс в возрасте довольно большой — самому молодому служащему едва исполнилось двадцать, самому старшему было уже за шестьдесят. Работали круглые сутки в три смены. Работа — отвечать на телефонные зво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екламном памфлете их представляли следующи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ам грустно, когда не с кем поговорить, когда у вас возникли проблемы, звоните в «Неверленд»! Мы всегда рады составить вам комп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ерленд» был своеобразной исповедальней по телефону. Но звонить можно было по любому поводу. Даже просто потому, что нечем заняться и хочется с кем-то поболтать. Более того, львиную долю составляли именно такие «никчемные» звонки. Изредка обращались с серьезными жизненными проблемами, просили юридической консультации, спрашивали о социальных выплатах, но в таких случаях звонивших отсылали в специализированные служ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че, это что-то вроде «телефона доверия»? — спроси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же, нет, — засмеялся Иссики. — Не так серьезно. Ближе к развлечению. Всего-то непринужденно болтать с людьми, у которых нет никаких особых проблем, но им скучно, хочется с кем-нибудь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ли так припекло, почему они не звонят своим друзь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окио достаточно людей, у которых нет друз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предложили несколько дней просто понаблюдать, прежде чем принять окончательное решение. Работа ее не слишком вдохновила, но ей стало любопытно, почему страховая компания выделяет деньги на такое несерьезное предприятие, и она соглас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ый же день ее потряс шквал звон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еди звонивших были и тинейджеры, и одинокие старики. Женщины, мужья которых уехали в длительную командировку. Студенты, приехавшие в столицу издалека и не знающие, куда приткнуться. Даже позвонил ребенок, которого работающие родители оставляли одно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и взахлеб рассказывали о том, что у них за день случилось в школе. Одиноко живущая девушка поделилась радостной новостью, что у нее вроде бы наклевывается любовник. Пожилой служащий сообщил, что ложится в больницу на профилактический осмотр и ужасно нервничает. Какой-то чиновник, казалось, никогда не закончит жаловаться на неприятности на работе. Менеджер с беспокойством говорил о подведении годового балан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 спросил Иссики. — Как видите, мы не более чем фиктивные друзья, существующие лишь на другом конце провода, и все же лучше, что мы есть, чем если б нас не было, — и, переходя на более серьезный тон, добавил: — По роду занятий мне за свою жизнь пришлось повидать немало людей. И вот что я думаю. Лучше всех умеют выслушивать чужие жалобы те, кто, подобно вам, еще в молодые годы пережили большое горе. Ну что? Соглаш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чувствовала, как у нее сильно забилось сердце. Кроме всего прочего, ее привлекали чисто человеческие качества Иссики, который, служа в страховой компании, мог надеяться со временем дорасти до члена правления, а вместо этого предложил проект «Неверленда» и всего себя посвятил своему детищ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ставалась одна проблема. А именно, Юка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бсурд, если я стану здесь развлекать скучающего без родителей ребенка, в то время как моя собственная дочь будет ужинать дома в одиноч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 Иссики сказал, что она всегда может договориться с другими сотрудниками и составить удобный график рабо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этим у нас никаких проб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у Эцуко остались сом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веяла их сама Юкари. Ей было всего десять лет, но то ли потому, что она была единственным ребенком в семье, то ли сказалось влияние Тосиюки, который с ранних лет воспитывал ее силой убеждения, девочка была умной не по годам. Когда Эцуко рассказала ей о полученном предложении и спросила совета, Юкар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разве не здорово? Попробу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огласна, если я пойду 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в воскресенье же выходной? Ты сможешь ходить со мной на школьные экскурсии и в спортивную сек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огда все отлично. Я рада, что у тебя будет работа и ты опять станешь краси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краснела. Она впервые застыдилась того, что после смерти мужа совсем перестала следить за собой и, если не надо было выходить из дома, целый день не притрагивалась к расче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и сама часами болтает по телефону, подумала она. Даже маленькому ребенку это удовольствие. Пусть псевдообщение, пусть лишь временное облегчение для тех, кто нуждается в реальном человеческом участии, но все недостатки работы искупаются возможностью хоть немного облегчить людям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им образом она начала работать в «Неверлен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Каибара была единственной из звонивших, с кем телефонное общение переросло в дружбу. «Мнимая» поначалу дружба со временем стала настоя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впервые позвонила в «Неверленд» в начале весны. Хочу бросить школу и пойти работать — таков был общий смысл ее заявления, отнюдь не редкость для этого возраста и для этого времени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ждав, пока она полностью выговорится, Эцуко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не лучше доучиться, а потом уже идти работать. Еще успеешь наработаться, у тебя вся жизнь впере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очке ее ответ понравился.</w:t>
      </w:r>
    </w:p>
    <w:p>
      <w:pPr>
        <w:pStyle w:val="Style15"/>
        <w:ind w:firstLine="567"/>
        <w:rPr/>
      </w:pPr>
      <w:r>
        <w:rPr>
          <w:rFonts w:cs="Times New Roman" w:ascii="Times New Roman" w:hAnsi="Times New Roman"/>
          <w:sz w:val="22"/>
          <w:szCs w:val="22"/>
        </w:rPr>
        <w:t xml:space="preserve">В следующий раз она позвонила на майские праздники </w:t>
      </w:r>
      <w:r>
        <w:rPr>
          <w:rFonts w:cs="Times New Roman" w:ascii="Times New Roman" w:hAnsi="Times New Roman"/>
          <w:color w:val="333399"/>
          <w:sz w:val="22"/>
          <w:szCs w:val="22"/>
        </w:rPr>
        <w:t>[Так называемая «золотая неделя» с 29 апреля по 5 мая, включающая несколько национальных праздников.]</w:t>
      </w:r>
      <w:r>
        <w:rPr>
          <w:rFonts w:cs="Times New Roman" w:ascii="Times New Roman" w:hAnsi="Times New Roman"/>
          <w:sz w:val="22"/>
          <w:szCs w:val="22"/>
        </w:rPr>
        <w:t xml:space="preserve"> и сообщила, что отказалась от мысли бросить школу. С того времени она стала иногда позванивать.</w:t>
      </w:r>
    </w:p>
    <w:p>
      <w:pPr>
        <w:pStyle w:val="Style15"/>
        <w:ind w:firstLine="567"/>
        <w:rPr/>
      </w:pPr>
      <w:r>
        <w:rPr>
          <w:rFonts w:cs="Times New Roman" w:ascii="Times New Roman" w:hAnsi="Times New Roman"/>
          <w:sz w:val="22"/>
          <w:szCs w:val="22"/>
        </w:rPr>
        <w:t>Как и большинство обращавшихся в «Неверленд», чаще всего Мисао звонила просто для того, чтобы «потрепаться». Проклинала школу, жаловалась на родителей, но особенно охотно делилась своими мечтами, планами на буду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исао высказала желание хотя бы раз встретиться «живьем», это не стало для Эцуко большой неожиданн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хочется увидеть вас собственными глазами. Хочу убедиться, такая ли вы, как я вас воображаю.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правило, консультанты отклоняют подобные просьбы. Все же, после некоторых колебаний, Эцуко, предварительно заручившись согласием Иссики, встретилась с Мисао в кафе, расположенном в здании «Неверлен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амного красивей, чем я думала! — воскликнула Мисао. — Неужто вам и вправду тридцать четыре? Не вер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оказалась прелестной семнадцатилетней девушкой, живой, умной, энергичной. Она совсем не походила на человека, нуждающегося в услугах «Неверленда». Это несоответствие заинтриговало Эцуко и заставило повнимательней к ней пригляд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была в прекрасном настроении. Только иногда странно ерзала на стуле. Эцуко заметила это краем глаза, когда делала знак официанту налить в стакан холодной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тобой?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утившись, Мисао пробормо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задерживаю? Вы торопитес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имо, ее тревожило, что в любую минуту Эцуко может начать про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тот тип человека, который нравится другим. Особенно женщинам, — сказала Мисао, опустив глаза. — Я попросила вас о встрече, а сама ужасно боялась, что, если вы согласитесь и мы встретимся, я вас разочарую. И что вы больше не захотите никогда со мной встречаться. Я такая неспособ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всем не умею заводить друз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слова растрогали Эцуко, как музыка, исполненная на какой-нибудь простенькой дудо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чешь, — сказала она, не задумываясь, — можем сегодня вечером поужинать у меня. Ты позвонишь и предупредишь родителей, а вечером я тебя прово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 Мисао засияла. — Как я рада! О предках можно не беспокоиться. С ними проблем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дучи сотрудником «Неверленда», Эцуко вероятно зашла слишком далеко. Но она не раскаивалась. В тот вечер они чудесно провели время. Вместе поужинали, затем, подключив Юкари, сыграли в карты, послушали музы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сфотографировались. За неделю до этого они с Юкари ездили в Диснейленд и в фотоаппарате осталось еще несколько кад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шись, Эцуко подошла к этажерке, установленной возле окна в гостиной. На ней стояло несколько фотографий в рамках. На одной из них Мисао, улыбаясь, обнимала Юкари. Снимок был сделан в тот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нится, Мисао призналась, что она только что подстриг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шла в парикмахерскую перед встречей с вами, — сказала она, красн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ее волосы, должно быть, уже отро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рко-розовая майка, потертые джинсы «в облипку». На левом запястье мужские часы, в ушах яркие сере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вечер они расстались в половине десятого. Эцуко отвезла Мисао на машине. Та жила в Восточном Накано, недалеко от Китидзёдзи, найти ее дом не составило тр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 был погружен во мрак, даже у входа не горел фона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ись, родителей нет, — сухо бросила Мисао, вылезая из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 на пороге, она не отрываясь смотрела, как Эцуко дала задний ход, развернулась и поехала в обратном на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тот единственный раз, когда она виделась с Мисао. И вот теперь девочка убежала из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же ты пропадаешь? — спросила Эцуко, глядя на прелестное личико, улыбающееся с фотокар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уже какое-то время от Мисао не было никаких звонков. Ни в «Неверленд», ни домой. Около недели? Нет, кажется, дольше. В последний раз они говорили по телефону в конце июля. Мисао сообщила, что подрабатывает в кафе, получила зарплату и собирается пойти с друзьями куда-нибудь развлеч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пыталась припомнить голос Мисао в тот момент. Но запомнилось только, что она была весе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ытаюсь дойти до седьмого уровня. Безвозв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ись в дневнике не давала покоя. Что это за место, из которого невозможно вернуться? Что, вообще, это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нно, но внезапно самой захотелось узнать, где она находится. Взглянула на часы — шестнадцать часов, тридцать пя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кухне не нашлось ничего, что могло бы заменить резиновую грелку или пузырь для ль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м бы ни была вызвана головная боль, от холодного компресса хуже не будет. Он взял в ванной полотенце и, намочив, положил ей на лоб, но вода была тепловатой, особого эффекта не последовало. Только подушка стала сы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одильник состоял из трех отделений, верхнее занимала морозильная камера. В ней нашлись кубики льда, покрытые белым налетом. Он насыпал их в полиэтиленовый пакет, найденный в продуктовом ящике. На этот раз, кажется, сработ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асно приятно, — вздохнула она. —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новь погрузилась в сон. Прикрыв дверь, он вернулся в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что же все-таки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она права, надо просто попытаться сосредоточиться, и тогда что-нибудь вспомнится. Он уже не находил в своих действиях никаких отклонений. Прошло то состояние, когда он со сна не мог соединять слова и вещи. И вообще, он более или менее успоко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днако память упрямо не возвращалась. Как ни пытался он восстановить события прошедшей ночи, как ни пытался вспомнить, где живет, безрезультатно, точно шарил взглядом по пустой коро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не просматривается. Ну конечно! — вдруг сообразил он. Проблема с памятью, вызывающей зрительные образы. Образы, сопровождаемые звуками, запахами и даже тактильными ощущ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дно, а как насчет чисел? Может, удастся вспомнить какие-нибудь д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ример, исторические д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тотчас всплыло словосочетание «ввоз оружия». Так когда же впервые в Японию было завезено огнестрельное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1543 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ам удивился — что за ерунда! К чему эта совершенно бесполезная информ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лед за этим посыпались и другие даты. 1192 — «установление сёгуната в Камакуре». 645 — «реформа Та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едь он не школьник, которому надо сдавать экзамен по истории! Вероятно, это остатки когда-то давно усвоенных зн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что если он был учителем? Преподавал детям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представить себя в роли учителя, но тщетно. Что-то подсказывало ему, что он ошибается.</w:t>
      </w:r>
    </w:p>
    <w:p>
      <w:pPr>
        <w:pStyle w:val="Style15"/>
        <w:ind w:firstLine="567"/>
        <w:rPr/>
      </w:pPr>
      <w:r>
        <w:rPr>
          <w:rFonts w:cs="Times New Roman" w:ascii="Times New Roman" w:hAnsi="Times New Roman"/>
          <w:sz w:val="22"/>
          <w:szCs w:val="22"/>
        </w:rPr>
        <w:t>Как насчет английской орфографии? Помню число «π»? Таблицу умножения?</w:t>
      </w:r>
    </w:p>
    <w:p>
      <w:pPr>
        <w:pStyle w:val="Style15"/>
        <w:ind w:firstLine="567"/>
        <w:rPr/>
      </w:pPr>
      <w:r>
        <w:rPr>
          <w:rFonts w:cs="Times New Roman" w:ascii="Times New Roman" w:hAnsi="Times New Roman"/>
          <w:sz w:val="22"/>
          <w:szCs w:val="22"/>
        </w:rPr>
        <w:t>С английскими словами дело обстояло неважно. Но было такое чувство, что он путается в их написании не потому, что забыл, а оттого, что в своей прежней жизни не нуждался в этом. Таблица умножения отлетала от зубов, число «π» — 3,14. Наугад взяв числа из лежащей на столе газеты, попытался произвести сложение, вычитание, умножение и деление. Получилось без какого-либо тр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оче, знания такого рода не утрачены. Уже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причин для радости мало. Он напоминал себе дом, у которого имеется лишь фундамент. Крышу и стены унесло ураг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главное — пистолет и кейс, набитый день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ольно вырвался вздох. Рассеянно осмотрелся. Блуждая взглядом по кухне, он вдруг понял, что ищет чег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е это может быть? Ищет, глядя на стол, на по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гар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аже хлопнул себя по лбу. Точно! Я был курильщиком. Какая марка? Какой марки сигареты я курил?</w:t>
      </w:r>
    </w:p>
    <w:p>
      <w:pPr>
        <w:pStyle w:val="Style15"/>
        <w:ind w:firstLine="567"/>
        <w:rPr/>
      </w:pPr>
      <w:r>
        <w:rPr>
          <w:rFonts w:cs="Times New Roman" w:ascii="Times New Roman" w:hAnsi="Times New Roman"/>
          <w:sz w:val="22"/>
          <w:szCs w:val="22"/>
        </w:rPr>
        <w:t xml:space="preserve">Он легко смог припомнить названия сигарет. </w:t>
      </w:r>
      <w:r>
        <w:rPr>
          <w:rFonts w:cs="Times New Roman" w:ascii="Times New Roman" w:hAnsi="Times New Roman"/>
          <w:sz w:val="22"/>
          <w:szCs w:val="22"/>
          <w:lang w:val="en-US"/>
        </w:rPr>
        <w:t xml:space="preserve">«Mild Seven», «Caster», «Kent», «Lucky Strike», «Cabin». </w:t>
      </w:r>
      <w:r>
        <w:rPr>
          <w:rFonts w:cs="Times New Roman" w:ascii="Times New Roman" w:hAnsi="Times New Roman"/>
          <w:sz w:val="22"/>
          <w:szCs w:val="22"/>
        </w:rPr>
        <w:t>Но какие именно он курил? Провал. Как ни напрягал голову, не всплывает. Только невыносимо захотелось курить. Теперь он хотя бы знал, что в квартире отсутствуют сигар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чешь не хочешь, надо идти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но или поздно придется вы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четверть часа расхаживал взад-вперед по кухне, повторяя про себя эту ф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любом случае, невозможно вечно сидеть взаперти. Необходимы продукты, судя по ее состоянию, понадобятся лекарства. Рано или поздно придется вы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тоит показаться на улице — арест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рыв глаза, попытался представить, как это происходит. Какие образы вызывает слово «арест»? Если, предположим, до того, как потерять память, он совершил поступок, угрожающий арестом, что-то в душе должно подсказывать, чего остерег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 не вызвало никаких конкретных ассоциаций. На самом дне сознания, точно на экране, мелькнул крутящийся красный маячок и исчез. Почудилось, будто донесся топот бегущей толпы. Картина, какую нередко видишь в кино или по телевизору, в сериале. Вряд ли из этого можно что-либо вы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его преследовали, стал бы он спокойно дрыхнуть в незнакомой квартире! Хочется думать, что не настолько он гл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ладно, хватит! — он резко отошел от стола. Лежавшая на краю газета с шелестом слетела на пол. Вдруг сообразив, он бросился ее под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что-то произошло, это обязательно должно быть в газете! Если действительно произошло нечто чрезвычайное: ограбление, похищение заложника или какое-нибудь еще преступление, завязанное на больших деньгах, — первое, что она предположила, едва увидев содержимое кей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л на странице происшествий. Сразу на глаза попался крупный заголовок: «Школьники погибли в результате несчастного случая». На каком-то морском курорте утонули два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фликте из-за наследства старший сын поджег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ийство в районе Сугинами переквалифицировано в само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дент-альпинист погиб, сорвавшись с г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мотрел все — никаких сообщений об ограблении или требовании выкупа. Не было и статей, в которых бы упоминалось о том, что полиция разыскивает двух подозреваемых — мужчину и женщ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отлегло. Он вдруг сообразил, что в их распоряжении есть не только газета. Почему он раньше об этом не подумал? Телевизор! Надо включить телевизор. Взглянул на настенные часы в кухне — четыре часа. Как раз время, когда передают новости по NHK.</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улся в комнату и включил телевизор. Вспыхнул экран, неожиданно громко полилась музыка. Популярная певица в купальнике пела, пританцовывая на краю бассейна. Он хотел переключить канал, но телевизор был гладкий, как арбуз, никаких кноп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недолгих поисков, обнаружил под телевизором пульт управления. В этот момент она прос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его? — спросила она со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что разбудил, — сказал он, продолжая сидеть на корточках перед телевизором. — Хочу посмотреть новости. Может, что-нибудь прояс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глушив звук, перевел на канал NHK, и как раз вовремя — появилась заставка новостей. Сдвинулся вбок, чтобы ей было видно с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ктор в очках начал с того, что, видимо, было главной новостью — вот-вот наступит пик возвращений отдыхающих из летних отпусков. Рассказал об утонувших школьниках, упомянутых в газете, затем о том, что на остров Кюсю обрушилась сильная гроза, от удара молнии погиб один челов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за внимание! — поклонившись, диктор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краткий двухминутный выпуск. Понятно, что ничего чрезвычайного не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ключил телевиз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 Она повернулась к нему. — Никаких ограблений или похищ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она молча смотрела в сторону телевизора, потом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они скрывают информа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порно хочешь сделать из нас преступников! — возмутился он. — Нет чтобы сказать что-нибудь ободряющее. Лично я иду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поднялась на колен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не собираюсь постоянно сидеть здесь взап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будешь делать на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начала куплю все, что нам необход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еревела глаза на шкаф, в котором лежал кей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е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у нас есть другой выход? Или, может быть, у тебя при себе есть бумажник? Если есть, доставай. Иначе меня будут мучить угрызения совести. До конца моих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ичего не ответила и вновь легла. Он подошел к крова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 прошептал он. — Я не должен был так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он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не оправдывайся, это я винов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себя чувств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азать, что хорошо, но по сравнению с прежним чуть терпим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 утих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 Она тревожно заморгала. — В глазах что-то мельтеш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охо 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то. Когда глаза закрыты, кажется, что внутри какое-то свечение. Да еще голова круж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лучше по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еще он мог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апру квартиру на ключ, не волнуйся. Скоро вер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правился к двери, но она протянула из-под одеяла руку и схватила его за запяс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Я наверно слишком назойлива,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жде чем уходить, на всякий случай, посмотри в холодильнике. Может быть, до того, как с нами это произошло, мы запаслись продуктами, чтобы какое-то время не выходить из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гладил ее по ру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холодильнике было практически пусто. В среднем, самом большом отделении лежала маленькая бутылка с минеральной водой. В нижней части с выдвигающимися ящиками, видимо, предназначенной для хранения овощей, валялись два ябл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 одно из них. Туго обтянутое тонкой розовой кожицей, яблоко было свежим и сладко пах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вспыхнуло воспоминание. Яблоки и — что-то еще. Какие-то плоды падают сверху, как дождь. Волшебный дождь, как в детских сказ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раз тотчас растаял. Ну и ладно, подумал он, все равно ни 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ряхнув головой, вернул яблоко на место и задвинул ногой ящик. Услышал, как яблоки покатились, стукнувшись о бор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открыл дверь в комнату, доло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всему, мы не готовились к длительной ос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отлично. Теперь можно не волноваться, 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огласи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в шкаф и испытывая угрызения совести, точно посягает на чужую собственность, достал из кейса две купюры по десять тысяч иен. Запихнул в задний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я п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держав паузу, 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язательно возвращ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у него и мысли такой не было — не возвращаться. Только после ее слов он вдруг понял, что у него есть возможность навсегда уйти, оставив ее здесь. Сдвинув с головы мешок со льдом, она приподнялась и посмотрела на него. Вновь в глазах появился страх. Как прежде, когда она сидела в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вернусь. Никуда я не де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расслабилось, но было по-прежнему блед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йдешь, посмотри, как называется дом. Чтобы не потеряться на обратном пу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 этом не беспокойся. Хоть у меня и провалы в памяти, голова работает норм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ро себя решил последовать ее совету. Мало того, что он чувствовал себя неуверенно, нельзя исключить, что потерял умение ориентироваться. В любом случае, осторожность не поме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к тебе просьба, — сказал он. — Ты более внимательна ко всяким мелочам, чем я. Сразу видно, девушка сообразительная. Поэтому, если что-то вдруг придет в голову, неважно что, любой пустяк, говори мне, хорошо? Это что касается наших дальнейших ша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лабо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до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уже надевал в прихожей кроссовки, послышался ее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уду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ьком оглянувшись, он откры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ы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он думал только об этом как о каком-то чуде. Прислонившись спиной к двери, вбирал лучи солнца, бьющего прямо в лицо. Он закрыл глаза, но солнечное сияние ярко озарило даже внутренний м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оял на бетонном полу длинного, открытого одной стороной на улицу коридора. Коридор был шириной около метра, ограда едва доходила до груди. Тоже из бетона, уныло-серого цвета. Опершись локтями, он посмотрел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то же, что он видел из окна квартиры. Через уходящее в бесконечность нагромождение домов пробивалась узкая улочка. С правой стороны — жилой дом пониже, в окнах плещется вывешенное на просушку бе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мотрев вдаль, различил смутно темневшую башню, точно сотканную из железного круж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кийская баш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малейших сомнений. Мгновенная реакция — да, это я знаю! Небо было ясно-синим, но горизонт, насколько хватало глаз, затянут тонкой серой дымкой. Город, постоянно окутанный смо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знавание пробрало, как дрожь от сквозняка. Токио. Знаю, 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ался всем телом вперед, и ослепило до рези глаза. Светит прямо в лицо. Уже пятый час, солнце передвинулось на эту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но, здание, в котором они находятся, обращено парадной дверью на запад, окнами квартир на восток. А поскольку Токийская башня видна на западе, этот район расположен в восточной части Токио. Башню даже днем видно невооруженным глазом, значит, не так далеко от цен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ве нарисовалась карта. И он худо-бедно мог в ней ориентироваться. Она была ему знакома. Я знаю Токио. Я не в незнакомом городе. Вздохнув с облегчением, он отошел от огр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шлый раз, выглянув из квартиры, он не обратил внимания на то, что она была угловой. Северный угол дома. Вдоль уходящего влево коридора выстроилось пять дверей. Всего шесть, включая ту, из которой он вышел. Ровно посередине коридора видно небольшое углубление. Очевидно, там лифт. В противоположном конце, внешняя, «черная» лест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стронуться с места, он еще раз оглянулся на дверь, из которой вышел. Взгляд упал на висящую справа табли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706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стыл как вкопа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конечно же! Он был в таком смятении, что совсем о ней забыл. Может, это и есть главная зацепка, которая поможет восстановить исчезнувшую пам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стрым шагом направился к лифту и нажал кнопку. Кабина находилась на нижнем этаже. Из-за нервного возбуждения казалось, что она поднимается на седьмой этаж невыносимо 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ната консьержа. Прежде всего, спросить там. Любой предлог сгодится. Пришел в гости к господину Саэгусе из семьсот шестой, но его не оказалось дома — вы не знаете, случайно, где его можно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ившись на первый этаж, буквально прорвался сквозь лениво открывающиеся двери. Довольно тесный холл, справа — глухая стена, влево тянется коридор. Пройдя по нему и свернув за угол, оказался у парадного входа. Большая двустворчатая стеклянная дверь, справа, исключительно «ради приличия», устроен вестибюль. Низкий столик и два кресла. Пепельница на высокой ножке. На стене ровными рядами ячейки почтовых ящ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теклянной дверью мелькали проезжающие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легко нашел комнату консьержа. Справа от двери в стене было проделано маленькое окошко. Само помещение, видимо, располагалось за лифтом. Он подошел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оронним вход воспрещ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постучать, пригнувшись, заглянул в окошко. Напротив виднелось что-то вроде конторки, на которой стоя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 табли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сьержи работают посменно. Дни работы — понедельник, четверг, пятница. В остальные дни, в случае экстренной необходимости, просьба звонить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ее следовал номер и название управляющей комп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маленьким окошком никого не было. Дверь заперта на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ве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ать нечего. После надо позвонить в управляющую компанию. Наверняка работают без выход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адная дверь открывалась туго. Навалившись на нее, вышел и, спустившись по двум низким полукруглым ступенькам, оказался на тротуаре. По бокам ступенек высажены унылые кусты с густыми острыми листоч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мимо проехал велосипед, едва не задев его. Молодая женщина с ребенком, сидящим в корзине на переднем колесе. На какой-то миг он встретился взглядом с сонными глазами ребенка. Прямо впереди двухрядная дорога. Неподалеку переход со светофором. На той стороне парк. Пока он неподвижно стоял, осматриваясь, из-за густой зелени деревьев в небо взлетел красный мяч и, описав дугу, упал. В тот же момент послышались крики. Видимо, там играли д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ими словами, ничто в этой банальной картине не предвещало каких-либо открытий. Ничто не стимулировало память. Летний вечер после утомительно знойного дня в обычном жилом квартале. Темные тени, духота. И ни д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слышится — кто-то не то бормочет, не то напевает себе под 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рнувшись, увидел белый, изящный домик, отделенный узким проулком от здания, из которого он только что вышел. Гундосое пение доносилось оттуда. Направив шаги в ту сторону, услышал прохладный плеск воды. Под ногами текла тонкая струйка, исчезая в отверстии водост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й-то мужчина, напевая, мыл стоящий в проулке автомоб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ый. Модель не слишком новая. Приземистый, с небольшой вмятиной на бамп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стоял к нему спиной, держа в руке синий шланг. Он был полностью поглощен мойкой машины и в данную минуту поливал ее заднюю часть. Долговязый, худой. Застиранные штаны были закатаны, выставляя напоказ не слишком изящные икры. На ногах были плоские сандалии, но и они промок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тово! — сказал мужчина и обернулся. Держа во рту сигарету, он прищ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разделяли несколько шагов. Встреча лицом к лицу. Ему стало немного не по себе. Сунув руки в карманы, он сделал скучающее лицо. Мужчина, голова которого была прикрыта грязным, как половая тряпка, полотенцем, держал в левой руке шланг с сильно бьющей струей, а в правой сжимал розовую губку. С нее стекала 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они молча смотрели друг на друга. Наконец, мужчина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учащенно забилось сердце, как будто он что-то вспомнил. Фамильярное, но все же приветствие. Знакомый? Он меня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ждал, не последует ли за этим что-нибудь вроде: «Ну что, наконец проснулся?» или: «Все никак не продерешь глаза?» Он так хотел это услышать, что к голове прилила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ужчина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й стоянке парковка запрещ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нашелся, что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выжал из губки воду, обильно смешанную с пеной, и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ротуара можно. Тут все оставляют машины вдоль проезжей части — полиции слабо всех штрафовать. Смотрят сквозь пальцы, только бы не загораживали вход в соседние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всему, мужчина принял его за водителя, ищущего место парковки. Выходит, его «привет» ровным счетом ничего не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яв, что уже который раз попал впросак, он слегка кивнул, показывая, что принял информацию к свед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стоянка, о которой вы сказ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 мужчина неопределенно махнул рукой в глубь переу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йдя несколько шагов, он заглянул за угол.</w:t>
      </w:r>
    </w:p>
    <w:p>
      <w:pPr>
        <w:pStyle w:val="Style15"/>
        <w:ind w:firstLine="567"/>
        <w:rPr/>
      </w:pPr>
      <w:r>
        <w:rPr>
          <w:rFonts w:cs="Times New Roman" w:ascii="Times New Roman" w:hAnsi="Times New Roman"/>
          <w:sz w:val="22"/>
          <w:szCs w:val="22"/>
        </w:rPr>
        <w:t>Как раз на задах дома, из которого он вышел. Маленькая площадка, отгороженная низкой металлической сеткой, с объявлением: «Частная стоянка машин компании ”Палас”».</w:t>
      </w:r>
    </w:p>
    <w:p>
      <w:pPr>
        <w:pStyle w:val="Style15"/>
        <w:ind w:firstLine="567"/>
        <w:rPr/>
      </w:pPr>
      <w:r>
        <w:rPr>
          <w:rFonts w:cs="Times New Roman" w:ascii="Times New Roman" w:hAnsi="Times New Roman"/>
          <w:sz w:val="22"/>
          <w:szCs w:val="22"/>
        </w:rPr>
        <w:t>«Компания “Палас”». Он вернулся к парадному входу. Сбоку от стеклянной двери висела табличка с тем же названием, латиницей — «Ра</w:t>
      </w:r>
      <w:r>
        <w:rPr>
          <w:rFonts w:cs="Times New Roman" w:ascii="Times New Roman" w:hAnsi="Times New Roman"/>
          <w:sz w:val="22"/>
          <w:szCs w:val="22"/>
          <w:lang w:val="en-US"/>
        </w:rPr>
        <w:t>l</w:t>
      </w:r>
      <w:r>
        <w:rPr>
          <w:rFonts w:cs="Times New Roman" w:ascii="Times New Roman" w:hAnsi="Times New Roman"/>
          <w:sz w:val="22"/>
          <w:szCs w:val="22"/>
        </w:rPr>
        <w:t>а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мужчина, мывший автомобиль, скорее всего живет в этом же доме. Он поспешно вернулся назад. Мужчина переместился к задней части кузова. Из брошенного на дороге шланга била вода, но тотчас иссякла. Мужчина распрямился, вытирая руки о полотенце, больше похожее на тряпку. Сигареты во рту уж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глаза снова встретились, и на лице мужчины изобразилось вполне естественное недоум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 поспешно сказал он, — вы живете в это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знаете Саэгусу из семьсот шестой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смерил его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лько ему — лет сорок пять? А впрочем, кто его знает. Типичный «мужчина без возраста». Скажет, что ему тридцать пять, не удивишься, скажет, что в следующем году будет пятьдесят, примешь как должное. Но в любом случае останется некоторое сомнение. Такое вот неопределенное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эгуса — это я, — сказал мужчина. — Если ты имеешь в виду Такао Саэгу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мог скрыть изум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нахмурился, явно недовольный вопр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ам-то ты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 первое, что пришло в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лько что был в семьсот шестой. Это ваша кварт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закинул полотенце на плечо, продолжая придерживать за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 Вопрос сопровождался кивком в сторону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мпания «Палас»,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дворец не тянет, одно наз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еще раз взглянул на здание. Облицованные белой плиткой стены блестели на солн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ты о семьсот шестой, что-то не припомню у себя квартира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мрачно осклаб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шеломленный, он не мог произнести ни слова. Сунув руки в карманы, втянул голову в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 ж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нял! — воскликнул мужчина. Лицо просияло. Он рассмеялся, сверкнув зубами, теперь уже добродуш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имеешь в виду угловую квартиру, с северной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омер семьсот 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ьсот семь. Ты наверно посмотрел на табличку справа?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м написано: «706 Саэгу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да. Это относится к моей квартире. А табличка семьсот седьмой висит слева от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припомнить дверь. Действительно, он не удосужился посмотреть слева. Обычно таблички вешают справа от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стр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 — согласился мужчина. — Вообще-то надо бы поменять. Но слишком хлопотно. Кажется, из-за расположения электросчетчиков в этом доме у некоторых квартир таблички висят слева от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а одном этаже всего шесть квартир. Откуда взялся седьмой но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вот в чем... — мужчина, потирая левой рукой шею, похлопал правой по карманам рубашки и бр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он сразу понял смысл этого ж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ищете сигареты, они, кажется, вон там. — Он показал на находящийся за спиной мужчины блокиратор колеса. На нем лежала сплюснутая пачка «Mild Seven», прижатая дешевой зажигал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 — мужчина, нагнувшись, взял па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ла почти пуста, встряхнув, мужчина убедился, что осталось всего две сигареты. Зажав сигарету зубами, глянул в его сторону и слегка наклонил пачку к нему. Как бы спрашивая, не курит ли собесед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 Он протянул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деялся на это предложение, но все равно было немного нелов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урил, вдохнув дым. Голова немного закружилась. Но — знакомое чувство. По реакции организма понял, что курит не впер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азу нашло успокоение. Он с наслаждением затянулся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вартир шесть, и при этом есть седьмой номер, — сказал мужчина, не выпуская сигарету из угла губ, — потому что в нумерации квартир отсутствует цифра четыре. Скорее всего, хотели избежать несчастливого числа. </w:t>
      </w:r>
      <w:r>
        <w:rPr>
          <w:rFonts w:cs="Times New Roman" w:ascii="Times New Roman" w:hAnsi="Times New Roman"/>
          <w:color w:val="333399"/>
          <w:sz w:val="22"/>
          <w:szCs w:val="22"/>
        </w:rPr>
        <w:t>[Число четыре считается в Японии несчастливым, поскольку слово «четыре» омонимично слову «смерть».]</w:t>
      </w:r>
      <w:r>
        <w:rPr>
          <w:rFonts w:cs="Times New Roman" w:ascii="Times New Roman" w:hAnsi="Times New Roman"/>
          <w:sz w:val="22"/>
          <w:szCs w:val="22"/>
        </w:rPr>
        <w:t xml:space="preserve"> На всех этажах. Нет ни сто четвертой, ни триста четвертой, ни пятьсот четвертой. Даже четвертого этажа нет. Сразу после третьего идет пятый. Над триста первой квартирой — пятьсот пер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этаж, на котором номера квартир начинаются с семер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естой. Все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выпуская изо рта сигарету, мужчина, сняв с головы полотенце, начал вытирать мокрые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ается, вы —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ебя что-то не устра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с вытиранием ног, мужчина повесил полотенце на плечо и вновь смерил его взглядом. Видно было, что ситуация его забав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живет в семьсот седьмой кварт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этом вопросе появившаяся было на губах мужчины улыбка мигом исчезла. Он резко бросил сигарету в лужу под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кто? Ты же сам сказал, что ты из семьсот седь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н сглотнул слю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расно я заговорил с этим типом, мелькнуло у него в голове, из него вряд ли удастся что-либо вытяну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стно сказать, — он развел руками, — я и сам в некотором замешатель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молчал. Стоял, сложив на груди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чера напился и, должно быть, заночевал здесь, проснулся — ничего не могу вспомнить. Должно быть, с хозяином квартиры познакомился в каб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лишком правдоподобно, но сходу ничего лучше в голову не приш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уже того, мой приятель, короче, хозяин семьсот седьмой, куда-то пропал. Может, пошел в магазин. Вот я теперь и не знаю, ч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глядел в сторону, насупи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не не ве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верю. Верю,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глупо зву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сильно забилось сердце.</w:t>
      </w:r>
    </w:p>
    <w:p>
      <w:pPr>
        <w:pStyle w:val="Style15"/>
        <w:ind w:firstLine="567"/>
        <w:rPr/>
      </w:pPr>
      <w:r>
        <w:rPr>
          <w:rFonts w:cs="Times New Roman" w:ascii="Times New Roman" w:hAnsi="Times New Roman"/>
          <w:sz w:val="22"/>
          <w:szCs w:val="22"/>
        </w:rPr>
        <w:t>Попытался выдавить улыбку, но не был уверен, что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новь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глупая история, — хмуро сказал он, смерил его взглядом с ног до головы, и повторил: — Глупейшая история... Что ж, делать нечего. Остается только ждать, когда вернется твой прия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верно. Я только подумал... Может быть, вы что-нибудь о нем зн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тому что сос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холодно покачал головой и сунул руку в карман. Вынул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то. Честно говоря, я даже не в курсе, живет ли кто в соседней квартире. Такой это дом. Никто не общается, каждый живет сам по себе. Построили недавно, многие квартиры еще пусту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 с напускной беззаботностью он бросил окурок в л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сел в машину и завел мотор, видимо, собираясь отогнать машину на стоянку. Разговор оборвался на полуслове, но этот тип вообще не отличался вежлив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раз так, — пробормотал он и не солоно хлебавши пошел пр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остановил ок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ид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йдусь по округе, — он неопределенно махнул рукой, — пока приятель не вернулся, куплю ему пивка — все же приютил как-ни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ысунулся из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рговый центр в противоположной стороне. Там, куда ты направился, только шко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 натужно засмеялся он. —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то развернувшись, пошел в указанную сторону. Он чувствовал, как Саэгуса, по локти высунувшись из окна машины, пристально следит за ним. Он с трудом сдерживался, чтобы не побежать — подальше от этих глаз. Он чувствовал, что весь взмок от напря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любом случае, необходимо купить продукты, лекар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йдя в указанном направлении, он увидел вход в торговый квартал, увешанный разноцветными флажками. Предупреждающий знак гласил: «Въезд машин запрещен». Вдоль довольно узкой улочки теснились маленькие лавки, кое-где трепетали транспаранты с надписями: «Воскресная распродажа», но все вокруг было уныло-безлюдно. Несмотря на яркие украшения, ставни многих магазинов были опущ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но, бакалея, овощи, и только книжный магазин облепили дети, читающие выложенные на улице стопки комиксов. Шагая мимо, он не мог решиться. Пугала необходимость заговаривать с продавцами, переходить из лавки в лавку в поисках нужных вещей. Что если он вообще не сумеет правильно расплатиться? Судя по прежнему опыту, такого быть не должно, и все же... Его вновь и вновь одолевали сомнения, он никак не мог заставить себя остановиться, войти в магаз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атмосфере этих скученных торговых рядов витала враждебность к чужакам. Нет, ему не почудилось. Две пожилые тетки с лоснящимися от жары лицами, сплетничающие у входа в булочную, проводили его подозрительными взглядами, ему даже послышалось за спиной шипение: «А это еще кто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станавливаясь, он добрел до конца улицы. Гирлянды флажков закончились. Вновь наткнулся взглядом на ржавый указатель: «Въезд машин запрещ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шел на улицу — примерно такой же ширины, что и та, на которой стоял «Палас». По краям плотно выстроились машины. На противоположной стороне — коробки типовых домов, видимо, дешевое, муниципальное жилье. За ними — ярко сияющее солнце и белоснежная гряда обла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тирая со лба пот, он остановился в нерешительности, как вдруг справа показалась большая группа людей. Шли целыми семьями. Мужчина, толкающий коляску с младенцем, мать и дочь, катящие бок о бок на велосипедах... У всех в руках большие белые полиэтиленовые пакеты. Такие же пакеты в корзинках велосипедов. Одна женщина шла в обнимку с гигантской упаковкой туалетной бум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имо, где-то поблизости большой супермаркет. Приглядевшись повнимательней, он заметил, что на пакетах было одно и то же название магаз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ROLEL».</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учит знакомо. Приободрившись, он продолжил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еди улица раздваивалась, но надо идти туда, откуда валит народ — не ошибешься. Вскоре показалось большое прямоугольное здание, осажденное целой армией велосипе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бавно, но, входя в кишащий людьми супермаркет, он не испытал никакого внутреннего сопротивления. Здесь он чувствовал себя в своей тарелке. Судя по всему, именно в таком торговом заведении он привык делать поку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продумал заранее, что должен купить, поэтому при виде ломящихся от товаров полок растерялся. Надо было посоветоваться с ней. Хотя бы узнать, что она предпочитает из 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снимый толпой, оглушаемый продавцами, зазывающими покупать товары по сниженным ценам, он стал беспорядочно кидать в корзину первое, что попадалось на глаза — пакеты с готовым салатом, сэндвичи, молоко. Вероятно, из-за нервного напряжения горы продуктов совершенно не возбуждали в нем чувства голода. Только в горле пересох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деле бытовых товаров вспомнил и купил шариковую ручку. В оставленной квартире не было никаких письменных принадлеж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ассы лежали блоки сигарет, он взял и их. Прихватил пару одноразовых зажигалок и встал в конец очереди, атакующей кассу. Загудело в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да — лекарства, надо купить лека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еди стояло человек пять. Кассирша вынимала из корзины одну за другой покупки и проводила над считывающим устройством. Это... да, штрих-код. Переложив предметы в пустую корзину, стоящую у нее за спиной, объявляла общую сумму, принимала деньги, выкладывала сдачу. Ни на минуту не поднимая глаз, не останавли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лично, я помню, что видел это много раз. Я же не ребенок, как-нибудь справлюсь, подбадривал он себя, сжимая вспотевшие лад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шла его очередь, и он рассеянно наблюдал, как снует рука кассирши, опустошая его корз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ался бойки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ас десять тысяч двести пятьдесят три и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дро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подняла на него глаза. Он поспешно вытащил из кармана купюры и передал, не разворачи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не будет трех иен? — скороговоркой спросила она, прижав полученные деньги магнитом к кассовому аппар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пробормотал он еле слышно. Девушка тотчас достала пачку купюр по тысяче иен и стала, отсчитывая, передавать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вять тысяч иен. Пересчит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е дав времени на пересчет, протянула руку с горстью мело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и семьсот сорок семь иен. Спасибо за поку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стро отошел, точно спасаясь от пог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всем не страшно, подумал он. 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оянке супермаркета спросил у охранника, нет ли поблизости аптеки. Получив подробную инструкцию, нашел без тр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пил болеутоляющее и, вовремя вспомнив, пузырь для льда. Женщина в белом халате, аккуратно все завернув,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оле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простые слова произвели на него неожиданно сильное впечат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стыл, уставившись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не так? — спросил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улей выскочил из аптеки. Его охватил страх, страх ребенка, брошенного роди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ь скоро купил пузырь, надо раздобыть и лед. Поблизости находился винный магазин, он купил два пакета льда в кубиках. Затем взял из наваленной горы упаковку из шести банок «будвайзера». Покупок набралось довольно много. Как я выгляжу со стороны? — подумал он. Одинокий студент? Молодой суп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олпящиеся вокруг люди не обращали на него ни малейшего внимания. Скорее всего даже не замечали. Кто мог предположить, что у него напрочь отшибло память, что его ждет девушка, которая даже не помнит, как ее зовут, и что он направляется в квартиру, не ведая, кто ее хозя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мение ориентироваться его не подвело. Он хорошо запомнил обратный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 шел, небо быстро темнело, подул душный ветер. Наверно пойдет дождь. Та гряда облаков над домами... Когда подходил к «Паласу», вдруг вообразил, что, может быть, Саэгуса все еще находится на стоянке. Заглянул за угол дома. Никого. Машина с помятым бампером стояла у дальней стены. На кране у въезда висел свернутый синий шла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шись на шестой этаж, задержался перед дверью и посмотрел на левый простенок. На табличке указан номер квартиры — 707, имя жильца отсут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приоткрыл дверь, она выбежала навстречу. Поверх пижамы была накинута незастегнутая, просторная руба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же ты долго! — выпалила она, чуть не набрасываясь на него. Без осуждения, со слезами на глаз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лонившись спиной к двери, он перевел 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 и тотчас за окном что-то сверкнуло и послышался глухой рокот, точно покатилось что-то тяжел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ливанет, — сказал он, беря ее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а была маленькая и холод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его не было, она сделала важное открытие. Она нашла ка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шкафу, в кармане жакета. Искала, что бы на себя накинуть, и вдруг наткнулась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ропясь показать ему, она развернула карту и положила на стол в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а ксерокопия. Форматом в обычный лист бумаги, аккуратно сложенная, так что остались следы от сгиб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арте были отмечены не только названия улиц и станций метро, но даже имена владельцев частных домов и названия стро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лас» располагался в нижнем левом углу. Он нашел торговую улицу, по которой только что проходил, и супермаркет «ROLEL». Согласно карте, улица, на которой стоял дом, называлась Синкайкё, к югу она пересекалась с проспектом Синдайкё. С левой стороны перекрестка — станция метро. К северу проходит улица Кэйба, и параллельно ей — скоростная трасса Комацуг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аких сомнений, что они в восточной части Токио. У самой восточной окраины. За мостом уже город Итикава, префектура Ти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припоминаеш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ечально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станций метро, ни улиц, ничего. При амнезии память полностью пропадает, глядишь на что-то хорошо знакомое и не узнаешь. Даже хуже, как у новорожденного, голова — чистый л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так ли это... Я вот давеча немного поэкспериментировал. Могу считать. Могу вспомнить, как называется та или другая вещь. Я без труда сделал покупки, спросил, где найти аптеку, и сразу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лавное, вернулся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ты только что употребила срав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ав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сказала — как у новорожденного. Настоящий новорожденный, конечно, способен что-нибудь пролепетать, но вряд ли дойдет до сравнения. Потому что он действительно ничег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ты пра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олностью сохранили наши умственные способности. Но изгладилось все, что непосредственно касается нас, вся та часть памяти, в которой хранятся наши сугубо личные воспоминания. Отсюда эта наша уверенность, что при благоприятном стечении обстоятельств все сразу вспом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жав пальцы к губам, она закрыла глаза, точно пытаясь заглянуть внутрь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ь ты сразу поняла, что мы в Токи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кио, — повторила она. —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друг вспомнил, что забыл спросить самое ва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воя го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еще болит, — сказала она, приложив руки к вискам. — Но теперь это больше похоже на зуд. Не ломит, как раньше. Странное ощущ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е хорошо, что боль утих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выглядит она все еще неважно. Под глазами темные кру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кио, Токио, — повторяла она нараспев. — Конечно же знаю. Но кто же не знает названия столицы! — Она впервые от души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отлегло от серд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Токийскую башню? Ее хорошо видно из корид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няла на него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выхо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как, вспомн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не кажется — мы поднимались на нее всей семьей. В детстве. Я держала кого-то за руку. Взбиралась по лестнице. Было ужасно страшно смотреть вниз. Я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ство, семья... Удивительно, но поглощенный навалившимися проблемами, он совершенно это упустил. Наверняка и у них есть родители, братья, сестры и, разумеется, детские воспоми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дна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странно, — сказала она. — Ты помнишь лица род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рицательно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Хуже того. У меня нет ощущения, что они вообще существовали. Как будто на их месте зияет пустота... Ничего не в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она произнесла это слово — не ви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давай, показывай, что купил, — сказала она, чтобы сменить тему. — Так как мне уже полегчало, приготовлю что-нибудь поесть. Небось проголо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момент, когда она осторожно встала, раздался быстро нарастающий рокот грома. Точно кто-то бросил камешки в оконное стекло — полил дож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рпеть не могу грозы. Вот будет жуть, если отключится электричество. Мы даже не знаем, как вызвать элект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он вспомнил. Комната консьерж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ка подожди, — прервал он ее, схватил оказавшийся под рукой бумажный пакет, кстати купленную шариковую ручку и выскочил из квартиры. Спустился на нижний этаж. Переписал телефон, по которому предлагалось звонить в экстренных случаях, и бегом вернулся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отрела на него с недоумением. Он торопливо объяснил. Был уже шестой 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бочий день еще не кончился. Может, удастся узнать, кто хозяин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ошла вместе с ним к телефону и стояла, обхватив себя руками. Прошло несколько томительных секунд, послышались длинные гу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чок — соедин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 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лась классическая музыка, заговорил записанный на пленку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ей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вязи с периодом летних отпусков с одиннадцатого по семнадцатое августа не работают, вот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жарила омлет, налила кофе и стала срезать кожуру с яблока, найденного в холодильнике. Глядя на ее ловкие движения, он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наешь — ч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держала руку и поднял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бл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о что у тебя в правой руке.</w:t>
      </w:r>
    </w:p>
    <w:p>
      <w:pPr>
        <w:pStyle w:val="Style15"/>
        <w:ind w:firstLine="567"/>
        <w:rPr/>
      </w:pPr>
      <w:r>
        <w:rPr>
          <w:rFonts w:cs="Times New Roman" w:ascii="Times New Roman" w:hAnsi="Times New Roman"/>
          <w:sz w:val="22"/>
          <w:szCs w:val="22"/>
        </w:rPr>
        <w:t>Посмотрела на него, перевела глаза на правую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хонный нож?</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конечно же — но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ак не мог вс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чины редко им пользу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е настолько, чтобы забыть название! — горько улыбнулся он. ----- Меня тоже учили на уроках домоводства, как пользоваться кухонным ножом. Но в голову лезло другое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ое слово? Тес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то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ем? — она прыснула. — Как у индейцев?</w:t>
      </w:r>
    </w:p>
    <w:p>
      <w:pPr>
        <w:pStyle w:val="Style15"/>
        <w:ind w:firstLine="567"/>
        <w:rPr/>
      </w:pPr>
      <w:r>
        <w:rPr>
          <w:rFonts w:cs="Times New Roman" w:ascii="Times New Roman" w:hAnsi="Times New Roman"/>
          <w:sz w:val="22"/>
          <w:szCs w:val="22"/>
        </w:rPr>
        <w:t>Действительно, странно. Почему это вдруг нож — то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у него, ни у нее не было особого аппетита. Он набил желудок, убеждая себя, что организм нуждается в топливе, она, поклевав чисто символически, ограничилась чашкой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едой он рассказал обо всем, что с ним произошло на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этот Саэгуса наш сос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он уверял, что ничего не знает о хозяине этой квартиры. Даже не знает, живет ли здесь вообще кто-нибу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сем не за что зацепиться. — Она удрученно пони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же раскаивался, что рассказал об этой встре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берусь, а ты иди, ложись. У тебя лицо, как будто тебя отправили в нока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меня и вправду отправили в нокаут, — б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не поня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ереносном смысле, — улыбнулась она. — Я хочу сказать — в прош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ложив ее в постель, он помыл посуду, прибрался и, немного поколебавшись, решил принять душ. На полке в ванной лежали стопками два больших полотенца и два халата — голубой и розовый. Как предусмотрительно! Только непонятно, кто предусмо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ухне — панель с кнопками для включения нагревателя воды. Раз взглянув, он сразу во всем разобрался. Разумеется, это и ребенку по зубам, но бесило, что приходится убеждаться в этом вновь и вн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бодрившись, накинул халат, повязал на голову полотенце и вышел в кухню, когда услышал ее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л, где включать горячую во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пустилась с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подожди немного. Переоденусь и ненадолго вы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йдешь? К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оридор. Кажется дождь уже кончился. Запрись изнутри. Когда закончишь, поз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и не стоит быть настолько щепетильным, но в создавшихся обстоятельствах, разумеется, кроме тех случаев, когда не обойтись без взаимной помощи, следует соблюдать дистанцию. Пусть это перебор, а ну как вернется память и выяснится, что он преступник, совершивший ограбление, убийство и теперь скрывающийся от полиции, взяв ее в залож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нные знаки, написанные на руке, под душем не смылись. Ужасно противно, но ничего не поделаешь. Закончив переодеваться, он вышел из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 все преобраз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бетонная загородка не казалась уже такой унылой. Ливень прошел, очистив воздух и оставив после себя свежий ветерок. Положив локти на ограду, он, попыхивая сигаретой, некоторое время с наслаждением созерцал ночной 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ая красота! Как много огней! Но разве свет исходит от изящных ламп, приобретенных в магазине электротоваров или в отделе бытовой электроники универмага? Увы, если посмотреть вблизи, это всего лишь обросшие пылью, набитые изнутри мертвыми насекомыми, облупившиеся уличные фон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алеке, ярко выделяясь на темном фоне, мерцала Токийская башня. Кружево алых и желтых гирлянд неземной красоты. Благодаря искусной подсветке, она казалась такой близкой, что возникало полное ощущение: достаточно протянуть руку, чтобы дотро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личие от однообразного уличного освещения, свет в окнах соседних домов поражал богатством оттенков. Это из-за штор. Бесконечное множество комнат, бесконечное множество штор. За ними бесконечное множество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где-то среди них есть зашторенные окна комнат, в которые должны вернуться он и она. Но сейчас неизвестно даже то, хотят ли они возвращаться. И нет никакого способа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ридоре безлюдно, не слышно шума поднимающегося или спускающегося лифта. Безмолвно выстроились двери. Он посмотрел на дверь номер семьсот шесть, но никаких признаков, что Саэгуса у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помнил, как Саэгуса сказал, что не знает, живет ли вообще кто в соседней квартире. Теперь он уже не удив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пиной скрипнула дверь. Вышла она. Восклик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как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лицо сияло чистотой, точно с него сняли маску из пота и пыли. Щеки зарумянились. Она была по-прежнему в рубашке поверх пижамы, с полотенцем на плече. Прелестные распущенные мокрые волосы отливали зеркальным блес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асоти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ала рядом. Он ощутил аромат шампу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ва хочешь?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окус-покус! — сунула под нос две банки «будвайзера», которые прятала за спиной. — Уже охлад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я банку, он дотронулся пальцем до ви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нимать ванну, потом пить пи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оюсь, — она потянула за кольцо на банке. — Не хочу об этом думать. Да и хуже уже вряд ли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олча начал прихлебывать пиво. Горячий душ вместо того, чтобы взбодрить, настроил ее на меланхоличный л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во... Правильно? Это пиво? Все-то я помню! Вот только имя свое забыла... — она прижала холодную банку к щеке. — Красивый город —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по ноч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знаком этот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умал, что не может утверждать наверняка. И все же есть смутное ощущение чего-то знако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ли да, то ли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 мной 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де-то заплакал ребенок. Едва слышно. В каком-то из этих до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братил внимание, что в квартире нет балк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ейств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оседней квартире есть, и в следующей. Может, потому, что наша угло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сего — разная планир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зато ванная комната оборудована так, что при необходимости ее можно использовать как сушильную камеру. Обратил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Разве такое быв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стоит бешеных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ахнула упавшие на лицо вол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оме того есть стиральные порошки, смягчитель. И чистящий порошок для ванны, и средство для очистки труб — полный набор. Вот т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ее опере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о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же упаковки не сорваны. Шампунь тоже был запечатан. Я еще в кухне заметила — губка для мытья посуды лежала в ящике в упаковке, так? И нож такой острый, того гляди порежешься. Все только что купле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из этого сле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тавил банку на ограду и повернулся к ней. Она нахмурилась, сморщив лоб. Похожа на обиженную шко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редположить, что эта квартира наша, наша — в смысле твоя или моя, или даже принадлежит кому-то другому, с момента ее заселения не могло пройти много времени. Один-два дня, н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 с самого начала почувств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 тому же — могу поспорить — до нашего появления она пустов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дом построен не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помнил слова Саэгусы о том, что многие квартиры еще не засел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я бы потому, что у водопроводной воды неприятный привкус. — Она подняла на него глаза. — Я почувствовала, когда запивала лекарство. Ужасно противная вода. Наверное оттого, что застоялась в трубах. За короткое время так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решительн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и электричество, и газ подключены. Водопроводный вентиль также отвер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удто что-то забрезж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же! — воскликнул он. — Как глупо. Надо было раньше об этом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электричество, но телефон и газ нельзя подключать собственноручно. Необходимо связаться с обслуживающей фирмой и вызвать мастера. В таком случае у них должен быть договор с жильцом об оплате. Они не примут вместо подписи — «Компания “Палас”», квартира семьсот 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всем не обязательно обращаться в компанию, управляющую домом, чтобы установить владельца кварти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же утром позвоним. У них обязательно должно быть зарегистрировано имя владе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лись назад в квартиру. Держа в руке пустую банку, она стала что-то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усорного ведра! — сказала она, возмущенно вскинув голову. — Даже если это моя квартира, обставлял ее кто угодно, только не я. Я бы не забыла про мусорное вед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й ночью она спала на кровати, а он на полу, взяв одеяло и подушку. Она долго извинялась, но выхода не было. Впрочем, лето было в самом разгаре, поэтому особых неудобств он не испыт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лег, сразу навалилась усталость. Хоть он и не особо много двигался днем, все мышцы болели. Он хотел покрепче уснуть и уже чувствовал приближение сна. Утро вечера мудре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транный этот день отнюдь не спешил его отпу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учи, несущие грозу, медленно проплыли над Токио с востока на зап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вот польет, — сказал Ёсио, отец Эцуко, взглянув на небо из окна ресторана «Болеро», расположенного у станции «Китисё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рядит надолго, — отозвалась Эцу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короткий ливень. Когда соберемся назад, кон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как всегда, прав, подумала Эцуко, вслушиваясь в отдаленные раскаты гр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заведено раз в месяц ужинать втроем — Эцуко, Юкари и Ёсио. Иногда Эцуко сама что-нибудь стряпала дома, иногда, как в этот раз, вместе посещали какой-нибудь ресторан. Из двух вариантов Юкари, разумеется, предпочитала ресторан, вот и сегодня она была в отличном настро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рдостью «Болеро» были бифштексы из говядины, импортированной из Австралии, в остальном же меню не могло похвастаться разнообраз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Ёсио, приверженца японской кухни, такая еда была несколько тяжеловата, но Юкари обожала здешний роскошный торт из мороженого, поэтому, когда шли в ресторан в основном ради десерта, неизменно выбирали «Бол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ончив с основными блюдами, переместились в специальный зал, где подавали кофе и десерт. Это-то больше всего и притягивало Юкари. Наслаждаться мороженым в особом, полутемном и изысканно декорированном зале. Сейчас она самозабвенно уничтожала гору шоколада, похожую на маленький Монбл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па, — начала Эцуко, плеснув в горячий кофе сливки и наблюдая, как они растворяются кольцами, — у меня проблема, и я не знаю, ч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положив ложечку, которой размешивал кофе, поднял глаза. Эцуко, стараясь ничего не упустить, подробно рассказала об обстоятельствах исчезновения Мисао и о беседе с ее матерью. Ёсио молча слушал, прихлебывая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азах Эцуко отец был в каком-то смысле «всемогущим» существом. И она, не раздумывая, несла к нему все свои заботы и пе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у нее, как у любой дочери, были свои тайны. Первый поцелуй, первая любовь. Потом был парень, с которым она впервые поцеловалась, разжав губы... Она считала, что утаивает подобные эпизоды из уважения к от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ей всегда казалось, что он и так обо всем догад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туденческие годы подруги часто подсмеивались над 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Эцуко, папина дочка. Рано выскочишь замуж, да еще за мужика, который тебе в отцы г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нутренне соглашалась и говорила себе, что отвергнет любого мужчину, который не будет похож на ее отца. Но в действительности, как и большинство девушек, вышла замуж в двадцать три, за Тосиюки, который был старше ее всего на четыре года. Так уж сложилось, а с судьбой, как известно, не посп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своем браке Эцуко и Тосиюки напоминали не столько супругов, сколько дружных брата и сестру. В их жизни царили мир и согласие, они всюду ходили парой, заслужив прозвище «двугорбого верблюда», но при этом Эцуко не испытывала к мужу какой-то особой «тяги». Даже в период влюбленности, даже делая поправку на чрезвычайную занятость Тосиюки, их отношения никак нельзя было назвать страстными. Как будто выходила замуж за приятеля, с которым давно установились ровные, бесцветные отношения. С первых дней замужества было чувство, что они разделены стеклянной стеной: видеть друг друга видят, но дотянуться друг до друга не могут. Да ей как-то и не хотелось дотяг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смерти Тосиюки она впервые осознала, что любила его как старшего брата. Единственный ребенок в семье, Эцуко могла только предполагать, какие отношения бывают у братьев и сестер, но она находила в муже душевный отклик, который, как ей казалось, возможен лишь между людьми, связанными узами крови и общностью харак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скоропостижная смерть Тосиюки стала для нее таким страшным ударом. Ей казалось, что вместе с мужем что-то умерло в ней — оборвалась кровная свя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сиюки умер раньше, чем ты успела в него влюб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апреля нынешнего года Ёсио работал шофером в крупной столичной газете. Когда случалось какое-либо происшествие, в его задачу входило как можно быстрее доставить корреспондента на место события. Разумеется, работа была не сахар, с ненормированным рабочим днем, поэтому Эцуко с трудом могла вспомнить, чтобы в детстве отец водил ее куда-нибудь. Хоть и дразнили ее папиной дочкой, но в памяти остались лишь редкие часы, проведенные вместе, и то, что даже во время каникул она сидела дома с мат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шающее влияние на Эцуко оказало то, что ее мать, Ориэ, беззаветно любила ее отца и не стыдилась в этом призна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тоянно повторя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ченька, твой отец замечательный человек. Ты даже не представляешь, как я счастлива, что вышла за него за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Нынешней зимой мать умерла от рака матки. Это произошло через несколько месяцев после смерти Тосиюки. Поздно обнаружили, операция была уже бесполезна, но, к счастью, матери не пришлось сильно страдать. Она отошла тихо, точно ус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болезни матери Эцуко в своем горе дошла до того, что начала помышлять о самоубийстве. Еще не зажила рана от смерти мужа, а тут эта беда с мамой. Откуда у Бога такая жестокость! — возмуща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это более всего мучило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ла женщиной разумной и догадывалась о своей скорой смерти. Как-то раз, взяв Эцуко за руку, 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меня, доченька. Тебе и без того тяжко, а тут еще я собралась уми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упрямо обращалась с ней как с маленькой девочкой, даже когда она выросла, вышла замуж, родила Юка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ма, зачем ты так говоришь! Ты непременно поправ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отрицательно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 Но я тебе обещаю — я разыщу Тосиюки на том свете и скажу ему, чтоб он как можно быстрее вернулся к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он может верну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уться, чтобы опять на тебе жениться, вряд ли, но хорошо бы он возродился мальчиком и со временем стал мужем твоей дочери! Я уверена, в новом перерождении он будет таким же видным мужчиной, да и умом не обделенным, разве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невольно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договорились. А что ты, мама, будешь делать на том св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берусь терпения и буду дожидаться, когда ко мне придет твой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последние, предсмертные слова, когда она еще сохраняла сознание, были обращены к му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аботься об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к Эцуко она обращалась с просьбой позаботиться о своем шестидесятилетнем отце, а к мужу — позаботиться о доч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так и не смогла поверить, что родителей сосватали чуть ли не по фотографиям. Настолько мать любила своего мужа. Учитывая то, что во времена их молодости супружеские отношения вовсе не предполагали взаимной симпатии, это было похоже на чу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заметно облысел, обзавелся профессиональной болезнью — люмбаго, и в последнее время совсем согнулся. Огонек, который постоянно горел в его глазах, пока он работал, после выхода на пенсию угас. Теперь он с внучкой пек оладьи и удил карасей в пруду. Тихая, преждевременная старость человека, оставшегося не у 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Эцуко закончила рассказ про исчезновение Мисао, Ёсио задумался, поглаживая рукой свою пл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могу понять, — он почесал щеку, — в сложившихся обстоятельствах ты практически бессильна что-либо с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авда так считаешь? Я тоже так думаю,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не договорила, но отец понял, что она хотела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я смущает, можешь ли ты, будучи сотрудницей «Неверленда», вмешиваться в эт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ь не исключено, что и в будущем могут возникнуть схожие ситуации. И я не знаю, как себя вести в таком случ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говорит твой начальник, Исс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посоветоваться с ним завтра. Но еще раньше, когда Мисао попросила о встрече, он сказал, что встречаясь с клиентом, я перехожу в область частных отнош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овательно, — отец положил мозолистые руки на стол, — отныне ты можешь считать Мисао своей личной подругой и поступать соответственно, правильно? В таком случае, я, как отец, буду помогать тебе, насколько это в моих силах. Дело-то не шуточ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улыбнулась. Уже от одного того, что она обо всем рассказала отцу, на душе стало лег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па, тебе не попадалось словосочетание — «седьмой уров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за характера своей прежней работы Ёсио стал кладезем познаний в самых различных областях, и память у него была отменная. С уходом на пенсию он не растерял свой багаж, и о чем бы Эцуко ни спрашивала, всегда имел наготове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з дневника Мисао? — Он в раздумье склонил голову, потирая пальцами массивный подбородок, как имел привычку делать, когда старался что-то припомнить. — Кажется, мне попадалась в библиотеке книга с похожим назв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имеешь в виду «Третий уровень»? — улыбнулась Эцуко. — Я тоже об этом думала. Роман Джека Финни. </w:t>
      </w:r>
      <w:r>
        <w:rPr>
          <w:rFonts w:cs="Times New Roman" w:ascii="Times New Roman" w:hAnsi="Times New Roman"/>
          <w:color w:val="333399"/>
          <w:sz w:val="22"/>
          <w:szCs w:val="22"/>
        </w:rPr>
        <w:t>[Джек Финни (1911—1995) — американский писатель-фантас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вроде этого. Не под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яснила, что в дневнике Мисао есть запись: «Третий уровень — на полпути сорвалось — об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асколько я знаю, — добавила она, — Мисао не слишком увлекалась книгами. Трудно представить, что она захотела прочесть переводной роман. Даже если бы ей вдруг приспичило что-нибудь почитать, с какой стати — Джек Финни? Его книг в обычных книжных магазинах не найдешь. Будь это Сидни Шелдон или какой-нибудь «арлекиновский» женский роман, я бы еще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лышал ни о том, ни о друг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этому я и думаю, что это не название романа. Есть еще одна запись: «Попытаюсь дойти до седьмого уровня». Я подозреваю, не название ли это какого-нибудь кафе или магазина? Тебе не попадалось ничего похож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а говоришь — у этих «уровней» разные порядковые н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это может быть названием магаз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пустим, сеть фирменных магазинов, вроде как: номер один, номер д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Ёсио появилось сом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едставляю магазин с таким нелепым названием. К тому же там, как ты говоришь, написано: «Безвозвратно»... Главная проблема в этом. Где ты видела магазин, войдя в который, невозможно вы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 ты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задумалась. С тех пор как мать Мисао показала ей дневник, мысли постоянно утыкались в один и тот же туп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Юкари, оторвавшись от мороженого,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чаем, не компьютерная иг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момент она громко рыгнула и поспешно прикрыла рот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игра с таким назв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понятия. Может и есть, мне не попадалась. Вообще-то чуть ли не во всех компьютерных играх есть «уров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существуют ли игры, начав играть в которые, невозможно вер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за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жуть! Человек оказывается заперт внутри игры и не может выбраться наружу, так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го же не быв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общем-то нет, но есть игры, устроенные так, что не пройдя до конца эпизод с определенным героем, невозможно остановиться и прервать игру. Иначе герой погибнет на пол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и отец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 любила играть в компьютерные иг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разу не слы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она увлекалась подобными вещами, то наверняка упомянула бы, хотя бы вскользь, когда звонила в «Неверленд». Она из тех, кто, общаясь по телефону, выбалтывает все подряд — о том, что сделала новую прическу, купила туф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любом случае, — сказал Ёсио, — дело не продвинется, пока мать Мисао не обратится в полицию и они не проведут хоть какое-то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 в руки 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кари, давай, заканчивай с мороженым. А то испортишь желудок и придется пропустить занятия в бассей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от заледенел. — Юкари положила ложечку. — Мама, в кишки уже можно гвозди вб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ты дуреха! — улыбнулась Эцуко.</w:t>
      </w:r>
    </w:p>
    <w:p>
      <w:pPr>
        <w:pStyle w:val="Style15"/>
        <w:ind w:firstLine="567"/>
        <w:rPr/>
      </w:pPr>
      <w:r>
        <w:rPr>
          <w:rFonts w:cs="Times New Roman" w:ascii="Times New Roman" w:hAnsi="Times New Roman"/>
          <w:sz w:val="22"/>
          <w:szCs w:val="22"/>
        </w:rPr>
        <w:t>Когда отец довез их на своей машине до дома, был уже десятый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гнала Юкари в ван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ло деду предложить у нас помы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 сходит в баню, там ему сделают масса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дар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смерти жены Ёсио жил один, как и Эцуко, оставшаяся с дочерью одна в опустевше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 советовали съехаться, и Эцуко была к этому гот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Ёсио возра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счастью, от тебя до меня рукой подать, при желании всегда можем встретиться. Ты еще живешь памятью о муже, тебе будет тяжело устраивать все по-новому. Лучше какое-то время пожить раздельно. Мне совсем не одиноко. Твоя мать еще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всегда отличался отзывчивостью и пониманием. Действительно, если бы Эцуко пригласила отца к себе в дом или же переселилась к нему с дочерью, то в любом случае она бы испытала горечь поражения. Она еще не оправилась после смерти мужа, и переезд был бы равносилен признанию — «жизнь не уд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быстрому высушив дочери волосы феном и уложив ее в постель, Эцуко прибралась в кухне и, наконец, смогла не торопясь принять ванну. С завтрашнего дня сотрудники «Неверленда» посменно отправлялись в летние отпуска. Строя на этот счет всевозможные планы, мечтая о том, куда отправиться отдыхать с Юкари, она пришла в хорошее расположение д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раздался телефонный звонок, она, все еще в банном халате, пила в кухне апельсиновый сок. Дисплей на телефонном аппарате показывал одиннадцать часов пятьдесят пя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схватила трубку. Юкари спит не крепко, малейший шум может ее разбу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 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в доме не было мужчины, она привыкла, отвечая на звонки, не называть себя по имени. Если это был ночной звонок, она в целях безопасности отвечала слегка изменив голос, пока не понимала, кто с ней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ышались отдаленные шумы, точно произошел сбой на ли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 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ался скребущий ухо треск, как будто горела сухая т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тихий, точно погребенный под всеми этими шумами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жа Сингёдзи...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жимая трубку к уху, Эцуко едва не поперх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 Да, э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еще тише прежнего, произн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жа Сингё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Мисао. Она сразу поняла. Звонила Миса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ао? Это ты, Мисао? Это Эцуко. Откуда ты звонишь? Где ты наход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бку вновь заполнили шу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послышалось тихо. —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 говори громче. Очень плохо слы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она пьяна? Голос какой-то расслабленный. Как у засыпающей Юка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нгёдзи... — повторяя ее имя, как заклинание, Мисао сказала: — С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м связь оборв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 Мисао? 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стояла оцепенев, сжимая трубку, глядя прямо перед собой. Когда связь обрывается, телефон сразу же вновь превращается в неодушевленный аппарат. Короткие гудки точно посмеивались над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ожив трубку, опустилась на ближайший ст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Мисао. Это ее голос. Она столько раз слышала его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гё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у нее такой странный, как будто томный голос? Где она? Что хотела сообщ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вствуя, как по спине бегут мурашки, Эцуко обхватила ко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договорила, связь обор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ее голос. Ошибки быть не может. И она знала, что собиралась сказать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 Спас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вопли, он решил, что это продолжение с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опли не затихали, повторяясь вновь и вновь, то ближе, то дальше. Еще не вполне проснувшись, он вскочил от грохота — что-то упало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шись, он не сразу сообразил, где находится. Вновь послышался вопль со стороны кухни. Даже не вопль, а вой. В комнате было темно, но он сразу понял, что кровать пуста. Одеяло сбито, наполовину лежит на полу. И сама кровать далеко отодвинута от ст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комнаты была нараспашку. Ощупью он зажег свет в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идела на полу, широко раздвинув ноги. Рядом валялся чайник. Дверца под раковиной была приоткрыта — она схватилась правой рукой за ру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неожиданности он совсем растер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ожа всем телом, она шарила взглядом по сторонам, точно иска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скользнув мимо него, замер около ножки сто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где?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него не сразу дошел смысл ее вопрос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е 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едленно повернула голову. Но в этом движении не было цели. Взгляд блуждал, не зная, за что ухва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мог заставить себя приблизиться к ней. Казалось, перед ним околевающая дворняга, сбитая машиной. «Это уже слишком! Прочь отсюда!» — нашептывал ему внутренний голос, безжалостный голос эгои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просил еще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ичего не 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идела понуро, в полуобморочном состоянии. Подбородок мелко дрожал, она хотела что-то сказать, но язык не слуш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в над собой усилие, он присел возле нее и положил руку на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сем-совсем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оснулась его руки, как будто хотела убедиться в его присутствии, ладонью поползла вверх, дойдя до плеча, коснулась его лица. Жест человека, утратившего зрение. Широко раскрытые глаза продолжали смотреть мимо него. Ясные глаза. С виду такие же, как ран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ять голова раскалывается... — начала она говорить, как вдруг послышался громкий ст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дрогнув, она прижалась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стучался во входную дверь. Послышался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кто там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нее. Из-за шока, вызванного потерей зрения, с ее лица исчезло какое-либо выражение. Только тонкие руки судорожно цеплялись за рукав его руба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осед, Саэгуса! — послышался из-за двери голос, и вновь раздался стук. —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ткрывай, — прошептала она, обнимая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отзовись! Что-то случилось? Вызвать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олебался, не зная, на что решиться. Вновь раздался стук. С каждым ударом все сильнее, все настойчив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зат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ичего особенного, — крикнул он, не двигаясь с места. — Простите за беспоко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дверью некоторое время молчали. Он слышал, как бешено колотится его сердце. Ее дрожь передалась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 тобой я говорил днем? — не унимался Саэгуса. В голосе звучали жесткие, недоверчивые нотки. — Как-то все подозрительно... Что ты там 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ответить? Пока он лихорадочно соображал, Саэгуса вновь зав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ты там, не молчи! Так это все-таки твоя кварт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 сам хотел бы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ой на минутку. Как-то не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репко прижалась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нам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не откроешь, вызову полицию. Я слышал женский крик. Что ты там нат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голосу было ясно, что он уже не отстанет. А ведь днем казалось, что Саэгуса из тех, кому плевать, что происходит за дверью его квартиры. И тотчас он вспомнил, с каким подозрением тот следил за ним из окна автомоби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те немного. Сейчас открою, — закрич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таращи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м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ложил палец к губ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сс... Выхода нет. Не волнуйся, делай, что я говорю. Можешь в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хватив рукой, он помог ей подняться с пола и усадил на стул в кухне. Только хотел отнять руки, как она вновь вцепилась в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хорошо, сиди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ирившись, она отняла руки и опустила на колени. Он подошел к двери, потом, передумав, вернулся в комнату, поднял одеяло, свернул и принес в кухню. Набросил на ее плечи, закутав, и только после этого пошел открывать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щелкнул замок, он почувствовал, как по спине струится холодный пот.</w:t>
      </w:r>
    </w:p>
    <w:p>
      <w:pPr>
        <w:pStyle w:val="Style15"/>
        <w:ind w:firstLine="567"/>
        <w:rPr/>
      </w:pPr>
      <w:r>
        <w:rPr>
          <w:rFonts w:cs="Times New Roman" w:ascii="Times New Roman" w:hAnsi="Times New Roman"/>
          <w:sz w:val="22"/>
          <w:szCs w:val="22"/>
        </w:rPr>
        <w:t>Медленно открылась дверь и показалось лицо Саэгусы, на которое падал свет из коридора. Несомненно это был тот же самый человек, которого он видел днем на стоянке. Но от прежнего панибратства не осталось и следа. Между сдвинутых бровей пролегла глубокая складка, лицо было искажено, как от зубной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ступил на шаг назад, и Саэгуса, вытянув шею, заглянул в квартиру. Он не мог не увидеть девушки, сидящей в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еревел взгляд на него, вновь посмотрел на деву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арышня...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дрогнув, поплотнее закуталась в одея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ответить, ей нужна была его поддержка. Она подняла голову и, точно моля о помощи, стала неуверенно водить невидящими глазами. От страха вцепилась пальцами в одеяло. Точно похищенный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державшись, он 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ойся! Я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голосу она определила, где он находится. Остановив взгляд чуть правее него,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опершись рукой о косяк, подался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леп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она кри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обежал глазами кухню, задержав взгляд на валяющемся на полу чай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ушиблись?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страшного не произошло, — ответила она безжизненным голосом и шепотом добавила, точно в надежде завоевать его расположение: — Благодарю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лонившись к стене, Саэгуса окинул их взглядом, посмотрел в сторону темной спальни, наконец, усмехнувшись, сказал, обращаясь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не з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что? — ответил он су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взгляды встретились. Потребовались неимоверные усилия, чтобы не отвести гл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ебя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стигнутый врасплох, он замялся. Но Саэгуса видимо истолковал его замешательство просто как нежелание назвать свое и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нем я поговорил с дамой, живущей этажом ниже, — продолжал Саэгуса. — Она как-то раз видела человека, заходившего в эту квартиру. По ее словам, коротышка, постарше меня. Может, он и есть твой пресловутый приятель, тот, с которым ты познакомился в ресто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не столько задела ирония, с которой это было произнесено, сколько поразил сам факт существования некоего «коротышки», и он не сразу смог сосредоточиться. То, что в эту квартиру кто-то входил, означ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молч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дя в себя, он посмотрел на Саэгусу. Складка между его бровями стала еще рез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 не валяется ли в комнате труп этого господина? Совсем как в к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губах заиграла легкая усмешка, но это была своего рода маскировка. Взгляд Саэгусы был серьезным и выдавал страшное напря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чу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эта, как ты говоришь, чушь случается сплошь и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шутливый тон, Саэгуса расправил плечи и принял оборонительную по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ступать было нек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ите удостовериться?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вел бровями и отделился от стены. Одет он был так же, как днем, в тех же сандалиях. Сбросив их, он вошел в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предупреждаю — без глупост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какой ст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ействительно так думал. Пусть себе рыщет. Главное, не давать пищу для подозрений, чтобы, вернувшись к себе, не вздумал звонить в полицию. Надо выиграть время, а когда он уйдет, бежать вместе с ней из этой проклятой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если никто за ними не го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Саэгуса не торопясь осматривал кухню, он заметил, что тот слегка прихрамывает на правую ногу. Точно у него легкий выв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щательно изучив кухню, Саэгуса подошел к девушке и вперился в нее. Хорошо, что сообразил накинуть на нее одеяло! Он бы не удивился, если б с языка Саэгусы слетела какая-нибудь са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от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ебя плохо чувству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оргав, она перевела глаза в сторону уставившегося на нее Саэгу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у вас проблемы со зр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вздрогнув, закусила гу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я не должен был спрашивать, — сказал Саэгуса виноваты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выражению его лица, он искренне раскаивался в своей бестак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пустила глаза. Щеки слегка подрагивали. Он вспомнил свое состояние, когда днем в аптеке услышал: «Не болейте!» Наверное он выглядел тогда точно так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отошел от нее и толкнул рукой дверь с рифлеными стеклами, ведущую в спальню. Заглянул, пошарил рукой по стене и зажег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к ней и погладил по плечу. Она схватила его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осмотрел спальню. Переступил пор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ждал, когда же наконец Саэгуса повернет обратно. В обстановке комнаты ничего необычного. Ни трупа, ни связанного «короты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резко поднял худые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ался вперед, точно что-то увидел. Отделился от двери и прошел в глубь комнаты. Но там же нет ровным счетом ничего, что могло бы привлечь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ел возле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вшись, она обнаружила, что ничего не видит. В панике начала метаться. Кровать сдвинулась...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пустил ее руку и сделал шаг в сторону спальни, и почти одновременно Саэгуса появился в дверях, опередив его на мгнов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сжимал в руке пистолет, который он спрятал между пружинами и матра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шка, — сказа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а штука, — Саэгуса направил дуло ему в лоб, — что она здесь де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впечатление, что Саэгуса умеет обращаться с пистолетом. По крайней мере он-то знает, что такое предохран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жимая в правой руке пистолет, положив указательный палец на курок, он показал стволом на стул в кух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дись рядом с девушкой! Ж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ь от него и не требовалось, он поднял руки на уровень плеч и сел, как было приказа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шка? Что? — спросила она, ища его невидящими глазами. — Пистолет? Откуда здесь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бегая недоверчивого взгляда Саэгусы, он объяс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надо было раньш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столет... — прошептала она ошеломленно. — Значит и впрямь... эти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ньги? — встря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устрый т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вольно вскочил со стула, но дуло тотчас повернулось в его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выпуская их из поля зрения и держа на мушке, медленно передвигаясь, Саэгуса запер входную дверь. После чего вернулся в спаль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йти кейс — всего лишь вопрос времени. Он закрыл глаза. Надо же было ей проговор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ышался скрип открываемого шкафа. Саэгусе даже времени не потребовалось. Вернувшись в кухню, спокойн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на глазок — пятьдесят-шестьдесят миллионов и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читал, — ответ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К тому же обнаружилось испачканное кровью полотенце. Как это понимать, 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хныкала, точно зашлась икотой. Он молча обнял ее, подумав в сердцах — какая плакса! Но он бы и сам с удовольствием сейчас поплак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не пора ли рассказать все как есть? — сказал Саэгуса, прислонившись к двери и предусмотрительно наставив на него пистолет. И добавил с хриплым смешком: — Не заставляй меня прибегать к с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показалось, что его пихнули лицом в гря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предпочитаешь иметь дело с полицией?</w:t>
      </w:r>
    </w:p>
    <w:p>
      <w:pPr>
        <w:pStyle w:val="Style15"/>
        <w:ind w:firstLine="567"/>
        <w:rPr/>
      </w:pPr>
      <w:r>
        <w:rPr>
          <w:rFonts w:cs="Times New Roman" w:ascii="Times New Roman" w:hAnsi="Times New Roman"/>
          <w:sz w:val="22"/>
          <w:szCs w:val="22"/>
        </w:rPr>
        <w:t>Саэгуса слегка покачал головой, как бы говоря: «Вряд ли тебя это устр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Саэгуса им послан судьбой? Спасибо деньгам и пистолету. Или он сейчас как тот терпящий бедствие, который думает, вот оно — спасение, влезает на борт и вдруг обнаруживает, что попал на пиратский кораб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 расскажу, — сказал он, — при одном условии: вы выслушаете, не перебивая меня репликами вроде «не может быть», «не 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обещ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ал рассказывать. Убеждая себя, что, когда нет выбора, позволено схватиться за соломи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оме потери памяти, никаких других отклонений? — спросил Саэгуса, когда он кончил рассказ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сколько удивился. Разве в его положении самочувствие — главная пробл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же, говори, — настаива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ничего особенного. Только вначале было трудно вспомнить названия некоторых ве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овная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ыло —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метнул взгляд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евушку мучила головная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олчала. Он ответил з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силь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скрестил руки, прислонившись к кося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его рассказа Саэгуса, как и обещал, ни разу не высказал сомнений. Но часто перебивал вопросами. Цеплялся за всевозможные мелочи — когда он проснулся, с какой стороны лежал он, с какой девушка, как долго были трудности с названиями ве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всему, Саэгуса хотел удостовериться, правда ли, что они оба потеряли пам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бъяснял насколько возможно подроб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сейчас? Голова болит? — спросил Саэгуса у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рицательно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ит — не болит, что вы так к этому прицепились? — не выдерж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вел густыми бровями. Видимо у этого человека брови были той частью лица, которая наиболее откровенно выражала его эмо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ас удив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что вы первый заговорили о «головной бо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колько мне известно, — сказал Саэгуса, — амнезия обычно сопровождается головной болью. — Он почесал затылок: — Впрочем, я знаком с амнезией только по кинофильмам и рома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офильмы. Романы. Эти понятия отчетливо сохранились в его голове. Такого рода информация не стерлась из памяти. Любопытно, какие романы читает этот Саэгуса, какие фильмы смотрит? Впервые он ощутил живой интерес к другому человеку, к тому, что не касалось непосредственно их дв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тем девушка перестала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давно, — тихо сказала она. — Горло пересохло, я проснулась. Встаю — вокруг темно. Вначале подумала, глаза не могут привыкнуть к тем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овсем ничего не видите? Или смутно различаете дви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 прошепт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гнувшись, Саэгуса заглянул ей в глаза. Ее взгляд был устремлен в пустоту — как будто она ушла в себя. Не разгибаясь, Саэгуса посмотрел на него. Что-то задумал? Сунул руку в карман рубашки и достал сигареты с зажигалкой.</w:t>
      </w:r>
    </w:p>
    <w:p>
      <w:pPr>
        <w:pStyle w:val="Style15"/>
        <w:ind w:firstLine="567"/>
        <w:rPr/>
      </w:pPr>
      <w:r>
        <w:rPr>
          <w:rFonts w:cs="Times New Roman" w:ascii="Times New Roman" w:hAnsi="Times New Roman"/>
          <w:sz w:val="22"/>
          <w:szCs w:val="22"/>
        </w:rPr>
        <w:t>Та самая дешевая зажигалка. Но на этот раз сигареты — «Hope». Саэгуса бросил пачку на стол и завертел в пальцах зажигалку. Зажег огонь. Поднес пламя к ее 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кочил, закричав: «Что вы делаете!», но Саэгуса уже успел пронести пламя перед самым ее лицом и погасил. Глаза не дрогнули, даже не заморг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йствительно, не видит, — констатировал Саэгу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ам не стыдно! — выдохну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запозданием она подняла невидящие глаза. Он ласково погладил ее по ру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вы намерены делать? — как ни в чем не бывало спроси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аким же успехом пойманный с поличным вор стал бы рассказывать полицейскому о своих ближайших план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намерены делать? — повторил свой вопрос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ветил рез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отвечать, Саэгуса окинул взглядом кухню. Его взгляд остановился на часах на электроп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дцать минут второго? — Он улыбнулся. — Я, признаться, кофеман. Могу преспокойно уснуть, даже выпив кофе на ночь глядя. А как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Она поднял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со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почему, но мне и впрямь хочется к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 сказал Саэгуса и закурил сигарету, используя пустую пивную банку вместо пепель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лил в чайник воды, поставил на электроплиту... («Это я тоже раньше делал», — отметил он про себя). Выставил на стол чашки, достал быстрорастворимый кофе и сахарницу — все это время в кухне царило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она прошеп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Hope»...</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зко обернувшись, он посмотрел на нее. Саэгуса тоже посмотрел в ее сторону, задержав на весу сигарету с длинным хоботком пеп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гареты — «Hope»? — повтор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азлич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имо, в прошлом кто-то из знакомых девушки курил «Hope», — предположи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должал сомне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 ты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ах. Сразу же всплыла марка сига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ах «</w:t>
      </w:r>
      <w:r>
        <w:rPr>
          <w:rFonts w:cs="Times New Roman" w:ascii="Times New Roman" w:hAnsi="Times New Roman"/>
          <w:sz w:val="22"/>
          <w:szCs w:val="22"/>
          <w:lang w:val="en-US"/>
        </w:rPr>
        <w:t>Peace</w:t>
      </w:r>
      <w:r>
        <w:rPr>
          <w:rFonts w:cs="Times New Roman" w:ascii="Times New Roman" w:hAnsi="Times New Roman"/>
          <w:sz w:val="22"/>
          <w:szCs w:val="22"/>
        </w:rPr>
        <w:t>» или «Hope» отличается от модных сейчас легких сортов, — заметил Саэгуса. — Лично я сразу чую, если в кабаке кто-то курит «</w:t>
      </w:r>
      <w:r>
        <w:rPr>
          <w:rFonts w:cs="Times New Roman" w:ascii="Times New Roman" w:hAnsi="Times New Roman"/>
          <w:sz w:val="22"/>
          <w:szCs w:val="22"/>
          <w:lang w:val="en-US"/>
        </w:rPr>
        <w:t>Peace</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нем вы курили «Mild Seven».</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втомате кончились «Hope».</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рнувшись к нему спиной, Саэгуса стал прихлебывать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ты насчет сигарет? — спросил он. — Днем ты ку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ать, был курильщ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мар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нем, в магазине, не задумываясь, выбрал «Mild Seven».</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ее всего, это и был его любимый сорт. В супермаркете лежали горой блоки сигарет самых разных марок, но названия ничего ему не говорили. Машинально он протянул руку к «Mild Seven».</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статистике «Mild Seven» самая популярная марка, — сказал Саэгуса.</w:t>
      </w:r>
    </w:p>
    <w:p>
      <w:pPr>
        <w:pStyle w:val="Style15"/>
        <w:ind w:firstLine="567"/>
        <w:rPr/>
      </w:pPr>
      <w:r>
        <w:rPr>
          <w:rFonts w:cs="Times New Roman" w:ascii="Times New Roman" w:hAnsi="Times New Roman"/>
          <w:sz w:val="22"/>
          <w:szCs w:val="22"/>
        </w:rPr>
        <w:t>Но кто-то из ее ближайшего окружения курил «Hope», и этот человек был настолько близок ей, что она по запаху дыма безошибочно угадала название сигарет. К своему удивлению, он вдруг ощутил укол рев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авил кофейную чашку на стол. Она сидела, сложив руки на коленях. Саэгуса, опередив ег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с молоком, с сах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думав,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того, ни друг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ный кофе? Наверно сидела на диете? Впрочем, в этом, как я погляжу, не было особой необход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 ее руку и поднес к чашке. Саэгуса поспешно предупред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орожно, не обожг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молча пили кофе, он все думал, что же это за человек — Саэгуса? В сочувствии, которое он проявлял по отношению к девушке, не было притворства, и все же, что у него на уме, не ясно. Когда он вошел в квартиру, внешне показался вполне обычным, здравомыслящим человеком. Но судя по тому, как привычно он обращался с пистолетом и как вел себя, когда оружие оказалось в его руках, человек он опасный, во всяком случае человек, который не боится, а может быть даже любит играть с огн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кольку вы ничего от меня не утаивали, я тоже буду откровенен, — Саэгуса поставил чашку и зажег новую сигарету. — У меня есть судим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оропел и не знал, как реагировать, только, оцепенев, уставился на Саэгусу. Она лишь слегка откинулась, словно отодвигаясь от того места, откуда раздавался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несение телесных повреждений. Подрался спьяну в кабаке. Я не оправдываюсь. Но с тем делом покончено. Давно это было. Вам нечего бо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было каким-то образом выразить свое отношение к услышанному, но в итоге он лишь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нам до этого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е? — Саэгуса рассмеялся. — А такое, что я не намерен сообщать в полицию о двух подозрительных людях, имеющих при себе пистолет, окровавленное полотенце и кейс, набитый день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ряжение продолжало сжимать его мертвой хва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Да потому что в полиции наверняка решат, что я ваш подельник и только хочу отмазаться от мокрого дела. Нет, скорее, они решат, что я и есть зачинщик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инщик преступл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яюсь, это на тот крайний случай, если прежде, чем потерять память, вас угораздило набедоку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дохнув, поставила ча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просите, почему полиция ухватится за такую версию? — продолжал Саэгуса. — Да просто потому, что у меня есть судимость. Хоть ты тресни, не поверят ни одному моему слову. Даже вы, когда я сказал про мою судимость, скорчили такие лица, точно перед вами террорист, размахивающий бомбой. Не отрицайте. Я не обижаюсь. Уже прив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в замешательстве — слова вроде бы звучали обнадеживающе, и все же недоверие брало верх. С этим Саэгусой ухо надо держать востро. Хитрая бес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хватит об этом, — сказал Саэгуса решительно. — У меня есть к вам предло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д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внув, Саэгуса неожиданно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авша?</w:t>
      </w:r>
    </w:p>
    <w:p>
      <w:pPr>
        <w:pStyle w:val="Style15"/>
        <w:ind w:firstLine="567"/>
        <w:rPr/>
      </w:pPr>
      <w:r>
        <w:rPr>
          <w:rFonts w:cs="Times New Roman" w:ascii="Times New Roman" w:hAnsi="Times New Roman"/>
          <w:sz w:val="22"/>
          <w:szCs w:val="22"/>
        </w:rPr>
        <w:t>Он инстинктивно посмотрел на свою правую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ведь ты только что все делал правой рукой. Даже утратив память, вряд ли можно забыть, какая рука рабочая. В таком случае, имеется один достоверный факт — вы не по своей воле легли в эту пос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рнула голову в сторону Саэгусы. Видимо, уже научилась находить человека по звуку его гол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так уверены?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казал на кр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пал слева от нее. Другими словами, если лечь на спину, твоя правая рука касалась ее левой.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помнив свое пробуждение, он подтвердил, что так и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правило, мужчина-правша устраивается в постели справа от женщины. Это известный факт. Отсюда вывод — вы легли в постель не по своей воле. Некто привел вас в какое-то непонятное состояние, может быть усыпил, может быть еще каким-то образом лишил сознания — сейчас такие мелочи не важны, и уложил на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яжело вздохнула. Что означает этот вздох? — по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усмехнувшись, добав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сто процентов утверждать не могу. Может, вы с ней большие оригин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утился. Она покрасн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шутки в сторону, — Саэгуса вновь посерьезнел. — Я всего лишь поделился своими соображениями. А теперь предложение. Ну что, найме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были застигнуты враспл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нять —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Как вас угораздило оказаться в нынешней ситуации? Да и вообще, кто вы такие? Я постараюсь все это выяснить. Заключим договор. По-моему, игра стоит свеч. Я забыл вам сказать, что я вдобавок еще и журналист, правда, невысокого полета. Мелкая сошка — так будет ближе к ист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ерил взглядом Саэгу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всех профессий журналист — самое удобное прикрытие для самозванца, достаточно запастись подходящей визиткой. И доказательств никаких не требуется. Разумеется, у человека любой профессии бывают взлеты и падения, но в так называемых свободных профессиях амплитуда колебания очень широка. И от того, где находится человек в данный момент, на вершине или на дне, нередко меняется и сам характер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ейчас допытываться, кто такой Саэгуса, не имело смысла. Какая разница? Предложение заключить договор — пустая формальность, у них изначально не было вы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ешел к более насущному вопро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вы хотите вознагражд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ь деньги в кейсе будут залогом, — сказал небрежно Саэгуса. — Если все разрешится и вы выберетесь из этой дыры, и если окажется, что деньги ваши, половину отдадите мне. Если же они вам не принадлежат... — Саэгуса развел руками, — хотел сказать — разделим на троих, но... есть же у вас какие-то свои нако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несла руку ко рту и принялась грызть ноготь на мизинце. Если несмотря на потерю памяти, дурные привычки остаются, она и впредь будет грызть ногти каждый раз в минуту задумчив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остается проблема — глаза девушки, — сказал Саэгуса. — Как быть с больн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знал, что сказать, и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ерестала грызть ноготь и подняла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 обратилась она тихим, но твердым голосом к Саэгусе: — Сделайте так, чтобы я как можно быстрее могла показаться вр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ражения не послед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щупью нашла его руку и с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казал он, — мы заключаем с вами до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 обрадовался Саэгуса и, подняв пистолет, до сих пор лежавший у него на коленях, добавил: — А эту грозную вещицу я покамест забираю. Все равно в твоем нынешнем состоянии тебе с ней не сладить. Того гляди, отстрелишь себе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хотите, берите. Т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ньте патроны и дайт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арень не пром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есть,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сам подумал — он взял в залог не кейс с деньгами, а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к вам одна просьба,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льте мне переночевать в вашей кварт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мельком взглянул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девушке одной не будет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рицательно покачала головой. Он поспешн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двину твою кровать вплотную к смежной стене, если что случится, стучи. Одна по квартире не расхаживай, утром я приду тебя разбудить. 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ухмыль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высоконравственный юно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аэгуса ушел к себе, он подвел ее к кровати и шепотом извин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это малодушие с моей стороны, но, прошу тебя, потерп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олнуйся, я все поняла. Нельзя спускать глаз с эт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слегка коснувшись губами ее щеки,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ты, однако, проницатель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осторо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День второй</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3 августа, воскресенье)</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елефонного звонка Мисао, Эцуко сразу же позвонила ее матери. Раздались длинные гудки, но никто не подошел. Эцуко нервно топталась на месте, вновь и вновь набирая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жели никого нет дома? В так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ю ночь она упрямо продолжала звонить, но результат был нулевой. Уже бесполезно. В половине шестого утра она решила съездить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начала одеваться, проснулась Юк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доброе утро. Куда это ты намыл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стала подгонять дочь, которая терла глаза, держа под мышкой плюшевого медве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хорошей девочкой и побыстрее оденься. Я отвезу тебя к д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го это? В такую р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ли летние каникулы, поэтому, если у Эцуко были дела, она отвозила Юкари к отцу. Также по утрам в те дни, когда рабо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уйти по срочному делу. Вот чего.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радиогимнаст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 выход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сама говорила, если я не буду делать каждый день зарядку, то не получу в награду конф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олнуйся. Получишь ты свои конфеты.</w:t>
      </w:r>
    </w:p>
    <w:p>
      <w:pPr>
        <w:pStyle w:val="Style15"/>
        <w:ind w:firstLine="567"/>
        <w:rPr/>
      </w:pPr>
      <w:r>
        <w:rPr>
          <w:rFonts w:cs="Times New Roman" w:ascii="Times New Roman" w:hAnsi="Times New Roman"/>
          <w:sz w:val="22"/>
          <w:szCs w:val="22"/>
        </w:rPr>
        <w:t>Уже полностью проснувшись, Юкари, видимо, поняла, что мать не шутит, и пошлепала в ван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Юкари собиралась, Эцуко еще несколько раз набрала номер Ёсико Каибары, но, как и прежде, ответа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ей вдруг пришла в голову мысль — не исключено, что Мисао передала сигнал SOS не только ей, но и родителям, потому-то их и нет дома. Если это так, зная характер Ёсико, можно быть уверенным, что она не стала бы из доброты душевной перезванивать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се это не важно, лишь бы Мисао была в безопасности! Усадив встревоженную Юкари рядом с собой, Эцуко, молясь, чтобы все разрешилось благополучно, отъехала от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было такое же лицо, когда умер па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сжав руками руль, скосила глаза на маленькое личико. Юкари, держа на коленях сумку с тетрадями для летних заданий, поджала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сни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У мамы есть повод для беспокойства. Я очень волнуюсь. Это касается моей подруги, с которой ты тоже знак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аралась не распространяться дома о том, что произошло, но Юкари смутно догады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исао. Она пропала из дому. Надо найти ее как можно 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этого ты едешь? А мне с тобой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качала головой. Но Юкари не сдав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тану мешать. Буду хорошо себя вести. Я люблю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тянув руку и потрепав дочь по голове, Эцуко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ма тоже ее любит. Но сегодня ты останешься с дедом. Если я что-то выясню, обязательно расскажу тебе. До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кивнула. Подъехали к дому Ёсио, Эцуко сдала ему дочь, сказав, что после все объяснит, и тотчас уе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помахала ей вслед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очка, у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мнила дорогу и без труда нашла дом Ёсико. Надавила на кнопку домофона, но никто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действительно, никого нет. Эцуко огляд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крытом гараже стояли справа — серый седан, слева — красная легковушка. Если она не ошибается, Мисао как-то упомянула в разговоре, что обе эти машины принадлежат ее родител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 они дома? Вернувшись к входу, Эцуко вновь нажала на кнопку. Еще раз и еще раз. Не сдержавшись, ударила по кнопке кул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ышался треск, и после долгой пауз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здрог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жа Каибара? Это я,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офон молчал. Након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от меня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Ёсико. Видимо, только что прос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чью мне позвонила Мисао. Я пыталась вам дозвониться, но вас не был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занервни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вы все же откро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лось ждать где-то около минуты, но минута показалась часом. Наконец, дверь распахнулась. Ёсико была в тонком халате, накинутом поверх ночной рубашки, волосы взлохмачены со сна. Эцуко обомл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расшумелись в такую рань! Мне стыдно перед соседями! — На лице Ёсико появилось беспокойство. — Ведите себя пристойно. Ненормаль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росила на Эцуко презрительный взгляд, как если бы та устроила пьяный дебош.</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ейчас не тот случай, чтобы вступать в сс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давила в себе растущее раздражение и, продолжая стоять перед открытой дверью, торопливо рассказала о том,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лушав, Ёсико отре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го лишь чья-то глупая шу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ушам не пове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верена, это был голос Мисао! Она назвала меня по и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и о чем не говорит. Кто-нибудь из ваших хахалей захотел вас разыграть. — Ёсико, прищурившись, посмотрела на Эцуко: — Вы же вдовушка, да еще такая молод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вствуя, как у нее пылают уши, Эцуко оцепенела, утратив дар речи. Невозможно поверить, что перед ней представитель рода человеческого,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она выдавила из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е думать обо мне все что угодно, но разве вам безразлична судьба Мисао? Она умоляла спасти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уж и не знаю. Вы сами сказали, что разговор оборвался на «Спа...». Остальное ваши фантаз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ущности, Ёсико была права, но невозможно обмануться, когда слышишь живой голос, когда к тебе взывают о помощи. У нее не было сомнений. Мисао сказала: «Спасите». Хотела сказать, но связь прервалась, или кто-то прер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решила сменить такт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дили вчера в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дила. И правильно сдел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Что вы хотите этим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взялась за дверь, очевидно, собираясь закры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уходите. Не могу же я здесь стоять в таком ви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жа Каи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е о чем 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вы не подходили к телефону? Где вы были? Вас не беспокоит, что с вашей доч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возмущенно вздернула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ам сказал, что не беспок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лефон — мы отключаем его на ночь. Просто выдергиваем вилку. В последнее время житья нет от телефонных хулиг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была вне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это в тот момент, когда могла позвонить Мисао? О чем вы только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как была в тапочках, спустилась на ступеньку вниз. Подавшись вперед, она со злобой посмотрела на Эцу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гда отключаю телефон на ночь, но после того, как Мисао ушла из дому, я этого не делала — а ну как моя дорогая доченька позвонит! Но поскольку нынешней ночью необходимость в этом отпала, у меня не было ни малейших причин изменять своим привычкам. Какая вы все-таки невоспита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пала необходимость? Эцуко вновь потеряла дар 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бедоносно рассмеявшись, Ёсико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дочь, Мисао, позвонила вчера вечером. Около десяти. Сообщила, что она у подруги, в Иокогаме. Говорит, подвернулась какая-то работа. Задержится там до конца каникул, подзаработает денег, а на зимние каникулы поедет с подругой отдыхать куда-нибудь за границу. Это ее слова — хочу поехать на самостоятельно заработанные деньги. Конечно, говорит, я не должна была уходить из дома, не предупредив, но если бы, говорит, я бы сказала тебе, мама, ты бы наверняка была против и не отпустила бы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просили, как зовут под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сила. Дочь сказала — зачем тебе, все равно ты ее н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жь... — вырвалось у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огрыз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это Мисао будет мне лгать? Вы плохо ее знаете, она на такое не способ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отчетливо слышала ее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поэтому я и говорю — хулиганский розыгрыш. А вы купились, вообразили, что звонит Мисао. Я — ее мать, уж я-то знаю ее голос! Все, рассуждать больше не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тчас затараторила, брызгая слю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жду прочим, я побеседовала и с матерью подруги. Она взяла трубку, мы очень мило поговорили. Приличная женщина. Очень приятная, не то что некоторые. Рада, что Мисао поживет у них. Я, говорит, за ней присмотрю, вы не беспокойтесь. Она не знала, что Мисао без спросу ушла из дома, и очень извинялась, что так поздно мне сообщили. Сказала, что девочки работают в ресторане на Басямити. Ресторан первоклассный, и наши дочери не разлей вода, прямо-таки как две сестренки. Мисао очень доволь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все это сомн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нет. Немыслимо! Заграничная поездка? Работа в ресторане? Сестренки? Будь у Мисао такие планы, она бы не стала скрывать от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жа Каиб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ватит, оставьте меня в покое! — закричала Ёс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седка, подметавшая перед своим домом, зыркнула в их сторону, точно ее ущипнули. Вылупи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заставив себя успокоиться, сбавила 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верена, что слышала по телефону голос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поджала губы и промол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 позвонила вам около деся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раз можно повторять! Вы что, глух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оло десяти,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фырк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онок к Эцуко был около полуночи. Невозможно представить, чтобы за какие-то два часа положение Мисао так круто изме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пожа Сингёдзи — с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жизненный, опустошенный голос. Точно доносящийся из бездонного колод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жа Каи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скинув голову, пристально посмотрела на Ёсико. И тотчас поняла, что говорить с ней уже беспол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аш 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нахму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чему в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 муж знает, что Мисао ушла из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ки Ёсико побагровели от гнева, лицо передернуло. Выдержав паузу, она ответила ледяным то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вас так интересует, мой муж сейчас в заграничной командировке и вернется не скоро. Он очень занято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чувствовала себя беспомощной. Потерпев поражение с матерю, она еще питала надежды на беседу с от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им можно как-то связ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 не думаете ли вы, что я сообщу вам номер его телефона? — взвизгнула Ёсико. — Можете сколько влезет считать себя подругой Мисао, но это не дает вам право совать свой нос в мою жизнь! Пожалуйста, больше не надоедайт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возбуждении, захлебываясь, выпал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ава богу, Мисао нашлась. Жива и здорова. Я — ее мать, и могу сама управиться с этой своевольной девчонкой. Мне помощники не нужны. Уходите. Если вы от меня не отстанете, я вызову полицию. А у меня, между прочим, есть родственники, работающие в полицейском у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с шумом захлоп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ать нечего, оставалось не солоно хлебавши ехать на работу в «Неверленд». Она опоздала на пятнадца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шла. Услышала со всех сторон обычные приветствия. Не имея сил ответить, села за свой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 Иссики поднялся и подошел к ней. Эцуко никогда не опаздывала, к тому же он наверняка по лицу заметил, что она не в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с вами посоветоваться, — сказала Эцу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давайте пройдем в комнату совещ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сики первым вышел в коридор. Эцуко, сделав над собой усилие, встала, извинилась перед коллегами за опоздание и за то, что должна временно отлучиться, и последовала за начальн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лохо выглядите. Что-нибудь случилось с отцом или с дочерью? — спросил Исс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отрицательно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проблемы с раб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 молодая сотрудница прозвала Иссики «ходячей вежливостью». Со своими подчиненными он разговаривал с той же неизменной учтивостью, что и с клиентами страховой компании. После грубых тирад Ёсико его любезные манеры были как бальзам на ра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могу вам чем-нибудь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рассказала. Иссики выслушал, время от времени вставляя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ну, вот так история! — воскликнул он, когда она закончила, но ничто на его добродушном лице не выдало волн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тоже думаете, что я зря паникую? — спроси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сики опустил голову и, немного подумав,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так не думаю. Вы правы, в разговоре мы всегда улавливаем то, что наш собеседник не хочет или не может сказать. Речь значит больше, чем составляющие ее слова. Есть общее настроение. Малейшие оттенки интонации меняют смысл сказанного. Если вы расслышали: «Спасите!», значит так оно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удительный тон Иссики подействовал на Эцуко благотворно. Спало внутреннее напряжение. Вернулось понимание того, что необходимо сохранять спокойствие и выдер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теперь намерены предпр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разу уточню, меня интересует, что вы будете делать в качестве сотрудницы «Неверленда», а не как частн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удивленно посмотрела на Исс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есть, вы хотите сказать, что отныне это дело не имеет никакого отношения к «Неверлен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сики кивнул. Положив по-женски изящные руки на стол, слегка подался впер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же понимаете... Мы, сотрудники «Неверленда», до самого конца остаемся псевдодрузьями. Звонящие нам люди с одной стороны — чрезвычайно одинокие, а с другой — очень осторожные. Несмотря на свое одиночество, они опасаются всех тех хлопот, которые неизбежно возникают, когда заводишь настоящих друзей. Потому-то и обращаются к нам, существующим для них лишь как голос в телефонной трубке, хотят избежать неприятностей, сопутствующих непосредственному общению. Другими словами, дружба по телефону их вполне устраивает. Ясно я излаг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же так удобно — знать друга только по голосу. Есть желание, набираешь номер, и, пожалуйста, тебя готовы выслушать. Как волшебная лампа Аладдина. Нет необходимости — можно со спокойной душой не звонить. Никто не выскажет упрека. У нас здесь главный тот, кто звонит. Мы не более чем пассивные слушатели. Но для того, чтобы телефонная исповедальня наподобие «Неверленда» существовала, есть одно непременное условие — мы ни при каких обстоятельствах не должны переступать че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сик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торюсь, постоянный клиент «Неверленда» — это одинокий, замкнутый, нерешительный, но в то же время чрезвычайно своенравный человек. Конечно, не все такие. Например, одинокие старики — особая статья. Но во всех остальных случаях, особенно что касается молодежи, таких большинство. А теперь к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началь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вы мне сказали, что с вами хочет встретиться девушка по имени Мисао, я дал свое согласие, исходя из того, что рано или поздно все через это проходят, но главное, раз не обжегшись, вы не сможете до конца понять суть нашей работы. Помните, что я вам тогда сказал? «С момента личной встречи вы переходите в область частных отношений». Как только вы встречаетесь с кем-либо из своих телефонных собеседников, «Неверленд» утрачивает всякий смысл. Соглашаясь на встречу, вы переступаете че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молчала, не поднимая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торюсь, звонящие нам от скуки или от одиночества не любят, чтобы мы вторгались на их территорию. И это понятно. Как только мы переступаем черту, в тот же момент наше существование, с точки зрения такого человека, теряет всякий смысл. В конце концов, он неизбежно начнет испытывать к нам неприязнь. Разве не так? Тому, кто нуждается в живом общении, нет нужды обращаться к нам, он всегда найдет сколько угодно собеседников вокруг себя. Но наши клиенты не желают связывать себя отношениями, основанными на взаимности, они хотят получать, ничего не давая взамен, поэтому и выбирают нас — псевдодруз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рошо понимаю, что вы хотит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Значит вы должны понимать, что нельзя идти на поводу у клиентов «Неверленда» и вступать с ними в личный контакт. Прежде всего, это вредно для вашей собственной психики. Это безжалостные и эгоистичные люди. Как только нужда в вас отпадет, как только им надоест ваше вмешательство, как только их интерес переместиться на что-то другое, они, не раздумывая, от вас избавятся. В сущности, что такое телефонный аппарат? Символ эгоизма. Техническое средство, позволяющее по своему капризу вторгаться в чуж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не дум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я не стану утверждать, что это справедливо во всех случаях. Не поймите меня превратно. Для хороших друзей или для влюбленных — телефон означает совсем другое. Я не имею в виду телефонный звонок человеку, с которым всегда можешь запросто встретиться и пообщаться непосредственно. В таком случае, телефон помогает преодолеть вынужденную разлуку, подольше побыть вместе. Я убежден, что именно в этом его подлинное назначение. Говоря об «эгоизме», я подразумеваю людей, которые довольствуются односторонней связью, людей, названивающих в нашу контору просто потому, что им приспич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рижала руку к губам. Почувствовала, как дрожат у нее пальцы. Она и не предполагала, что Иссики обрушится на нее с такой отповед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исловие получилось длинным, но надеюсь, вы уже поняли, к чему я клоню? Если говорить по существу, я против того, чтобы вы заходили слишком далеко в отношениях с Мисао. Она уехала к своей подруге, так? Возможно, устроилась на временную работу. А что не предупредила вас, так просто за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ы не были псевдодрузьями! Мы по-настоящему сблиз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это заключили из того, что один раз пригласили ее к себе домой? Даже если вы воспринимаете все таким образом, еще вопрос, что думает Мисао. Ладно, один раз ей вздумалось принять приглашение и прийти к вам в гости, но не исключено, что в дальнейшем ей просто расхотелось поддерживать с вами дружеские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я же видела, как она была счастлива в тот вечер!» — мысленно возразила Эцу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й быстро наскучило, и она легко оборвала отношения. Наверняка она и представить себе не может, что вы так терзаетесь. Это жизнь. Суррогатные друзья — как волшебная лампа, их забывают, лишь только в них отпадает необходим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мотревшись к продолжавшему говорить начальнику, Эцуко заметила то, чего раньше не заме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это назвать? Рассудительность? Здравомыслие, основанное на горьком опы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не то. Ра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ется, она впервые начала догадываться, ради чего страховая компания организовала «Неверленд». Отнюдь не в благотворительных целях или из какой-то душевной широты, которой трудно ждать от бизн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но сказать, это своего рода исследование рынка. Какой богатый материал — признания одиноких людей, названивающих изо дня в день, чтобы поделиться своими заботами и тревогами! Возможно, где-то в этом здании сидит человек, который регистрирует звонки в «Неверленд», систематизирует и проводит статистические исследования для заинтересованных л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страховой компании — широкое поле деятельности. Помимо страхования жизни, существует множество видов полисов — медицинская страховка, страховка на имущество, страховка на услуги адвокатов, частные пенсионные накопления. И разве одинокие люди, которым не к кому обратиться в случае необходимости, не являются самыми желанными клиен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Неверленд» не занимается открытой рекламой. Но само его размещение в здании страховой компании является отличной рекламой. Ненавязчивой, как рекламные щиты на стадионе, которые непроизвольно попадаются на глаза во время телевизионных трансляций матч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хотите сказать, что Мисао мной пресытилась и потеряла ко мне инте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сики заулы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просто забыла. Главное, вам необходимо понять, вас ждет большое разочарование, если вы будете равнять ее с теми своими подругами, с которыми вы познакомились в нерабочее время, в своей обычн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быть с телефонным звонком? Что он означ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и в самом деле чья-то хулиганская выходка? Слишком уж неправдоподобно, если звонила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рыв глаза, Эцуко постаралась взять себя 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можете предоставить мне выходные? Летний отпуск. По плану я должна уйти в эту среду, но нельзя ли перенести на более ранний с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сики молчал, взгляд его блуждал по комн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ас пр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дохнув, Иссики посмотрел н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те искать ее как частн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ая задача. Что собираетесь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жде всего пойду в полицию и расскажу все как есть. Потом решу, что делать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сики грустн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рямая вы женщина. Ну да ладно. Даю вам отпуск. Я договорюсь с вашими коллегами, на этот счет не волнуйт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стремительно встала. Иссики, подняв палец, остановил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жа Сингёдзи, я ваш начальник, но я же — ваш друг. Разве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неопределенно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друг, хочу вам помочь. Подождите минут десять. У меня всюду есть свои люди. В том числе заведующий отделом молодежи в полицейском управлении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ямо из комнаты совещаний Иссики позвонил своему знакомому. Вкратце обрисовав ситуацию, спросил, станет ли в принципе при таких обстоятельствах полиция заниматься поисками ушедшего из дома подрос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был отрицатель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кольку мать утверждает, что дочь ей звонила, для объявления в розыск оснований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иновник был настолько любезен, что вызвался избавить ее от заведомо бесполезного визита и сам позвонил в полицейский участок района, где проживала Мисао. Ответственный за розыск пропавших детей дал приблизительно такой же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сики положил трубку. На его лице появилась некоторая растеря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не считайте меня злыдн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вы! Теперь мне не придется понапрасну обивать пороги полиции. Большое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говорила искренне. Она переменила свое мнение об Иссики и «Неверленде». Акции «Неверленда» упали, а акции Иссики, поступив в продажу, вернулись к первоначальной цене. Только критерии оценки стали друг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о было ясно — отныне ей придется искать Мисао своими силами, не надеясь на чью-либо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и ладно. Она сама сп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ко Каибара по одному звонку сделала вывод, что ее дочь сбежала из дома, чтобы пожить у подруги. Иссики уверен, что звонящие в «Неверленд» люди — капризные эгоисты. Обоим все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 Эцуко иначе. Слишком большая роскошь — делать вид, что все понимаешь, когда ничего не понятно, а в результате теряешь дорогого человека. Это не для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ма, я люблю Мисао. У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ышка Юкари теперь единственная, на кого она может полож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адо подобрать себе имена, — сказал Саэгуса, готовя утренний к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а? — рассеянно повторил он, как попугай, чувствуя слабо пульсирующую боль в еще сонной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оно, долгожданное утро, и ни малейших перемен к лучшему. Память, как и прежде, зияла пустотой, только еще добавилось чувство усталости. И сон, и пробуждение были ужасны, точно падение на дно глубокой ямы с последующими мучительными попытками выкарабк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ечно же вам оставаться безымянными пташками? Это неудобно, да и мне трудно общаться с в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 он зам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нагнувшись к газовой плите, приглушил огонь под кофейником, и резко обер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не нужн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олебавшись, он отрицатель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найду настоящее имя, мне будет совестно перед временно присво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пони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жду нами прежними и нынешними нет никакой разницы, мы те же люди, зачем же нам новые имена? Если взять новое имя, каким бы оно ни было подходящим, это все равно что на свет появится новый человек. Следовательно, когда мы обретем прежние имена, временные должны умереть. Мне это не по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Саэгусу, не уверенный, что тот его понял. На щеках и подбородке Саэгусы, не успевшего побриться, топорщилась на удивление густая ще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 больно ты щепетильный, — Саэгуса скорчил недовольную гримасу, но глаза смеялись. — В общем-то, это ваше дело. Не хотите, не надо. В конце концов, я всего лишь работаю на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жалуй, так будет лучше. А почему вы так пристально следите за ог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рю кофе по собственной методе. Главное, не доводить до кипения, — сказал Саэгуса и не мешкая погасил огонь. — И я всегда пью, стоя возле мо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арю кофе без фильтра. Очищенные зерна бросаю прямо в воду. Поэтому время от времени приходится сплевывать шел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у, разбужу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вошел в семьсот седьмую квартиру, она уже проснулась и встала с кровати. Более того, стояла босиком возле окна. Тонкие, изящные лодыжки невольно приковали его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шаги, она обернулась, заулыба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е у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е утро... Как тебе удалось дойти до ок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своих двоих. Не волнуйся, я в состоянии сама передвигаться, ощупью и соблюдая осторо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держивая рукой штору, она повернулась лицом к ок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сегодня тоже хорошая по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пасливо приблизился к ней и встал рядом. Она не ошиблась, сегодня так же, как вчера, ярко сияло солнце, небо, как голубой шелк, простиралось над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увствуешь лу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ставляя лицо солнцу, она кивнула. Пушок на щеках золотисто поблеск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поняла, что вошел именн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сам вчера сказал, что придешь меня разбу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то оно так,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ловливо улыбнувшись, она повернула к нему ясные глаза — невозможно было поверить, что они незряч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этого человека, у Саэгусы, какие-то проблемы с ногой, да? — шепотом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да не видишь? — удиви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ми вещами не шут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же ты догадалась, что он прихрам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брежно повела глазами вниз, указывая на его но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звуку шагов. Он как-то неровно ходит. Но какая нога у него повреждена, этого я сказать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он молчал, глядя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рихрамывает на правую ногу, — наконец сказал он. — Совсем немного. Как будто вывих. Издалека не заметно. Он и сам небось не осо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мнев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молчал. Его поразили острота ее слуха и проницатель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что-нибудь вспомнил, проснувшись?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о ответа он тольк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эгуса, он, в общем... — нач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же, гово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редложил нам взять какие-нибудь имена. Я отказ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инув пальцами волосы за уши, она тем же машинальным жестом разметала их по сп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равильно сделал. Я не хочу носить чужое и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ак и по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открыв губы, она сощурила обращенные к солнцу глаза. Точно защищаясь от слепящего с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мне надо одеться. Вчера, пока глаза еще видели, я успела заметить, что в шкафу есть женская одеж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 ее за руку и подвел к шкафу, снял с вешалки юбку цвета хаки и в тон блузку. Выбрать нижнее белье он не решился, и только показал ящик, в котором оно хра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оденусь я как-нибудь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закончишь, позови. Я буду за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если не трудно, убери все, обо что можно споткнуться на пути в ванную? Тогда я, держась стены, пойду умо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а, что осил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ар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щем и целом она вела себя на удивление спокойно и разумно. Трудно поверить, что только накануне ослепла. Ему вдруг пришло в голову, что, возможно, в какой-то период своего утраченного прошлого она уже испытала потерю зрения.</w:t>
      </w:r>
    </w:p>
    <w:p>
      <w:pPr>
        <w:pStyle w:val="Style15"/>
        <w:ind w:firstLine="567"/>
        <w:rPr/>
      </w:pPr>
      <w:r>
        <w:rPr>
          <w:rFonts w:cs="Times New Roman" w:ascii="Times New Roman" w:hAnsi="Times New Roman"/>
          <w:sz w:val="22"/>
          <w:szCs w:val="22"/>
        </w:rPr>
        <w:t>Повесив блузку на левую руку, правой стала нащупывать пуговицы. Задержавшись в дверях, он пристально наблюдал за ней, как вдруг ее рука замерла, она повернулась, обратив лицо прямо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ка, вон отсюда, — сказала она, надув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ку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увствую, когда кто-то р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запа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рнувшись к нему, она потрясла маленьким кулачком, засме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раще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разговора с ней он несколько приободрился. Как бы там ни было, он покинул свой угол и вышел на середину ринга. Легкая ли у него поступь, способен ли он нанести меткий удар — это уже друго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редложил перво-наперво тщательно обыскать кварти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же нашли ксерокопию карты, глядишь, что-нибудь еще отыщется. У меня свежий взгляд, может быть, повез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Саэгуса с головой ушел в поиски, он позвонил из семьсот седьмой квартиры в газовую и телефонную комп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ояла рядом, прислуши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азовой компании бойкий голос молоденькой девушки попросил его назвать свой телефонный номер. Испытывая ужасный стыд, он ответил, что не зн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ваш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зал. После двух минут тишины в трубке вновь заверещал голо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ростите, что заставила вас ждать. Это «Палас», квартира семьсот семь, правильно? Записано на имя Итиро Сато. </w:t>
      </w:r>
      <w:r>
        <w:rPr>
          <w:rFonts w:cs="Times New Roman" w:ascii="Times New Roman" w:hAnsi="Times New Roman"/>
          <w:color w:val="333399"/>
          <w:sz w:val="22"/>
          <w:szCs w:val="22"/>
        </w:rPr>
        <w:t>[Итиро Сато для японца звучит как «Иван Иван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тиро С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ольно выр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стояще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ичего, это я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молчав, девушка в трубке рассудительно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человек назвался таким именем, как еще его могут з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угими словами, вы просто записываете имя, которое называет кли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ается, можно назвать и фальшивое и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Получается, ч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ытался вспомнить. Снимают квартиру. Или покупают дом. Какие действия необходимо предпринять, чтобы получить возможность пользоваться газом и телеф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происходит опл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исылаем квитан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лата... произвед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Газ был подключен десятого августа. Еще р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сятого августа? Всего три дня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должая сжимать в руке трубку, он лихорадочно соображал, что еще надо спросить. Она быстро шеп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идетель. Спроси, кто был свиде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правилам при подключении газа обязательно должен присутствовать свидетель. Ну-ка, дай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нервничавшись, она вырвала у него из рук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 Прошу прощения, у нас к вам еще один вопрос. Знаете ли вы, кто присутствовал в качестве свидетеля, когда подключали газ? Владелец квартиры? То есть сам владелец квартиры — Итиро Сато? Кто-нибудь помнит, что это был за человек? Прошу вас. Сложились такие обстоятельства, что нам необходимо это вы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жимая обеими руками трубку, она ждала ответа. Наконец, чуть не подпрыгнув, восклик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те? Знаете! Мастер? Вот как. Вернется в полдень. Прошу вас, не могли бы вы нам пере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ее толкнул. Она поспешно испра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ами вам позвоним. Днем. Да. Да.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сив трубку, грустн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нечно, мы же не знаем телефонный номер этой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ло прежде позвонить на телефонную станцию. Что 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стер, подключавший газ, возможно запомнил лицо хозяина квартиры. К полудню, после обхода он вернется в контору и можно будет его расс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вернулся Саэгуса, занимавшийся осмотром кух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еальная чистота. Ни одной зацепки. На мебели обычно остаются ярлыки и печати мебельного магазина, но даже это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предусмотр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зали в газовой комп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я владельца — Итиро С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скри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равно, что сказать — «яп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жащий телефонной компании, отвечающий за абонентскую плату, назвал то же имя. Работы по подключению телефона также были осуществлены десятого августа, во второй половине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опрос, кто при этом присутствовал, он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 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гли бы вы разыскать человека, производившего подключение? Есть какие-нибудь запи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жащий нехот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инципе, конечно, можно, но, по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с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ственный ценный улов — теперь они знали номер своего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полудня Саэгуса ползал по полу, обшаривая все уг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редложение помочь отре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не путайся под ногами!</w:t>
      </w:r>
    </w:p>
    <w:p>
      <w:pPr>
        <w:pStyle w:val="Style15"/>
        <w:ind w:firstLine="567"/>
        <w:rPr/>
      </w:pPr>
      <w:r>
        <w:rPr>
          <w:rFonts w:cs="Times New Roman" w:ascii="Times New Roman" w:hAnsi="Times New Roman"/>
          <w:sz w:val="22"/>
          <w:szCs w:val="22"/>
        </w:rPr>
        <w:t>Несколько часов прослонявшись без дела, он, дождавшись наконец полудня, позвонил в газовую комп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соединили с прежней девушкой. Вновь заверещал бойкий голо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тер только что вернулся. Сейчас поз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убке послыш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н Танака! Возьмите трубочку! Клиент, о котором я вам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имо, мастер находился на расстоянии от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ржа трубку, в которой мешались шумы и отдаленные голоса, он вдруг почувствовал, как защемило в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денный перерыв. Девушка подзывает к телефону сотрудника, который уже стоит в дверях, собираясь идти на обед... Какая до боли знакомая кар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подин Танака!» В ухе звенел веселый девичий голос. Будь он сейчас на службе, там, где ему положено быть, наверняка в одном с ним офисе сидела бы какая-нибудь девушка, которая точно так же подзывала бы его к телефону: «Господин такой-то!» Что она делает в эту минуту — неведомая девушка? Где она? Беспокоится о нем? Увы, он лишний раз убедился, что там, где он сейчас находится, и на том конце телефонной линии — два разных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Передаю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ю! — энергично громыхнуло в ухе. От неожиданности он даже отстав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то он представлял мастера замшелым стариканом. А тут совсем юн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стер сообщил, что при подключении газа присутствовал человек средних лет, под со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д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зкоросл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бы не сказал. Довольно-таки статный госп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но, это не тот «коротышка», которого, по словам Саэгусы, видела дама с нижнего эта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выгля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но я плохо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ыло ничего, что бросилось бы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стер молчал, видимо, пытаясь вспомнить. На заднем плане слышалось приглушенное хихика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и не знаю, что вам сказать. Ну, разве что... Мне пришлось подключать газ в семь часов вечера. Позвонивший сказал, что днем работает и никак не может отлучиться, попросил прийти вечером. Я ему сказал, что его присутствие необязательно, можно позвать консьержа, но тот настаивал — хочу, говорит, чтобы все сделали при мне. Как-то необычно. Это «Палас»,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ех других квартирах я подключал в присутствии консьержа. Ставил счетчики... Простите, я допустил какую-то оплош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се в порядке. Это моя личная проблема. К вам никаких претенз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ый мастер облегченно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 Все-таки странно... У вас нет копий квитанций, которые я оставил? Там же должно быть вписано имя пользов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похожего они не нашли. Имелась лишь ксерокопия карты. Все остальное хозяин квартиры — скорее всего, пресловутый «Итиро Сато», установивший газ и телефон, — унес с собой. Не хотел оставлять сл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мы их потеряли. Вы понимаете, при переез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 Впрочем, это обычная история. Так, значит, говорите, «Палас», номер семьсот семь? — пробормотал ма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пряг слу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да, припоминаю... Довольно-таки представительный господин. В дорогущем костюме, и сам весь лощеный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благодарив и повесив трубку, он сказал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ставительный господин средних лет — богатый у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дела у вас? — спросил у Саэгу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продуктовой полкой нашел один 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и она одновременно подались вперед, но Саэгуса замаха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ольщайтесь. «ROLEL». Судя по всему, получен при покупке кухонных принадлежностей. Дата — одиннадцатое авгу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кануне того дня, когда мы здесь проснулись,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 Покупки — одиннадцатого. Телефон и газ — десятого. Во всяком случае, подтвердилась ее догадка — до того, как их сюда поместили, квартира пуст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ничего. — Саэгуса развел руками. — Осталась последняя надеж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мехнувшись и прищелкнув пальцами, Саэгуса показал на шк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й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щей сложности пятьдесят миллионов иен. За вычетом двадцати тысяч, истраченных на поку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енькие купюры, потрепанные купюры, испачканные купюры, подклеенные липкой лентой купюры. Разного качества, но все достоинством в десять тысяч иен, в пачках по миллион иен, стянутых резин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считать оказалось делом весьма трудоемким. По крайней мере для Саэгу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видать, навострился на службе, — замети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йствительно, у него все пошло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и помнили профессиональные приемы пересчета денег. Стоило ему прикоснулся к купюрам, пальцы сами собой проворно задвигались. Подхватив пухлую пачку, он одним движением пальца развернул ее красивым вее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вы правы, — согласился он. — Такое ощущение, что я проделывал это много раз. Налов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шись не у дел, она сидела молча у них за спиной, но вдруг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это настоящие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 Саэгуса, как ужаленные, разом повернулись к ней, после чего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мотрели на просвет водяные знаки, на номера, пощупали бумагу. Насколько простирались их познания в этой области, явных признаков, заставляющих заподозрить фальшивку,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настоящие, — сказал Саэгуса. — Но ты мыслишь в правильном на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росто взбрело в голову, извин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 что извиняться, — сказал он. — Все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ложив пачки на полу, они исследовали опустевший кейс, но ничего интересного не нашли. Ни имени владельца, ни наклеек, ни каких-либо повреждений. Ничего. Разве только, что, в отличие от прочих вещей в этой квартире, кейс был не н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для него кое-что прояснилось. Именно, что его работа была связана с деньгами. Этот факт был точно первый крюк, вбитый в отвесный склон скалол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воем с Саэгусой они сложили купюры обратно в кейс. Подняв руки, он потянулся, после чего машинально потер рукой заты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 взметнулся Саэгуса. — Болит го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удивился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лова — бол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 замешательстве опустил руку. В этот момент перед глазами вновь возникла загадочная надпись на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угай так. Не хватает еще, чтобы тебя прихватило, как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глянул на нее. Голова была повернута в сторону кейса, но, как будто почувствовав на себе его взгляд, она подня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н Саэгуса, — прошептала она, — вы думаете, что есть какая-то связь между моими глазами, потерей памяти и головной бо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жал плечами, но вспомнив, что ей это ничего не говорит,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Но кажется, такое возможно. Лично я желаю вам как можно быстрее выздоров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 что, — рассмеялся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следующую минуту на его лице вновь появилась озабочен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барышня, действительно можете обойтись без медицинской помо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жала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туация не безвыходная, — вновь заговорил Саэгуса. — Я могу отвезти вас в больницу и сказать, что вы упали на улице. Деньги у нас есть. Как вам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олчала. Он прикоснулся к ее пле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тоже кажется, что так будет лучше. Когда все разрешится, я забер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думав, она уверенно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о мне, пожалуйста, не беспокойтесь, — она повернула голову в сторону Саэгусы. — Прошу вас, выполните наш вчерашний договор. Чем быстрее вы выясните, кто мы такие, тем раньше я смогу лечь в больницу. 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секлась. Он и Саэгуса мельком переглянулись и вновь посмотрели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ли я... вам ме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пять посмотрел на Саэгусу. И вдруг заметил нечто стра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голки глаз Саэгусы подергивались. То ли от смеха, то ли от подступивших слез, в любом случае, было понятно, что он подавляет в себе какие-то искренние чувства, готовые вырваться нар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ужественная девушка, — сказал Саэгуса. — Хорошо, будем действовать по уговору. Что у нас по пл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ем пои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адо передохнуть. Время пообедать. Закажем что-нибудь по телефону. В моей квартире горы меню. С тех пор как я переехал сюда, ими постоянно забивают почтовый ящик. Я живу один и еду на дом не заказываю, поэтому порекомендовать какой-либо ресторан не могу, но есть на любой вкус. Японская кухня, европейская, китайская — все что душе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лагаюсь на ваш выб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обещал, Саэгуса принес пачку меню. Перемешав, как колоду карт, вытянул один листок. Японская лап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е оно! По случаю вашего новоселья, — засмеялся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о бы неплохо, — сказал он, — вновь поесть лапши, когда все прояснится и мы сможем отсюда уех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 — отозвался Саэгуса, — Давайте же приложим все силы к тому, чтобы приблизить этот м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звонил в ресторан. Из разговора стало понятно, что ресторан открылся недавно, служащий плохо ориентировался в районе. Саэгусе пришлось подробно объяснять, как их на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находится ваш ресторан? На улице Син-дайкё-дори? В таком случае мы к северу. Рай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назвал номер дома, но видимо что-то не сош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лица? Подождите мину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обратился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ка вашу карту. Я и сам еще в этом районе плохо ориентиру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та лежала на столе в кухне. Он принес ее и передал Саэгу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лица Синкайкё. Прямо напротив — городской парк. Д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наконец, объяснение, Саэгуса положил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карта пригод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тот же момент улыбка исчезла с его лица. Застыл, держа в руке ксерокоп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лучилос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днял голову с приоткрытым от удивления ртом. Потом ткнул в ка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не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ам только сейчас обратил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яв по голосу Саэгусы, что дело серьезное, он подошел по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серокопия, — сказал т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 чего снята ксерокоп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с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не непосредственно с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хотит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днес карту к его глаз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 внимательно. В самом низу карты пропечатались циф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мотревшись, он действительно их обнаружил. Маленькие цифры, легко теряющиеся в сложном узоре улиц. Всего — 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366—12».</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итык к правому краю листа. Присмотревшись повнимательней, он обнаружил, что слева внизу слабо пропечатано «АМ9».</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факсимиле, — сказал Саэгуса. — Кто-то отксерокопировал карту, посланную по факсу. Вместе с ней прошел номер сообщения, сохранившийся на копии. Ну что, понимаете? Факсим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ткнул пальцем в ка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омер факса. И очень вероятно, что принадлежит он тем, кто послал ка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В «Неверленде» регистрировали все поступавшие телефонные звонки. Время звонка, краткая информация о позвонившем: возраст, профессия, если звонящий назывался — имя. Для этого существовал бланк установленного образца. Прочее каждый сотрудник записывал сам, по мере необходимости. Перелистав свои записи с июня по август, Эцуко отобрала все, что относилось к Мисао, и, отксерокопировав, покинула «Неверле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ярких лучах августовского солнца улица казалась вылинявшей, как застиранное бе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всего Эцуко позвонила из ближайшего кафе отцу. Как только она объяснила ситуацию, тот сразу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одна справишься? Не надо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ожидала такой реакции, но, поблагодарив, ответила, что надеется на свои силы. Если привлечь отца, как быть с Юк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еня выручишь, если присмотришь пока за Юкари. Мы собирались на время моего отпуска куда-нибудь съездить, но теперь ей придется немного потерп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со мной она не соск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кари р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дслушивает наш разговор. Передать ей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шедшая к телефону Юкари была явно оби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я хочу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Ты ведь умница, побудь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дешь на опасное дело и поэтому не хочешь меня 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опасного, успоко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мам, сейчас, слушая ваш с дедом разговор, я по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е тя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ря ты отдала дневник матери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уди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ты подслуши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ела на лестнице и навострила 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упышка. Мама сер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рассержусь, если ты одна пойдешь на опасное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йду. Обещаю. Если у меня возникнут сложности, обращусь за советом к деду и к тебе. Я всего лишь ищу Мисао. В этом нет ничего ужасного.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что-то промычала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й, что я на работе. Вечером заеду к вам. Беспокоиться не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отрезала Юкари и вдруг добавила торжественным голосом: — Мама, слушай вним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понадобится, свистни. Где бы ты ни была, я прилечу к тебе на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смеясь, повесила трубку. Она была растрог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понадобится, свистни — это была любимая присказка ее покойного мужа. Наверняка слова из какого-то старого фильма. В редкие, поистине редкие часы досуга он произносил эту фразу перед тем, как, прихватив любимую книгу, удалиться в дальнюю комнату, чтобы никто его не трево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сделать следующий звонок, ей пришлось вначале позвонить в справочную служ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тная школа, в которой училась Мисао. Женская гимназия, построенная относительно не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м жуткая тоска, какая-то полоумная яма!» — так отозвалась о своей школе Мисао. От ее слов, от этой намеренной оговорки, смешавшей «помойную» с «полоумной», веяло чем-то настолько мрачным, что отбивало всякую охоту см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которому по работе случалось присутствовать при репортажах о похищении детей, говорил, что школа — это самое неприступное место в стране. Эцуко, как мать десятилетней дочери, считала, что чем надежнее защита, тем лучше. Но сейчас другой случай. Хоть бы там оказался кто-нибудь посговорчив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шедшая к телефону канцелярии женщина, ничего не слушая, сразу же принялась въедливо, влезая во всю подноготную, расспрашивать, кто звонит. Как ни заискивающе вела себя Эцуко, как ни лебезила, женщина была неколебима как скала. Пока Эцуко представлялась, объясняла в каких отношениях с Мисао, просила о разговоре с классным руководителем, а еще лучше о встрече с ним, суровая женщина несколько раз порывалась повесить трубку. Возможно, классному руководителю или одноклассницам что-либо известно о привычках Мисао, о ее друзьях... Собрав волю в кулак, Эцуко умоляла позволить ей прийти в школу. Но женщина оставалась непреклон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любом случае, — наконец сказала она сухо, — сейчас каникулы. Все учителя в отпуске, никто не сможет с вами встретиться. Нико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конечно же! Эцуко подивилась своей недогадливости. У одноклассниц Мисао тоже каникулы! Даже если кто-то и заходит в школу для занятий в кружках или дополнительных уроков, нет гарантий, что среди них окажутся подруги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ому же маловероятно, что школьные подруги Мисао смогут дать какую-либо полезную информацию. Ведь она ненавидела школу. Смирившись с неудачей, Эцуко решила изменить направление поиска. Повесив трубку, вернулась за свой столик и допила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что на очере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была права, ее мучило, что нет под рукой дневника Мисао. Кроме дневника, никаких других зацепок. Остается надеяться на записи телефонных разговоров, которые она вела с Мисао.</w:t>
      </w:r>
    </w:p>
    <w:p>
      <w:pPr>
        <w:pStyle w:val="Style15"/>
        <w:ind w:firstLine="567"/>
        <w:rPr/>
      </w:pPr>
      <w:r>
        <w:rPr>
          <w:rFonts w:cs="Times New Roman" w:ascii="Times New Roman" w:hAnsi="Times New Roman"/>
          <w:sz w:val="22"/>
          <w:szCs w:val="22"/>
        </w:rPr>
        <w:t>Однако, звоня в «Неверленд», Мисао избегала серьезных тем. Нет, она, конечно, говорила о чем-то личном, но никогда не упоминала конкретных имен и адресов, поэтому трудно было за что-либо ухва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казывая о событиях из своей жизни, она обычно ограничивалась расплывчатыми фразами: «Когда мы с подругой поехали на машине к морю...» или «Одна моя знакомая...». Точно так же она говорила и во время их единственной встречи. Возможно, она сознательно избегала конкретных имен, не желая подпускать Эцуко слишком близко к себе. Как говорит Иссики, «окружила себя ст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читывая записи, Эцуко кусала губы с досады. Какая глупая болтовня! Ничего, что могло бы сейчас оказаться полез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тендую на дружбу, а сама не знаю имен никаких ее знакомых! Ни разу не прозвучало фразы вроде: «Вчера пошла в магазин с Кэйко» или «Ходила в кино с Акирой». Имена актеров, спортсменов, эти —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ее осен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что если у Мисао просто не было друзей? Возможно, если бы Эцуко невзначай спросила: «А как зовут подругу, о которой ты говоришь?», она бы не нашлась, что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чувствовала отчаяние. Если дела обстоят именно так, каким образом сможет она найти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еперь ни умоляй Ёсико, та ни за что не даст ей дневник. Помощи ждать неоткуда. Один неверный шаг, и она навлечет неприятности на «Неверле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достала из сумки блокнот и, сосредоточившись, попыталась записать все, что она запомнила из дне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четливо помнила запись от седьмого августа: «Попытаюсь дойти до седьмого уровня. Безвозвратно?» Затем, в первый раз слово «уровень» упомянуто четырнадцатого июля. Кажется, что-то вроде: «Испробовала первый уровень»...</w:t>
      </w:r>
    </w:p>
    <w:p>
      <w:pPr>
        <w:pStyle w:val="Style15"/>
        <w:ind w:firstLine="567"/>
        <w:rPr/>
      </w:pPr>
      <w:r>
        <w:rPr>
          <w:rFonts w:cs="Times New Roman" w:ascii="Times New Roman" w:hAnsi="Times New Roman"/>
          <w:sz w:val="22"/>
          <w:szCs w:val="22"/>
        </w:rPr>
        <w:t>Да, в тот же день, четырнадцатого, отмечено: «Сингёдзи ♥». Смысл тоже не поня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Мисао она встречалась десятого июля. Справилась по блокноту — вторник. Таким образом, четырнадцатое — суб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е договаривались с Мисао о встрече в этот день. Посмотрела в служебные записи — телефонного звонка в субботу также не было. И домой ей Мисао, кажется, не зво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именно в этот день Мисао записала в дневник ее имя. Более того, пририсовала сердечко. Что же это значит? И есть ли связь между этой записью и фразой: «Испробовала первый уров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е просьбе официант принес из телефонной будки справочник, и она попыталась найти по алфавитному указателю магазин или фирму, в названии которой фигурирует слово «уров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азу же попала на два заведения под названием «Уровень». Первое оказалось кофейней в Синдзюку, другое — прокатом видео. Не только видео, но и компьютерных игр. Ни у того, ни у другого после «уровень» не стояло никаких номеров, не было ни филиалов, ни одноименных структ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овсе не предполагали названий вроде: «Уровень-7», «Уровень-3», «Уровень-1». Из-за мощного кондиционера Эцуко начал пробирать озноб, и она заказала вторую чашку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уровень» не обозначает какого-либо конкретного места? Но ведь Мисао ясно написала — «попытаюсь д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верить Ёсико, позвонив, Мисао сообщила, что она у подруги в Иокогаме и собирается работать в ресторане на Басям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дется повторить тот же путь. Она раскрыла телефонный справочник теперь уже на страницах, посвященных Иокогаме, и вновь попыталась найти заведение, в названии которого имелся бы «уров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а этот раз полный пролет. Ни «уровня», ни чего-либо похожего не значится.</w:t>
      </w:r>
    </w:p>
    <w:p>
      <w:pPr>
        <w:pStyle w:val="Style15"/>
        <w:ind w:firstLine="567"/>
        <w:rPr/>
      </w:pPr>
      <w:r>
        <w:rPr>
          <w:rFonts w:cs="Times New Roman" w:ascii="Times New Roman" w:hAnsi="Times New Roman"/>
          <w:sz w:val="22"/>
          <w:szCs w:val="22"/>
        </w:rPr>
        <w:t>Решив действовать иначе, она набрала телефон справочной службы. Попросила назвать все рестораны, находящиеся на улице Басям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очень м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ажно. Назовите все, и телеф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она закончила писать и повесила трубку, из глубины кафе донесся голос служащ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но у нас не принято так долго занимать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спешила извин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писке оказалось больше двадцати ресторанов. Придется отложить на вечер — обзвонить все и спросить, работает ли у них девушка, похожая на Мисао. Сейчас было одиннадцать часов. Наверняка многие рестораны еще не откры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к столику, Эцуко насыпала в остывший кофе две ложки сахара. Подумав, позвала официантку и заказала сэндвич. Она не чувствовала голода, но утром не успела ничего перехватить, к тому же надо как-то отплатить за то, что так долго занимала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раз перелистала свои служебные записи и, сверяясь с датами, напрягла память. В результате, сделала одно откры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стала звонить в «Неверленд» с начала весны. Звонила как в голову взбредет — то чуть ли не каждый день, то пропадала неделями. К этому Эцуко привыкла. Поэтому, когда с конца июля на какое-то время звонки прекратились, она не придала этому особого зна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если уж Мисао звонила, то говорила не меньше часа. Эцуко даже тревожилась, когда девочка по будням звонила днем: «А как же школа?»</w:t>
      </w:r>
    </w:p>
    <w:p>
      <w:pPr>
        <w:pStyle w:val="Style15"/>
        <w:ind w:firstLine="567"/>
        <w:rPr/>
      </w:pPr>
      <w:r>
        <w:rPr>
          <w:rFonts w:cs="Times New Roman" w:ascii="Times New Roman" w:hAnsi="Times New Roman"/>
          <w:sz w:val="22"/>
          <w:szCs w:val="22"/>
        </w:rPr>
        <w:t>Но начиная со звонка в понедельник, шестнадцатого июля, время разговоров стало резко сокра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стнадцатого — двадцать минут. Двадцать пятого — пятнадцать минут. Гораздо короче тех, что были преж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последний звонок — тридцатого июля, семь часов вечера. Продолжительность — пять минут. Эцуко хорошо запомнила слова Мисао: «Хочу пойти развлечься с друзьями по работе». То же значилось и в записях. Может, она просто торопилась и не могла долго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же в душевном состоянии Мисао произошли какие-то серьезные перем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сятого июля произошла их встреча. Может быть, после встречи с глазу на глаз отпала необходимость в долгих телефонных разгово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ак ли это? Они стали ближе, значит и общих тем для разговора должно было прибавиться. По своему опыту Эцуко знала, что обычно бывает именно так. Или у нее появилась новая по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новь порылась в пам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слово «уровень» появилось в дневнике четырнадцатого июля. И вот, через два дня, начиная с шестнадцатого, время телефонных разговоров внезапно стало сокращаться.</w:t>
      </w:r>
    </w:p>
    <w:p>
      <w:pPr>
        <w:pStyle w:val="Style15"/>
        <w:ind w:firstLine="567"/>
        <w:rPr/>
      </w:pPr>
      <w:r>
        <w:rPr>
          <w:rFonts w:cs="Times New Roman" w:ascii="Times New Roman" w:hAnsi="Times New Roman"/>
          <w:sz w:val="22"/>
          <w:szCs w:val="22"/>
        </w:rPr>
        <w:t>На странице, датированной четырнадцатым, было написано: «Испробовала первый уровень». Сверху приписано, точно какой-то ребус: «Сингёдзи ♥».</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четырнадцатого июля Мисао что-то «испробовала». Возможно, это «что-то» имело какое-то отношение к Эцуко. В результате, может быть чем-то сильно увлекшись или из-за недостатка времени, Мисао уже не имела возможности подолгу разговаривать, звоня в «Неверленд».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лишком ли большое допу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ложила на столик блокнот и придвинула служебные записи. Не произошло ли изменений в содержании их разговоров до и после четырнадцатого ию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иси уместились на пятнадцати листках. Эцуко перечитала их несколько раз. Принесли сэндвич, но она отодвинула тарелку на край стола и постаралась сосредоточиться на своих записях, коря себя за то, что не вела их более подр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ычно Мисао начинала: «С родителями обычная катавасия» или «Школа уже достала», после чего они вдвоем принимались на все лады обсасывать эту тему. Таких записей хоть отбавляй. В то время Эцуко казалось, что именно это самое важное. А то, что Мисао рассказывала о своей повседневной жизни, она практически опускала. Какой смысл записывать пустую болтовню? — дум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не поинтересовалась названием кафе, в котором работала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ы работаешь? К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особенного. Продавщ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Но по школьным правилам подрабатывать запрещено. Поэтому для родителей это тоже тайна, приходится как-то выкруч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все. Ну, почему она не расспросила подроб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дохнула и с раздражением откусила от успевшего подсохнуть сэндвича. В этот момент за соседний столик уселись, весело болтая, две девушки. Эцуко невольно прислуш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катастрофа! Не знаешь хорошей парикмахерской? Думала, наконец-то нашла приличный салон, а все только испоган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ы даешь! Пошла делать прическу в какую-то паршивую забегал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икмахерс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 зацепило Эцуко. Парикмахерс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относилась очень внимательно к своим волосам. По ее словам, в школе были очень строгие правила относительно допустимых причесок, но никто их не соблюдал. Химическая завивка была строжайше запрещена, но, даже на памяти Эцуко, Мисао, пренебрегая правилами, дважды делала зави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же называлась парикмахерская? Запомнилась лишь фраза, сказанная по этому поводу Мисао: «Представляете, сделала прическу в салоне, куда, по слухам, ходит сама Минако Танака. Прочла в журнале и специально пошла. Говорят, я на нее похо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скочила так резко, что опрокинула бывший под ней изогнутый деревянный ст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позвонить. Не в газету, не в редакцию журнала — Юк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помнила, что у какой-то твоей подруги есть старший брат, большой поклонник певички Минако Танаки. Как ее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и. Ее брат — фанат Тана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ы думаешь, он может знать, где Танака делает приче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жко подумав, Юкари решительно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свой номер. Я узнаю и пере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ять минут раздался звонок. Эцуко подскочила к телеф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мам, есть два салона. Упомянуты в двух разных журна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записала адреса и названия сал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кари, спасибо. Ты пообе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дедом печем оладь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ъешь по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кочив из кафе, Эцуко направилась к станции «Токио». Один салон был в Харадзюку, другой — в Сибу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режде заехать домой и взять фотографию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шла по рекомендации Мисао Каибары, она делала у вас прическу, — сказала Эцуко, ступив в половине третьего на сияющий блеском пол «Розового салона» в Сибу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Харадзюку она съездила впустую. Если и здесь не повезет, она опять окажется в туп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ужасно нервничала, но изо всех сил старалась сохранять на лице спокой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у приемной стойки посыпала какой-то пудрой вздыбленные волосы, затвердевшие благодаря лаку настолько, что, казалось, упади на них сверху кирпич, они бы не примялись. Она нагнулась, чтобы изучить списки клиентов, и волосы засияли, как золотые ни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ао Каибара? Ах да, несколько раз заходила. Учится в гимназии, да? — ответила девушка, улыб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иг Эцуко показалось, что голова девушки окружена ним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ажете, кто ее обслуж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стера звали Кирико Амино. Выглядела она очень молодо. Лет на двадцать, не больше. Но вероятно была постарше, раз работала в столь популярном салоне, обслуживающем по запи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что решили воспользоваться нашими услугами, — учтиво поклони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отко стриженные темные блестящие волосы открывали уши красивой формы. Черная жилетка поверх белой блузки, черные брюки. На груди жилетки кокетливо пришпилено что-то вроде серебряной булавки. Худенькая, как подросток, бой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 Каибара мн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ко расплылась в улыб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ы знакомы с Мисао! Рада вам услужить. Милочка заходила совсем не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ак удача! Она не только знает Мисао, но даже называет ее «мило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просила вымыть волосы шампунем и придать объем. Но оказалось, что для шампуня есть специальный мастер, и Кирико, оставив ее, перешла к другому клиенту. Пришлось Эцуко отдать себя в руки юноше-парикмахеру. Пока он мыл ей волосы, она обдумывала, как вновь завязать разговор с Кир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возь наполнявшие зал звуки классической музыки доносились фразы, которыми обменивались мастера и клиенты. Отчетливо слышался голос Кирико. Иногда она отвечала на реплику клиента веселым смехом. Общительная девушка, подумала Эцуко. Юноша обмотал голову Эцуко полотенцем, посадил перед зеркалом, таким огромным, что делалось не по себе, и попросил немного подождать. Она принялась листать журнал, но все ее мысли были устремлены к Кири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что вас бросила, — сказала Кирико, возникнув за ее спиной и быстро размотав полоте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инув профессиональным взглядом спускающиеся до плеч волосы Эцуко,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укоротить? Если затем придать объем, получится высший ш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замялась. С какой легкостью в кинофильмах и телевизионных сериалах полицейские, детективы и даже неопытные дамочки, ведущие расследование, вытягивают из людей нужную информацию! Ей не припоминалось сцен, в которых герою, приступающему к расспросам свидетеля, приходилось отвечать на вопрос: «Может укоротить?» Как это, оказывается, тру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думаете? — Эцуко неуверенно рассмеялась. — Что ж, давайте попробу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ко, улыбаясь, взглянула в зеркало н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ую прическу выбрала Миса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оследний раз — прямую укладку. Так называемая естественная укладка. Вы давно ее н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решившись,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ао убежала из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а Кирико, приглаживавшая волосы Эцуко, замерла. Застыв, она посмотрела в зеркало на Эцуко. Точно хотела о чем-то с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лизала язычком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чезла — пять дней назад. Ушла из дома вечером восьмого авгу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же... — Кирико кончиками пальцев откинула свою челку. — Значит, она все-таки сделал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амекала, что хочет уйти из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ого раз. Говорила, что в доме ей невыносим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лучайно не знаете, куда она могла пойти? Я ее ищ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ко, положив руки на плечи Эцуко, понизила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из-за этого сюда пришли? Ради встречи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ко сунула руку в карман жилетки и достала часы. То, что Эцуко приняла за серебряную булавку, оказалось деталью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предлагаю ограничиться объемом. Укорачивать не будем. Согла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десять минут у меня перерыв. Тогда мы сможем спокойно обо всем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ко привела ее в кондитерскую, расположенную сразу за «Розовым салоном». Внутри все было пропитано приторным запахом ва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 с Мисао сюда заходили. Тоже в переры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друж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ко, поднеся огонь к «Virginia Slim», хихи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 говоря, я всегда охотно схожусь с клиентками. Вместе развлекаемся. Хозяину, правда, это не нравится. Я хочу со временем открыть собственное заведение, пока же набираюсь опыта и, так сказать, рыхлю почву. Даже если накопить нужный капитал, не факт, что удастся быстро набрать клиент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за нескромный вопрос. Сколько вам 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м году будет двадцать четы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крепко стоит на ногах, подумала Эцуко. Ее волосы, уложенные Кирико, красиво оттеняли лицо. Настоящая мастер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тому, что Кирико впервые услышала имя Эцуко, Мисао ничего не говорила ей о «Неверленде». А если и говорила, то имени не упоминала. Поэтому Эцуко отрекомендовалась как родственница Мисао. Лгать было неприятно, но так проще перейти к де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е пять дней не дает о себе знать, — сказала она. — Мы все с ума посхо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Мисао появилась в «Розовом салоне» весной этого года. Прическу делала Кирико, и с того времени Мисао постоянно записывалась к ней. В последний раз она пришла четвертого августа и, по словам Кирико, была в прекрасном настро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ните, когда она впервые заговорила о желании убежать из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 первого знакомства. Кто в ее возрасте не думает об этом? Я ее прекрасно понимаю. У меня самой был такой пери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несли заказанный чай и лимонное бе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 обожала безе, — сказала Кир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она говорила четвертого августа? Кстати, она ведь в то время где-то подрабат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ыл такой разговор. Где же это?.. Кажется, в Синдзюку. Сказала, что продает мороженое в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ните наз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ко виновато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удивительного. За день вам приходится столько всего наслуш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ао ведь красавица, да? Даже я, когда в первый раз ее увидела в салоне, подумала, что давно не встречала такой красивой девушки. Уверена, ее охотно взяли на работу в кафе — как приманку для кл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мимо такой не пройдешь, мысленно согласилась Эцу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не говорила, что собирается в Иокогаму? По некоторым сведениям, она устроилась в ресторан на Басям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ко вытаращи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ервые слышу. 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едения не слишком достоверные. Якобы устроилась работать вместе с подругой, чтобы накопить денег на турпоез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ремя нашей последней встречи, четвертого августа, она ни словом об этом не обмолвилась. Я спросила: «Ну как дела, мороженщица?», на что она: «Верчусь как белка в колесе, но забавно». Ни слова о том, что переходит на другую работу. — Кирико механически отправила в рот безе. — Но вообще-то, если она задумала убежать... Разумеется, она никому не сказала — к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о том, что она собирается в турпоездку, она бы наверняка упомя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ко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а часто говорила со мной на эту тему. Расспрашивала, куда ездила я. Мечтала побывать в Испании. Сказала, что хотела бы попасть туда до Олимпиады, но пока учится в школе, вряд ли что-нибудь выг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сменила т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ао рассказывала вам о своих друзьях? О школьных подругах, может быть, о бойфрен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ко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школе я старалась не спрашивать. Она ведь жаловалась, что ей там все обрыдло. Что касается бойфренда... Она говорила, что в кафе вместе с ней работает красивый парень, но имени не наз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лед за этим она произнесла фразу, которая полностью совпала с тем, о чем пару часов назад дума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 обычно рассказывала о себе очень расплывчато. Нет, она, разумеется, говорила о каких-то конкретных вещах, но, как бы это выраз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кретных имен не наз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очно! Охотнее болтала о том, что почерпнула из телепередач, а не о том, что сама испытала. Было такое впечатление, что она ведет на удивление замкнутую жизнь. Странно, ведь она такая красавица, но это так. Я, конечно, сужу по своим клиенткам, а впрочем, совсем не обязательно, что девушка с красивой внешностью тусуется напропал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же Мисао еще школь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ко расхохот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 разница — школьница она или светская львица! В наше время все вольны делать, что хотят, у всех денег куры не клюют. Сейчас для молоденьких девушек — золотой век. Им все позволено, только глот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правда, то правда, подумала Эцуко. Неужели и Юкари вырастет такой? Сказано же, какие времена — такие нра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чем же она, дай бог памяти, говорила?.. — пытаясь вспомнить, Кирико подперла рукой щ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пробовала под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азговоре со мной она как-то заявила, что в будущем хочет стать стюардесс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ем только она не хотела стать! Между прочим, и парикмахер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глаза Кирико вспыхну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да, четвертого августа она сказала, что хочет купить такие же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остала из жилетного кармашка часы и показала Эцуко. Они висели на короткой цепочке, которая крепилась к кармашку, и, при ближайшем рассмотрении, оказалось, что циферблат переверн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ассные, да? Циферблат вверх тормашками. Это удобно, когда часы висят на груди. В принципе они предназначены для медсестер, но и в качестве аксессуара смотрятся неплохо, поэтому я всегда беру их на работу. Мисао понравилось, она спросила, где я их купила. Я объяснила, где находится магазин. Она сказала, что как раз получила зарплату и хочет купить таки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похоже на совсем еще молоденькую девушку! Но для дальнейших поисков эта подробность вряд ли сгод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нибудь еще в «Розовом салоне» общался с Мисао — мастера или кли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ко заду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и не знаю... Мисао — девочка робкая, ей трудно знакомиться с людьми. Если кто-то сам не проявит инициати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оже так кажется. Немного боязлив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как-то раз предложила ей пойти вместе куда-нибудь. Отказалась. Несмотря на дружбу, между нами постоянно была какая-то ст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 этом Эцуко тоже уже 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застенчивость Мисао можно объяснить исключительно ее молодостью, мне кажется, в глубине ее постоянно что-то му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конкретно — она не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ко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встрече с Эцуко Мисао призналась, что ей тяжело заводить друзей. Возможно, это был единственный раз, когда она была откровенной. Впрочем, если б удалось сойтись с ней поближе, Мисао наверняка стала бы со временем более доверчивой и откры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се сложилось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щаясь через «Неверленд», особенно не наговоришься. Вдобавок, после того, как в дневнике появилось слово «уров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икогда не слышали, чтобы Мисао упоминала в разговоре слово «уровень»? «Уровень» с каким-нибудь порядковым номером? Например, «седьмой уровень»? Такое впечатление, что название какого-то конкретного ме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не припоминаю, — ответила Кирико. — Может быть — клуб диско? Мисао говорила, что бывает в таких местах. Нет,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рощание Кирико дала свой домашний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ните, если понадобится какая-то помощь. Скорей бы она нашлась! Мне тоже как-то неспокой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 сказа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разговора она чувствовала себя более увер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366—12».</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 недостающие цифры можно подобрать, подставляя их по очереди от нуля до девяти. В общей сложности — сто комбина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елив работу, они на пару с Саэгусой сели за телефоны в своих квартирах и принялись набирать ном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это номер факса, после долгих гудков, означающих, что связь установлена, должен раздаться писк. Тогда точно — факс. Теперь слушай внимательно. Если подойдет человек, спроси, факс это или нет. Такое бывает не часто, но все-таки случается, что одну линию используют параллельно для факса и обычного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бота, требующая адского терпения, но он не жаловался. На всякий случай Саэгуса написал на листке, что говорить, на этот счет можно не беспокоиться. Кроме того он охотно ухватился за работу, требующую сосредоточенности и отвлекающую от грустных мыслей. Но главное — появился хоть какой-то ша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бирает номер. Кто-то поднимает трубку. Он говор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я провожу проверку факса нашего клиента. К этому номеру случайно не подключен фа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ак раз за разом. Он уже обзвонил больше половины приходящихся на его долю номеров, но ни разу не услышал писка, о котором говори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е время находилась рядом с ним, внимательно слуш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повесил трубку, проверив двадцать седьмой номер, она прошеп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это вовсе и не фа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бирая следующий номер, он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упускать такую возмож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то оно так,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ия соединилась. Автоответчик равнодушно произнес: «Телефон не использ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черкнув номер, перешел к следующ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кс — я сразу поняла значение этого слова. А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акие вещи из памяти не стерлись. Я уже говорил вчера вечером: уцелело все, связанное с обыденной жи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телефон соединился. Послышался голос человека. Вычеркив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обзвонив все пятьдесят номеров, он убедился, что среди доставшихся ему номеров факса нет. Он смотрел разочарованно на столбец вычеркнутых цифр, когда, предварительно постучавшись, воше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м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хлопнул себя по бок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у меня только одно попадание. Пошли. Вместе провер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гка прихрамывая на правую ногу, Саэгуса направился обратно в свою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со стула и взял ее под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о один! — сказала она разочарова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это уже чт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нуро опустила голову: его оптимизм ее не убе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ошли в семьсот шестую, Саэгуса снимал чехол с придвинутого к стене 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азбираетесь во всей этой техни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ее или ме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ектронная пишущая машинка и факс. Провода перепутаны, судя по всему пользовались ими не часто, стоят как попало, но сама по себе техника была относительно н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попробую послать что-нибудь по этому ном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идишь, — усмехнулся Саэгуса, роясь в ящике 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бормотал: «Есть!», достал лист бумаги и что-то написал. Затем включил факс и начал пересыл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ется запастись терпением, — сказал Саэгуса, сложив руки и глядя, как с тихим шипением бумага засасывается в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адил ее на единственный в комнате диван и встал у стены. Отсылка закончилась. Саэгуса вынул листок, вновь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рпение, сейчас получим результ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жег сигарету и закурил, отойдя к ок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понимал, что замышляет Саэгуса, поэтому не оставалось ничего другого, как следовать его указаниям. Он рассеянно обвел глазами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мьсот шестая была меньше семьсот седьмой. Несколько поуже. Но планировка была такой же: большая кухня, в глубине — комната, служившая одновременно гостиной и спальней. Балкон имелся, но окно всего одно, поэтому большую часть дня в комнате царил полумрак. Солнце проникало лишь по ут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едшей ночью, перейдя в эту квартиру, он сразу улегся на раскладном диване. В тот момент он был слишком усталым и сразу заснул, а утром встал с тяжелой головой, поэтому не смог толком осмотр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вартира Саэгусы не уступала по унылости семьсот седьмой. В кухне тот же набор электроприборов. В комнате — кровать, маленькая книжная полка, полка для аудиокассет, портативный телевизор и магнитофон. В центре комнаты — низкий стеклянный столик и раскладной диван. У стены стол, назначение которого только сейчас стало понят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вы переехали в эту квартиру?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стоявший к нему спиной, ответил, не оборачива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оло месяц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скудость мебели невозможно объяснить недавним переездом. Видимо, Саэгуса предпочитает не загромождать жизнь вещами, только и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становке квартиры лишь электрическая пишущая машинка и факс напоминали о профессии «журналиста». Книжная полка была пустовата. Несколько томов газетных ежегодников, словари, пара романов... Тут же несколько «серьезных» книг. Кунио Янагита, Котаро Саваки, Досу Масаё. Знакомые имена! Он почувствовал, что реальность, пусть мелкими шажками, пусть невыносимо медленно, но все же возвращается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нигах, стоящих на полке, не было ничего специфического, что бы свидетельствовало о вкусах и характере их хозяина. Пожалуй, лишь одна была несколько необычной: что-то вроде фотоальбома большого формата: «SFX: Техника и практика спецэффектов». На обложке — снимок сложного, но кажущегося невесомым космического корабля, нет, вернее, военной ракеты. Скорее всего, кадр из какого-нибудь фил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что-то не видать книг, автором которых значился бы «Такао Саэгуса». Тот еще журналист! Утвердившись в своем недоверии, он отошел от книжной по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кондиционер, в комнате было душно. Должно быть, Саэгуса тоже это почувствовал и, не выпуская из руки сигареты, открыл оконную дверь, чтобы выйти на балкон. Поврежденная нога слегка запнулась о пор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го, сегодня опять пекло! — сказал Саэгуса, выходя нару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орожно! — вдруг вырвалось у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замер, обернулся. Она удивленно прив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его обрушились вопросы, но он не знал, что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глазами мелькнул призрак давешнего сна. С неба градом сыплются плоды. Образ, внезапно вспыхнувший, когда он нашел в холодильнике яблоки, на мгновение развернулся, как свиток, и раста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родолжал стоять неподвижно, не шевелясь, как любой, кому в спину крикнули: «Остор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Отчего-то... Я и сам не понимаю.</w:t>
      </w:r>
    </w:p>
    <w:p>
      <w:pPr>
        <w:pStyle w:val="Style15"/>
        <w:ind w:firstLine="567"/>
        <w:rPr/>
      </w:pPr>
      <w:r>
        <w:rPr>
          <w:rFonts w:cs="Times New Roman" w:ascii="Times New Roman" w:hAnsi="Times New Roman"/>
          <w:sz w:val="22"/>
          <w:szCs w:val="22"/>
        </w:rPr>
        <w:t>Саэгуса пристально посмотрел на него через открытую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жал ко лбу ладонь и часто заморг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застыл на балконе, вернее, на расположенном с краю квадратном участке, размером с маленький сто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близился к балкону. Этот квадрат представлял собой металлическую, выступающую на пять сантиметров вверх крышку, на которой было крупно напис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арная лест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ть ниже, мел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к для экстренного спуска на нижний этаж. Сильно ударить по крышке. Крышка упадет, опустится лестница. Использовать только в экстренных случаях. Сверху ничего не 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сильно ударить» выделены крас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 чем дело? — вновь спросил Саэгуса с нескрываемой трев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ряхнул головой и рассказал о своем видении, в котором фигурировали падающие плоды. Саэгуса выслушал с серьезным лицом, но потом, смеясь,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лю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зазвонил стоящий на полке с кассетами телефон. Саэгуса вбежал в комнату и схватил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ю! «Сервисный центр токийской информационной системы»! — энергично отбарабан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бы это знач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вольно взглянул на нее. Если бы с глазами у нее было все в порядке, она бы наверняка ответила ему изумленным взо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Правда? — Саэгуса изобразил удивление. — Прошу прощения. Какой у вас номер факса? Да, да... Номер совпадает. Я говорю с фабрикой «Санко»? Больница? Что? Клиника Сакаки? Вы расположены в Синдзюку, если судить по номеру... Ах, вот как? Прошу прощения. Придется перепр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сив трубку, Саэгуса повернулся. На лице его была ухмы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ясно. Факс, с которого сняли копию, был послан из Клиники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и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за кли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оропитесь. Мы легко это установим. Вначале я позвоню в справочную службу и узнаю телефон Клиники Сакаки, расположенной в Синдзюку. Затем ты, — он ткнул в него пальцем, — позвонишь в клинику. Другим голосом. Спросишь, как до них добраться. Синдзюку —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дзюку... Синдзю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помню,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достал с книжной полки атлас и раскрыл на странице, где карта Токио была совмещена с транспортной схе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где? Пока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чти сразу указал на станцию «Синдзюку» в верхней части кольцевой железнодорожной линии. На карте Токио, напоминающей очертанием лежащую на боку рыбу, это место приходилось как раз на жи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мы здесь, — Саэгуса ткнул пальцем. — С внешней стороны кольцевой линии, на противоположной стороне от Синдзю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ебе кажется, ты помнишь топографию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дум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йдя из квартиры и увидев Токийскую башню, я сразу узнал ее.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неожиданно в голове всплыло слово «Такада-но баба». Он произнес его. Саэгуса уд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да-но баба — это район в двух шагах от Синдзюку. Наверно бывал 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сих пор молчавшая, вмешалась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у обоих такое ощущение, что мы не из Токио. Правда же?</w:t>
      </w:r>
    </w:p>
    <w:p>
      <w:pPr>
        <w:pStyle w:val="Style15"/>
        <w:ind w:firstLine="567"/>
        <w:rPr/>
      </w:pPr>
      <w:r>
        <w:rPr>
          <w:rFonts w:cs="Times New Roman" w:ascii="Times New Roman" w:hAnsi="Times New Roman"/>
          <w:sz w:val="22"/>
          <w:szCs w:val="22"/>
        </w:rPr>
        <w:t>Вопрос был обращен к нему. О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ерно. Мы уже обсуждали с ней это — мы без труда схватываем обычную информацию. Поэтому мне не составило труда говорить со служащим газовой компании и вообще — звонить по телефону. Что такое факс — мне известно. Услышав «клиника», сразу понял, что это медицинское учреждение, вроде больницы. Но о Токио у меня довольно смутные понятия, мне кажется, до того, как потерять память, я знал не намного больше того, что знаю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Во всяком случае звучит правдоподобно. Даже живущие безвылазно в глухой провинции знают о Токийской башне, о Синдзюку, о Харадзюку. Это факт. Но с другой стороны, по тем географическим названиям, которые отчетливо сохранились у вас в памяти, глядишь, удастся установить, где вы жили. — Саэгуса удовлетворенно улыбнулся. — Но сейчас давайте вернемся к Клинике Сакаки. Попробуешь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Только вначале объясните, каким образом вы вынудили их позвонить н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просто, — Саэгуса показал посланный по факсу ли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я поверхность была испещрена большими и маленькими значками, цифрами, толстыми и тонкими лини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атрица для тестирования, которой пользовался мастер, когда устанавливал мой фа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краю было крупно припис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монт произведен — контрольная проверка. При получении немедленно свяжитесь по указанному телефону. Сервисный центр токийской информационной системы. Отдел лизин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же — телефонный номер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большинства людей, — рассмеялся Саэгуса, — необыкновенно развито чувство ответственности. Обязательно перезванивают, чтобы сообщить, что произошла оши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правочной службе тотчас дали номер Клиники Сакаки. Уточнили, что это номер регистратуры, из чего можно было заключить, что речь идет не о какой-нибудь маленькой приемной районного док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стоящий звонок был совсем другого рода, нежели все прежние. От волнения у него пересохло в горле. Кто подойдет к телефону? Какая на него обрушится информация? Что отвечать? Он решил выпить воды, чтобы хоть как-то унять беспокойство, но вода в кухне оказалась теплой, к тому же неприятно отдавала ржавчиной. От этого на душе стало еще г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айся! — Саэгуса похлопал его по пле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будто открываю ларчик, из которого того и гляди выскочит чер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брал номер. Не успел смолкнуть первый гудок, как послышался женский голос. Он спросил, как найти клинику, и получил вежливое объяснение. Саэгуса нажал на телефоне кнопку громкой связи и, стоя рядом, стал запис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и порывало спросить, что это за клиника, но он понимал, что вопрос покажется странным. Поблагодарив, уже собирался повесить трубку, но женщина задала ему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казали, что хотите прийти, но есть ли у вас рекомендательное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ешил, что его разобла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принимаем пациентов со стороны без рекомендации. Ваш пациент нуждается в срочной помощи? Или вы сами хотите к нам обрат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не я. Родствен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опросительно взглянул на Саэгусу. Тот сделал глазами знак продолжать в том же дух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чайно не алкогольное отравление? — спросила женщина. — Я могу порекомендовать другую кли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когольное отра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вы меня слыш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прост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речь не об алкогольном отравлении и если у вас нет рекомендательного письма, то приходить не стоит — зря потеряете время. Что с вашим родствен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цепенел. Саэгуса выступил вперед, чтобы взять у него из рук трубку. Но он покачал головой, отказываясь, и, облизав губы,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 сами толком не понима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ссонница? Отказывается ходить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менно. Проблемы со с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получился удачным, но все равно сердце бешено заколот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 бессонница? Что еще? На что конкретно он жалуется? Речь бессвяз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скинув брови, медленно задвигал губами: «Постоянное чувство беспокойства, подозревает, что это невроз, вызванный стрессом на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 и повторил в телефонную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дый день чувство беспокойства... Подозревает, что невроз, вызванный стрес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удовлетворен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есс. Невроз. Постепенно припоминал слова, точно наводил объектив на фокус. Он уже стал смутно догадываться, на чем специализируется Клиника Сакаки. Комок подступил к гор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сказала с явным сожал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но мы не сможем принять вашего родственника. У вас нет на примете другой боль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 нет. Я и позвонил, потому что мне сказали, что ваша клиника пользуется хорошей репута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живете? В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Синдзюку, от вас недале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 В таком случае, советую обратиться в больницу Сумихигаси. В экстренных случаях они принимают больных с психическими расстройствами. Вас это устр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жливо поблагодарив, повесил трубку. У него вспотели ладони, так неожиданно было то, что он у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чесал заты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психиат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и в самом деле не помешало бы там обследоваться, — прошепт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местившись в питомце Саэгусы — автомобиле с помятым бампером, направились в Клинику Сакаки. На протяжении всего пути он сосредоточенно смотрел в окно, надеясь зацепиться хоть за что-либо, что потянуло бы за собой воспоми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ъехав через развязку Комацугава на скоростную магистраль, помчались прямо на запад. Саэгуса, как автобусный гид, время от времени давал объяс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что-нибудь об этой скоростной дороге — ужасно дорогой и к тому же с дурной репута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взглянул на ксерокопию карты, сразу обратил внимание на развязку Комацугава и при этом подумал: въезд на столичную скоростную магистра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насчет вождения машины? Ну-ка, посмотри на меня. Что? Сидел когда-нибудь за ру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ль. Сцепление. Педаль акселератора. Тормоз. Зеркальце, отражающее едущие сзади машины. Разделительная полоса. Дорожные знаки, пролетающие за ок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я умел водить. Да, уверен, мне это знакомо. Ощущение, что у меня была своя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чти не сомневался. Сам процесс езды на автомобиле, бодрящая тряска и качка начали пробуждать дремавшие воспоми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втомат, — неожиданно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сь? — удивился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машина. Она была автом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автоматической коробкой передач? Бабская тачка! А марку и цвет не припоминаешь? Еще лучше — номер. Тогда бы мы запросто выяснили, кто ты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хватив руками голову, сосредоточился. Но точно барахтался в волнах трепещущего шелка, не зная, за что ухватиться, и, как ни отмахивался, со всех сторон наседал густой туман. Бесполезно принуждать себя вспомнить, ничего не выйдет, лучше понадеяться на то, что искомое само всплывет в голове. Словно упавшая в щель булавка. Чем усердней тычешь пальцем, тем глубже запа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ка, — вдруг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за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йствительно, машина мчалась над довольно широкой рекой. Ряды высоких зданий подступали к самому краю бетонного парапета, вода была однотонно-серой. Точно вымазанная извес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догадались? — спроси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звуку. Я почувствовала, что мы выехали на простор, и еще ветер стал влаж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 сообразитель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ольно он вновь задумался о ее прошлом. Окрепло подозрение, что она не в первый раз поражена слеп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такой характер — легко ко всему приспосаблив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только что пересекли реку Сумидагава, — пояснил Саэгуса. — Вспоми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реке Сумидагава никакого понятия, но пейзаж знакомый. Очень знаком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эту реку можно увидеть не только из автомоби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Из окна поезда. Или из автобуса. Мостов-то уй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они застряли в чудовищной пробке. Автомобили двигались рывками, поминутно останавлива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почему у этой скоростной дороги дурная репутация, — сказал Саэгуса. — Та еще «скорость»! Съедем у Хакодзаки. Поколесим по городу, авось чего-нибудь вс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втомобиль выехал на улицу. Теперь приходилось останавливаться у каждого светофора, но ехать стало веселее. Он внимательно глядел на проносящиеся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то здесь го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там, где я жил, было больше зе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рев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 большом городе. Но там было много парков, вдоль улиц стояли деревья, не так как здесь — сплошь асфальт и дома. И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сосредоточиться на смутно проступающем в голове пейз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за городом виднелись г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жимая руками руль, Саэгуса вскинул глаза и посмотрел на него в зеркаль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он и повернулся к ней. — А ты не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ворачиваясь от окна, она отрицательно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Если бы я, как ты, могла видеть город, может чего и вспомнила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сосредоточившись на дороге, зам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оследнее время хоть по привычке и говорят — «захолустье», «захолустье», а города вымахали покруче Токио. Но все же в тех, где еще осталось что-то от природы, жить легче, чем здесь. Саппоро, Мориока, Ниигата, Сэнд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он подпрыгнул, точно его ущип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нд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комое наз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резко повернулся, машина вильнула и едва не столкнулась с едущим рядом грузовиком. Саэгуса поспешно схватился за руль. Из-за толчка она потеряла равновесие и чуть не упала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эндай? — воскликнула она, продолжая сидеть с ним в полуобнимку. — Я тоже помню. 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бавив скорость и заняв прежнее положение, Саэгуса издал победный кли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ра! Если все удачно сложится, завтра же сгоняем туда на экспре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боров возбуждение, он возраз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знать, что существует «Сэндай», это все равно, что знать о существовании «Токио», большой разницы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еди показалась группа небоскребов. Они стояли плечом к плечу, как гиганты, вперившие очи в затянутое дымкой небо. Саэгуса махнул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боскребы Синдзюку. Пирамида «Сумитомо», Центральная башня. За ними, коренастый отель «Century», дальше — «Hayatte». Ну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ассоциаций. Но вижу не в первый раз. В памяти что-то ост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и о чем не говорит, очередная столичная достопримечате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зглянул на дорожную карту, лежащую на приборной дос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телефону сказали въехать на улицу Отакибаси. Здесь тоже вечно пробка, но ждать осталось недолго. Мы уже почти у ц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рнули на скрещении улиц Отакибаси и Окубо налево, проехали по извилистой улочке и вскоре оказались перед Клиникой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четырехэтажное здание, облицованное белой плиткой. Построено в виде двух игральных костей, поверх которых поставлена третья. В центре верхнего куба располагались часы, отчего все это сооружение напоминало уменьшенное здание школы. Здание отодвинуто немного вглубь, свободное пространство отведено под частную автостоянку. Большой плакат, хорошо видный с улицы, гласит: «Стоянка только для машин посетителей клиники». В данный момент вся стоянка была заполнена. Видимо, время приема. Никакой ограды вокруг. С обеих сторон к клинике почти вплотную подступали жилые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ило притормозить, как сзади тотчас послышались пронзительные гудки. Несмотря на узость улицы, движение было оживленное и пешеходов немало. Сразу же образовался за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щелкнул с досады язы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поискать, где припарковаться.</w:t>
      </w:r>
    </w:p>
    <w:p>
      <w:pPr>
        <w:pStyle w:val="Style15"/>
        <w:ind w:firstLine="567"/>
        <w:rPr/>
      </w:pPr>
      <w:r>
        <w:rPr>
          <w:rFonts w:cs="Times New Roman" w:ascii="Times New Roman" w:hAnsi="Times New Roman"/>
          <w:sz w:val="22"/>
          <w:szCs w:val="22"/>
        </w:rPr>
        <w:t>Объезжая округу, нашли, наконец, укромное местечко возле жило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ключив мотор, Саэгуса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барышня? Хотите идти с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вам не буду помех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нахмур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ал, какая улица перед клиникой? Узкая, машины несутся, да еще велосипеды шныряют туда-сюда. Даже мы, стоит зазеваться, в два счета попадем под колеса. Брать с собой девушку слишком рисков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он успел раскрыть рот,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ожду вас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аш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дите вдво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сякий случай заперев дверцы, они с Саэгусой отошли от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осторожен. Держи рот на замке. Даже если что-то вспомнишь, что-нибудь связанное с клиникой, пока я не спрошу, мол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друг кто-нибудь из врачей или медсестер, увидев меня, скажет: «Ба, это вы, добро пожал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мрачно фыр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надеешься на такую идиллическую развязку, поздрав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о лишь предположил, — рассмея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думал — надо притворяться веселым, чтобы заглушить смертельный с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нка перед Клиникой Сакаки была красиво вымощена плиткой. На ней стояли пять машин, из которых три были с левым ру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линика для богатеев, </w:t>
      </w:r>
      <w:r>
        <w:rPr>
          <w:rFonts w:cs="Times New Roman" w:ascii="Times New Roman" w:hAnsi="Times New Roman"/>
          <w:color w:val="333399"/>
          <w:sz w:val="22"/>
          <w:szCs w:val="22"/>
        </w:rPr>
        <w:t>[В Японии левостороннее движение, соответственно, машина с левым рулем означает, что машина импортная — знак состоятельности владельца.]</w:t>
      </w:r>
      <w:r>
        <w:rPr>
          <w:rFonts w:cs="Times New Roman" w:ascii="Times New Roman" w:hAnsi="Times New Roman"/>
          <w:sz w:val="22"/>
          <w:szCs w:val="22"/>
        </w:rPr>
        <w:t xml:space="preserve"> — сказал Саэгуса.</w:t>
      </w:r>
    </w:p>
    <w:p>
      <w:pPr>
        <w:pStyle w:val="Style15"/>
        <w:ind w:firstLine="567"/>
        <w:rPr/>
      </w:pPr>
      <w:r>
        <w:rPr>
          <w:rFonts w:cs="Times New Roman" w:ascii="Times New Roman" w:hAnsi="Times New Roman"/>
          <w:sz w:val="22"/>
          <w:szCs w:val="22"/>
        </w:rPr>
        <w:t>Автоматическая дверь главного входа при их приближении беззвучно раздвинулась. Они оказались в довольно тесном вестибюле, обставленном стандартным набором мебели. Слева было окошко регистратуры. Впереди — дверь, видимо, через нее пациенты попадали внутрь кли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стро окинув взглядом вестибюль, Саэгуса тихо постучал в окошко. По ту сторону матового стекла проплыла бледная тень, и в следующий миг показалось женск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имею ч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за беспокойство, я сегодня звонил вам, чтобы узнать, как до вас добраться, — заговорил Саэгуса неожиданно учтивым тоном. Видимо, где-то под спудом у него были припасены голоса на все случаи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ли? — женщина склонила голову вбок. На груди белого халата болталась табличка с именем: «Андз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 мне любезно объяснили, как найти вашу кли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Андзай исказилась недовольной гримас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Вы привели с собой боль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больного оставили дома. Мы только пришли посовет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зай, потирая пальцем висок, обвела взглядом его и Саэгу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нашим правилам мы не принимаем пациентов без рекомендательных писем. Врач всего один. А к нам еще направляют пациентов из университетских больниц. Тот, кто говорил с вами, вам этого не объяс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ас предупредили, — вмеша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умал, что будет нелепо с его стороны стоять и молчать, как рыба. В глазах Саэгусы промелькнуло недово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се-таки решили зайти, надеясь, что удастся договориться. К тому же, нам так подробно объяснили дор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что и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зай плавно развернулась назад. Очевидно, сидела на вращающемся сту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утада, ты принимала 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звонок? — отозвался кто-то небрежно.</w:t>
      </w:r>
    </w:p>
    <w:p>
      <w:pPr>
        <w:pStyle w:val="Style15"/>
        <w:ind w:firstLine="567"/>
        <w:rPr/>
      </w:pPr>
      <w:r>
        <w:rPr>
          <w:rFonts w:cs="Times New Roman" w:ascii="Times New Roman" w:hAnsi="Times New Roman"/>
          <w:sz w:val="22"/>
          <w:szCs w:val="22"/>
        </w:rPr>
        <w:t>Андзай поднялась и прошла вглубь, оставив окно в регистратуру откры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разглядеть что-либо через низкое окошко можно было только присев. Поскольку оба были высокого роста, то так и поступ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гистратура оказалась неожиданно большой. Посредине — четыре стола. Два телефонных аппарата. У стены — сейф для бумаг. Всю противоположную стену занимали полки, плотно заставленные папками трех цветов — красными, синими и желтыми, расположенными вперемешку, в понятном лишь для посвященных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ле полок виднелась серая коробка фак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егистратуре находилось три человека. Андзай и юноша в строгом темном костюме, сидевший за столом спиной к окошку. Кроме того, женщина в белом халате, которую только что назвали «Футада». Лица ее не было видно, так как ее загораживала Андзай. Обе о чем-то торопливо перешепты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юноша в темном костюме поднялся и, мельком взглянув на окошко, сказал женщин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вашего позволения я откланяюсь. Передайте привет господину Сакаки. Как только мы получим фанбитан, я тотчас доставлю вам парт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зай вполоборота кивнула молодому челов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моутер фармацевтической компании, — шепну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моут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ент по сбору заказ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человек в костюме исчез из поля зрения и в следующую минуту вышел через дверь в вестибюль. Держа в руке большой атташе-кейс и не удостоив их взглядом, он вышел через автоматически раскрывшиеся двери, сел в автомобиль местного производства, зажатый двумя импортными машинами, завел мотор и выехал, шурша шинами. Мелькнуло написанное на боку автомобиля название компании:</w:t>
      </w:r>
    </w:p>
    <w:p>
      <w:pPr>
        <w:pStyle w:val="Style15"/>
        <w:ind w:firstLine="567"/>
        <w:rPr/>
      </w:pPr>
      <w:r>
        <w:rPr>
          <w:rFonts w:cs="Times New Roman" w:ascii="Times New Roman" w:hAnsi="Times New Roman"/>
          <w:sz w:val="22"/>
          <w:szCs w:val="22"/>
        </w:rPr>
        <w:t>«Фармацевтическая компания “Ябэ” — Токийское отде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зай вернулась, наконец, к окошку. Мелькнуло лицо сидящей у нее за спиной женщины. На круглом лице — очки, но моложе своей коллеги. Она сидела, обиженно наду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зай также была явно рассержена, но попыталась изобразить на лице улы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никак нельзя? Мы не можем попасть на прием к доктору Сакаки? — сказал Саэгуса разочарованно, кстати ввернув имя вр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так. Извините. А откуда вам известно о нашем вр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мой приятель когда-то лечился у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университетской боль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что... Думаю, вам тоже будет лучше, не откладывая, обратиться т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так считаете? Увы, видимо, другого выход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раз извинившись, Андзай захлопнула окошко. С тре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вышли из здания, Саэгуса, двигая одними уголками губ, шеп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ой здесь и делай вид, что раздумываешь, как быть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собираетесь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пишу номера маш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Саэгуса занимался этим, он стоял спиной к клинике, сунув руки в карманы и опусти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ощущение, — сказал он, — что нас просто выставили за дверь. Но в этом ничего странного, везде такие поряд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езде... — пробормотал Саэгуса. — Все, закон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ихнув листок с номерами машин в карман куртки и изображая на лице разочарование, Саэгуса обернулся и смерил взглядом здание кли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женщины в регистратуре тебя не при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их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л, что все пройдет так гладко. Теперь у нас есть за что уцеп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обираетесь предпр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о-наперво зайду в управление наземным транспортом, заполню бланки, вписав номера машин, и подам в соответствующее окошко запрос о данных регистрации: платишь за каждый номер семьсот иен и получаешь адрес и имя владельца. Кстати, ты вообще-то понимаешь, что такое «управление наземным транспор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Только, пожалуйста, не переспрашивайте каждый раз — если я не задаю вопросов, значит, мне все яс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отлично. Высока вероятность, что среди этих пяти машин затесалась тачка самого «доктора Сакаки». Даже если нет, у нас будут данные о персонале клиники и пациентах, уже не плохо. Лишняя информация никогда не повре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росил взгляд на машины, блестящие в лучах летнего сол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мы ходим вокруг да око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и другие способы. Расспрошу в округе. Глядишь, что-нибудь и всплы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эта девушка — Футада? — он обернулся к зданию. — Что если попытаться найти к ней подход? Возможно, она расскажет о том, что происходит в кли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дро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метнул на него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то смотрел на нас из окна четвертого эта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должал не отрываясь смотреть вверх. Из четырех окон четвертого этажа это было крайним слева. На нем плотные жалюзи. Но миг назад средние полоски криво раздвинулись и показалось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померещ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видел отчетливо. Как только я заметил, лицо тотчас исчезло. Но я ручаюсь, что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смотрел вверх на окно, щурясь от слепящего света. Солнечные лучи, как назло, попадали именно на четвертый эта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нибудь паци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днем опущены жалю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фотофобия — боязнь дневного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чу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утка... Ладно, пошли. Мы вызовем подозрение, если будем здесь топ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ел вслед за Саэгусой, но не выдержал и напоследок еще раз оглянулся на белое здание клини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акой-нибудь пациен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дя в себя, он заметил на себе удивленный взгляд Саэгусы. Вытер со лба 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Клиника Сакаки? Можно позвать госпожу Футада? — прижимая трубку к уху, она произнесла эту фразу немного неестественным голосом. Невидящие глаза были устремлены на кнопки на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тояли вдвоем в телефонной будке неподалеку от клиники. Будка находилась возле бензоколонки, вокруг было шумно, к тому же он приоткрыл дверь ногой, и шум ворвался внутрь. Она плотнее прижала трубку к ух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подойдет она, в подходящий момент передай трубку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шь, она показалась тебе любезной? Нехорошо, что мы ее обманыва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нет другого выхода. Сейчас не до сантим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которое время, видимо, подошла Фут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сутулившись, она залепетала заискива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жа Футада? Вас беспокоит Хасиг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я Хасигути фигурировало в названии скобяной лавки через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он решил, что необходимо побеседовать непосредственно с Футадой. И лучше не откладывая. Есть ша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зал Саэгусе, что нет смысла идти вдвоем в транспортное управление и что он останется с ней. Саэгуса не хотел отпускать их одних, опасаясь, что они потеряются в городе, но они пообещали вернуться на такси, и когда он добавил: «Вы сами видите, как она устала», Саэгуса неохотно с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ашина отъехала, он рассказал ей, как обстоят дела, и они вместе выработали план. Он настаивал, что нельзя во всем полагаться на одного Саэгусу, им следует со своей стороны попытаться сделать все, что в их силах. Она соглас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воню вам, чтобы извиниться за моих братьев... Они недавно были у вас, да? Явились без приглашения, хотя заранее было известно, что врач их не примет. Они сказали, что вам из-за них досталось. Искренне прошу у вас про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ан состоял в том, чтобы представить его и Саэгусу как ее братьев, сказать, что их отец страдает неврозом и каким-то образом попытаться войти в контакт с Футад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а... так... Я понятия не имела, что братья отправились в вашу клинику. Только подвели вас понапрасну. Я бы их не пустила, но, увы, я незрячая и не могла проследить за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тада что-то сказала, и она подхва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да. Мы в совершенной растерянности, не знаем, куда обращаться в подобном случае. Что? Да, у фирмы, в которой работает отец, есть договор с больницей, но он отказывается в нее обращаться... Боится, что узнают коллеги по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он взял у нее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 Примите мои глубочайшие извинения. Мы не хотели причинять вам неприятности, но совершенно не знали, что делать, понадеялись, что доктор Сакаки нас прим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тому, с какой готовностью эта Футада объяснила им, как добраться до клиники, девушка она была душевная. Из этого он заключил, что, если умело повести разговор, есть шанс добиться с ней вст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чет оказался верен. Футада пообещала уделить им время после работы. Местом встречи она назвала кофейню недалеко от восточного входа на станцию Синдзюку. Договорившись на шесть часов, он повесил трубку и обнял ее за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 сделала великолепно! Молод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овес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бывай, нас вынуждают к этому обстоя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роение у него было приподнятое. Было приятно осознавать, что он стоит на собственных ногах и может самостоятельно принимать ре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о шести оставалось еще два часа. Надо как-то убить вре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будем делать? Чего-нибудь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думалась. Втиснувшись вдвоем в телефонную будку, они привлекали к себе внимание. Служащий бензоколонки таращился в их сторону. Разумеется, он главным образом пожирал глазами ее. На лице читалось: «Молодец, парень, так ее, так!» Предложи он ротозею занять его место, тот бы, наверное, умер от счаст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чего хочу? Деньги у нас есть?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относился к деньгам очень ответственно и не посягал на содержимое кейса. Сказал, что возьмет только на самые необходимые расходы, и не обманул. Поэтому, когда при расставании он передал им бумажник, в нем оказалось всего лишь несколько купюр по десять тысяч иен («Токио такой город, без денег пропа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аже если вычесть затраты на встречу с Футадой, денег на обратную дорогу должно хва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сходить в кино, — сказала она. — Пусть ничего не увижу. Хочется чего-нибудь веселого. Все равно что. Выбер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пожалуйста, японский филь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ого-нибудь из героинь позаимствую понравившееся имя. Ведь при встрече с Футадой без имен нам не обойтись. Правда, бра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утада оказалась пунктуальной. Майка на бретельках и юбка в клетку. Большая матерчатая сумка на плече. Вошла в кафе, вытирая платком лицом. Из-за своей полноты она страдала потлив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 своей стороны должна перед вами извиниться, — сразу заговорила она, едва сев за столик. — Сомневаюсь, что в моих силах чем-либо вам помочь, но я знаю пару больниц, которые могли бы подойти вашему отцу. Кроме того, если у вас есть какие-то вопросы, я в вашем распоряж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азу видно, добрая девушка. Приглядевшись, понимаешь, что она не так уж молода. Лет тридцать пять. Короткая стрижка и гладкие, не испорченные косметикой щеки молодил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едставились как Норио и Хидэми. Так звали супружескую пару в фильме, который они только что посмотр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жасно стеснялся и начал уже раскаиваться, что напросились на встречу. Раз заговорив о неврозе отца, надо было продолжать раскручивать эту ложь и вести себя соответственно. Но ни он, ни она не догадались отрепетировать зара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к счастью, Футада не стала вдаваться в подробности болезни их мнимого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о лишь выполняю канцелярскую работу, в болезнях ничего не смыслю, — сразу предупредила она и, перейдя к делу, назвала несколько клиник, рассказала, сколько стоит лечение, какие применяют мет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шего отца, конечно же, есть медицинская страх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расходы не превысят тех, что требуются в обычной больнице. Если вы не претендуете на отдельную палату, волноваться особо не о чем. В телефонном разговоре вы упомянули, что ваш отец не хочет ложиться в больницу по направлению от фирмы, а вы уверены, что он вообще согласится на госпитализа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ю...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держивать образ вымышленного отца было довольно 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блема в том, что так называемые невротики очень страдают от внимания к себе со стороны посторонних, поэтому многие их них, несмотря на все уговоры родных, упрямо заявляют, что не нуждаются в лечении. Помещать в больницу таких людей насильно — только еще больше навредить. Не имея в виду конкретно ваш случай, скажу, что на мой взгляд самое лучшее — ненавязчиво присматривая за больным, лечить его амбулато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и в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знаете, в отличие от Америки, у нас в Японии большинство людей все еще стыдятся, даже в случае острой необходимости, обращаться за помощью к психиатру. Опасаются, что, если станет известно об их проблемах, они превратятся в изгоев. Ужасно, что в нашем обществе нет сочувствия к таким людям, нет организационных структур, которые помогали бы излечившимся от психического недуга вернуться к нормальной жизни. Это просто возмутительно! Как бы ни был здоров человек, он не застрахован от болезни. В том числе и от психических расстрой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 протянул он неопреде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доктор Сакаки очень хороший специалист, — сказала «Хидэ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оклассный! — Футада подалась вперед и ненароком толкнула локтем чашку, расплескав по столу темно-янтарную жидкость — она не притрагивалась к кофе. — Прекрасный врач, проявляющий сердечную заботу о своих пациентах. Даже после окончания лечения не оставляет их своим вниманием, помогает устроиться на работу, подыскать жилье. — Застыдившись своего энтузиазма, она опустила глаза. — Теперь вы понимаете, почему доктор не в состоянии принимать слишком много пациентов, приходится, как сегодня вам, отказывать, вы уж прос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звиняйтесь, мы все поним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зато мы готовы предоставить всю необходимую информацию о других клиниках. Поэтому я и пошла вам навстречу. Доктор Сакаки призывает нас относиться уважительно к случайным посетителям и приходить им на помощь. Пожалуйста, не думайте о нем, как о бессердечном челове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внутреннее напряжение, вызванное необходимостью притворяться, он вдруг почувствовал симпатию к Футаде. Не влюблена ли она, часом, в этого самого док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молодой? — спросила «Хидэ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тад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ще только тридцать 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что к вам направляют пациентов из университетской больницы?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жды в неделю. У доктора и там есть свои паци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трудно иметь врачебную практику в двух мест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но он так мечтал иметь свою собственную клинику! Ничего не по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Футады показался ему несколько уклончивым, и он решил не отста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вашей клинике нет стационарных пац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равило, у нас лечатся амбулаторно. Но иногда, в исключительных случаях, мы размещаем пациентов у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настоящее время? Когда я днем был у вас, я заметил, как кто-то выглядывал из окна на четвертом эта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четвертом этаже? — Футада склонила голову набок. — Ах да. Есть. Молодая девушка. Была срочно госпитализирована в конце прошлой недели. Кажется, дочь кого-то из приятелей доктора. Это исклю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 это таким тоном, точно извин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 клинике должны быть медсест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раз Футада взглянула на них с некоторым подозр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ас это интересу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просто сегодня меня удивило, что у вас не видно медсестер. Вот я и подумал: поскольку это по части психиатрии, здесь не медсестры, а что-то вроде социальных работ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тада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т. Есть у нас медсестры. Даже такие, что страх берет. Представляете, шпионят за докто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пио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тада прикусила гу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это я, конечно, загнула. Я имела в виду вредных старух-медс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ы желая уйти от разговора, Футада протянула руку и взяла чашку. Он решил, что это удобны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ое вам спасибо. Мы обязательно обратимся в одну из названных вами клиник. Только еще один вопрос. В телефонном разговоре, помните, вы сказали: «Если алкогольное отравление, можем порекомендовать другую клинику». Что это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я сказала, то и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какая-то хорошая кли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насколько хорошая, но там принимают людей с тяжелой формой алкоголизма. Близкие родственники алкоголика, намучившись с ним, часто мечтают о том, чтобы положить его в больницу. Разве плохо, что существует клиника, где их берут на ле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е Футады ему послышалось раздражение, которого не было прежде, и он ничего не сказал. Но Футада, понизив голос, продолж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прямо скажем, лечение не слишком успешное. Мне кажется, доктор Сакаки не слишком любит направлять туда больных. Но когда я беседую с теми, кто, как вы, обращается к нам в первый раз, я на всякий случай спрашиваю. Иначе госпожа Андзай меня руг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зай — это та тетка в регистрату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же она вас руг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колебавшись, Футада хмур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жа Андзай, как те медсестры, о которых я упомянула, шпионка. Ее прислал професс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фесс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есть доктора Сакаки. Он директор и главный врач той самой клиники, в которую охотно берут пациентов с алкогольным отравл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дэми», до сих пор предпочитавшая слушать, зам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дя по всему, доктор Сакаки недолюбливает этого професс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тада захихик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 без этого. Неприятный человек. Нет, внешне вполне импозантный. Вот только взгляд... Говорят, ужасный бабник, и вообще всякие слухи ходят. Но на такую уродину, как я, он и не смотрит, так что за себя я спокойна.</w:t>
      </w:r>
    </w:p>
    <w:p>
      <w:pPr>
        <w:pStyle w:val="Style15"/>
        <w:ind w:firstLine="567"/>
        <w:rPr/>
      </w:pPr>
      <w:r>
        <w:rPr>
          <w:rFonts w:cs="Times New Roman" w:ascii="Times New Roman" w:hAnsi="Times New Roman"/>
          <w:sz w:val="22"/>
          <w:szCs w:val="22"/>
        </w:rPr>
        <w:t>Вот это да, не ожидал! — усмехнулся он про себя. Впрочем, что здесь странного? В психиатрической клинике работают такие же люди, как и везде, для них это обычное место службы. Чему же удивляться, всюду одни и те же нр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тем Футада, подавшись вперед, сказала чуть ли ни ше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вы наверняка слышали ег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я професс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прошлом году о нем много писали, он оказался замешан в ужасном преступ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ступ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тада выдержала пау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чти не пошевелился, но она вздрог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не помните? Трагедия в «Счастливом приюте». Это название загородного дома. Убийцей оказался сын профессора. Хоть и не род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верняка ждала, что он воскликнет: «Как, неужели это он и есть?» Глаза Футады сверкали. Но он ничего не знал о «трагедии в “Счастливом приюте”» и, искоса взглянув на свою соседку, убедился, что она в таком же неведе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реступление наделало шума?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тада явно была удивл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ы не знаете? Об этом так много писали в газетах! Еще бы, такое ужасное преступление! Странно, что вы ничего не 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нервничал. Рядом не было Саэгусы, снабжавшего его информацией, надо было выкручиваться сам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ручила «Хидэ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за моего несчастья с глазами в нашей семье давно перестали выписывать газеты и телевизор практически не включают. Решили, что это было бы нехорошо по отношению ко мне, я бы не смогла наравне со всеми участвовать в разгов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раз пришла очередь Футаде смутиться. Она всплеснула пухлыми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оно что! Какая замечательная у вас семья! Это я, старая дева, живу одна. Прямо-таки человек-телевиз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 столом украдкой погладил ее по руке, поблагодарив за находчивость. Затем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жите же, что это за «трагедия в “Счастливом прию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тада перевела дух и выпрямилась на сту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загородном доме были убиты два приятеля профессора, супруга одного из них и дочь другого. Имен я, конечно,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тыре человека? — поразился он. — За один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бийца — сын профессора. Его имя — Такаси. Судя по всему, он совсем отбился от рук. Кажется, даже состоял в связи с «якудзой», имел пистолет. Этим пистолетом он и застрелил всех четвер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у него перехватило дыхание. Писто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что все-таки случилось? — вырвалось у нее. —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тада отбросив волосы, почесала у ви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он с детства отличался буйным характером. Говорят, даже профессор не мог с ним справ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каким бы ни был он необузданным, убить четырех человек — приятелей отца и их родных... Как такое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тада подобрала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Такаси, судя по всему, хотел приударить за дочерью. Очевидно, она ему отказала, и 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шмар! — «Хидэми» опусти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правы, кошмарная история. Профессор не был его родным отцом, и все равно, давая интервью по телевидению, встал на колени и низко поклонился, прося прощения. Впрочем, своим поступком он привлек сочувствие публики и, напротив, только выиграл в ее глазах. А парень убежал из дома и никто не знает, гд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не вер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в том, что профессор был трижды женат, — продолжала Футада. — Такаси — сын его второй жены. Она умерла через год после того, как вышла замуж за профессора. Нынешняя жена — третья по счету. Немного запутано, да? Кроме того, он, говорят, еще и любовницу содер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дя взгляд от Футады, он задумался. Человек, связанный с Клиникой Сакаки, из которой послан факс, замешан в таком жестоком преступлении. Более того, жертвы застрелены из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если это имеет отношение к нему и к ней? В таком случ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езко вскинул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те... Где произошло убийство? Где находится этот «Счастливый при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тада ответила, не задумы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одалеку от городка Катадо. Там же, в Катадо, находится клиника профессора. Но дача, в которой все произошло, расположена ближе к м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алеко от Сэнд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чего? От Сэндая? — Футада вытаращила глаза. — При чем здесь Сэнд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мог же он сказать, что это одно из немногих географических названий, оставшихся у него в памяти! Он собрался с дух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это очень важно. Прош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чно под натиском его взгляда, Футада немного откинулась назад и удивленно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а машине, не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еще один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все э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тада вновь подалась вперед и, часто моргая,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рошлом году, на Рожд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амяти ожил сон, увиденный в первое утро перед пробужд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дь сегодня Рожд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подъехали к «Паласу», было уже темно. Едва вышли из такси, навстречу выбежал Саэгу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произошло? Где вы были?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его было ужасно бледным. Даже удивительно. Тревога Саэгусы казалась непритворной, и это притом, что он заключил с ними договор в надежде получить свою долю из денег в кейсе, да еще отобрал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 невольно вырвалось у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чего извиняться. Но я себе места не наход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спокойтесь, с нами ничего не случилось, — сказал он, после чего, глядя на Саэгусу в упор, спросил: — Вам что-нибудь известно об убийстве на даче «Счастливый при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секунд Саэгуса стоял неподвижно, глядя ему в глаза. Было видно, как двигается его кады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уда ты узнал? Или к тебе вернулась пам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рицатель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рассказ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емте в дом. — Саэгуса махнул рукой в сторону парадной двери. — Чуть не довели до инфаркта. Признаться, я и сам удивился, когда, изучив номера стоявших у клиники машин, обнаружил, что некоторые из них принадлежат людям, имеющим отношение к этому преступл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На столе в семьсот шестой квартире были разбросаны вырезки из газет и журналов. И во всех было написано о «трагедии в “Счастливом приюте”».</w:t>
      </w:r>
    </w:p>
    <w:p>
      <w:pPr>
        <w:pStyle w:val="Style15"/>
        <w:ind w:firstLine="567"/>
        <w:rPr/>
      </w:pPr>
      <w:r>
        <w:rPr>
          <w:rFonts w:cs="Times New Roman" w:ascii="Times New Roman" w:hAnsi="Times New Roman"/>
          <w:sz w:val="22"/>
          <w:szCs w:val="22"/>
        </w:rPr>
        <w:t>Прежде всего Саэгуса спросил, что им удалось узнать. Пока он рассказывал, Саэгуса курил одну за другой сигареты «Hope».</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конец сух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как чувствовал, что вы это сдел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утада с первого взгляда показалась мне симпатич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не не доверяете, так надо по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как Саэгуса угадал, он не знал, что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ладно. Только один вопрос. Во время рассказа Футады вам не пришла в голову мысль, что это преступление может иметь непосредственное отношение к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широко раскрыв глаза, повернулась в его сторону. О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подумал об этом. Ведь орудие убийства — пистолет. А в нашей стране пистолет большая редкость. Другое дело — кухонный нож.</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ристально посмотрел на них и с силой раздавил в пепельнице только что зажженную сигаре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ясно. Теперь моя очередь, — сказал он и притянул к себе стул. — Перед клиникой на стоянке было пять машин, одна из них принадлежала агенту фармацевтической компании. Я проверил номера остальных четырех. Вот их владель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добытые регистрационные документы и ткнул пальцем в графу с именами и адресами владельц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четырех машин единственная местного производства принадлежит Ёко Андзай. Женщине из регистратуры. Видимо, ездит на работу на своей машине. Остальные три — импортные. В самой глубине стоял белый «мерседес», помнишь? Его владелец — Такэдзо Мурасита. Директор Психиатрической клиники Катадо, одной из самых крупных в ст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ивленно подняв голову, она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и есть тот «профессор», о котором говорила Фут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 всякого сомнения. Дело в том, что главный врач Клиники Сакаки — Тацухико Сакаки — женат на его дочери. Серебристо-серый «понтиак», стоявший рядом с «мерседесом», — его машина. Третья машина... — Саэгуса показал третье свидетельство о регистрации, — это был «порше». Принадлежит старшему сыну Такэдзо — Кадзуки Мурасите. Получается, сегодня, когда мы заявились в клинику, там проходил семейный совет клана Мур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достал из-под разбросанных вырезок лис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жде чем приступить к самому преступлению в коттедже, необходимо объяснить семейные связи в клане Мурасита. Не разобравшись в них, вы ничего не пойм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сте бумаги была набросана схема.</w:t>
      </w:r>
    </w:p>
    <w:p>
      <w:pPr>
        <w:pStyle w:val="Style15"/>
        <w:rPr>
          <w:rFonts w:ascii="Times New Roman" w:hAnsi="Times New Roman" w:cs="Times New Roman"/>
          <w:sz w:val="22"/>
          <w:szCs w:val="22"/>
        </w:rPr>
      </w:pPr>
      <w:r>
        <w:rPr>
          <w:rFonts w:cs="Times New Roman" w:ascii="Times New Roman" w:hAnsi="Times New Roman"/>
          <w:sz w:val="22"/>
          <w:szCs w:val="22"/>
        </w:rPr>
        <w:drawing>
          <wp:inline distT="0" distB="0" distL="0" distR="0">
            <wp:extent cx="5541645" cy="360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541645" cy="3606800"/>
                    </a:xfrm>
                    <a:prstGeom prst="rect">
                      <a:avLst/>
                    </a:prstGeom>
                  </pic:spPr>
                </pic:pic>
              </a:graphicData>
            </a:graphic>
          </wp:inline>
        </w:drawing>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кобках написан возраст на момент преступления. Цифра перед женскими именами означает порядок, в котором они были замужем за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мотрев на схему, он сразу понял, почему Футада так нелестно отозвалась о профессоре. Он развелся с первой женой, потом вновь женился, а последняя супруга моложе его доч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тарался объяснить ей как можно понятнее родственные связи клана Мурасита. Пришлось повторить несколько раз, прежде чем она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уже говорил, Такэдзо Мурасита управляет Клиникой Катадо, довольно внушительным заведением. Он сам по специальности врач-психиатр и непосредственно занимается лечением. Две его дочери не имеют отношения к медицине, но обе замужем за врачами-психиатрами. Муж старшей, Мидори, — известный нам Тацухико Сакаки из Клиники Сакаки. Младшая, Эрика, замужем за Акирой Тоямой, заместителем директора Клиники Катадо. Пока все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пол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ее, старший сын Кадзуки. Он тоже не стал врачом. Живет в Токио и, судя по сообщениям прессы, владеет б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дори, Кадзуки и Эрика — все трое — дети от первой жены, Киёко. От второй жены, Тосиэ, и от нынешней, Хироко, детей нет, прави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Но тут на сцене появляется убийца, пресловутый Такаси Миямаэ.</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достал пачку вырезок, соединенных скрепкой. Судя по всему, это были статьи из еженедельников. Страницы пересекали броские заголовки вроде: «Кто он — безжалостный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ственно говоря, Такэдзо и его вторая жена Тосиэ познакомились благодаря этому самому Такаси. В шестнадцать лет, то есть шесть лет назад, его выгнали из школы за то, что он ударил учителя. Это его не остановило, буйные выходки продолжались, и его мать Тосиэ, отчаявшись, пришла проконсультироваться в клинику Катадо, в то время активно занимавшуюся лечением детей с неадекватным поведением. Такаси госпитализировали, и мать, посещая его и ходя на консультации, сблизилась с директором клиники Такэдзо. В то время его жены Киёко уже не было в живых. У Тосиэ супружеская жизнь также не сложилась. Возможно, конфликты в семье возникали из-за сына, впрочем, не поручусь, допускаю, что были какие-то другие причины. Короче, особых препятствий для развода и последующего замужества не было. Да и дети Мураситы от первого брака к тому времени стали самостоятельными... Уже тогда, шесть лет назад, Клиника Катадо была одной из самых крупных и известных в Японии. Число больных, находящихся на лечении, превышало восемьсот человек, не слабо, да? Поскольку речь шла о директоре, свадебные торжества были организованы на широкую ногу. Церемонию проводили в шикарном токийском отеле и, говорят, среди гостей было немало депутатов парлам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же врач? — захлопала она глаз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общем-то да. Но по сути, Такэдзо Мурасита не столько врач, сколько крупный предприниматель. Одно время он даже владел большим отелем в Токио. Впрочем, это не афишировалось... У него и сейчас в Токио есть свой особняк. Утвердившись в Катадо, он не теряет связей со стол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достал еще одну вырез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дился Такэдзо Мурасита... — Саэгуса поднял на них глаза. — Хорошо запомните, поскольку это имеет прямое отношение к последующим событиям — родился он в местечке Мацусиро, расположенном в уезде Сёто префектуры Миядзаки. В семье крестьянина, второй по старшинству сын. С детских лет проявлял таланты, что называется, был надеждой семьи. С первого раза поступил в медицинский университет. Разумеется, государственный экзамен сдал на «отлично». Получив лицензию, почти четыре года проработал при университете, но в двадцать семь лет женился на Киёко и через два года переехал в город Катадо, где жила семья жены. Город располо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достал кар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северо-востоке полуострова Босо. Вот здесь, где железнодорожная ветка подходит почти к самому морю. Видите, станция Катадо. Климат прекрасный, море чистейшее, одним словом — райский уго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ложив карту, Саэгуса продолж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е стал менять фамилию, оставшись Мураситой, но на практике в результате своего брака стал полноправным членом семьи жены. Отец Киёко владел небольшой терапевтической клиникой в Катадо. Это был обычный провинциальный врач, у которого в приемной и пяти посетителям негде разместиться. Но эта крохотная клиника впоследствии составила ядро Клиники Катадо. И все это дело рук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шая Саэгусу, он взял лежавшую под рукой вырезку из иллюстрированного журнала с большой черно-белой фотограф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ей был изображен низкорослый, тщедушный человек с несколько женственным телосложением. Волосы редкие, кожа на тощей шее точно ссохлась и сморщилась. Судя по всему, его запечатлели в момент, когда он выходил из какого-то отеля. За спиной виднелась фигура швейцара. В сравнении с внушительным швейцаром человек на первом плане выглядел каким-то дохля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менно он и есть Такэдзо Мур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ве вдруг возникло какое-то темное пятно и тотчас исчезло. Он почувствовал — с этим человеком он встречался. Не помнит где, но встреч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мог оторвать глаз от фотогра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ервый взгляд он не кажется таким уж значительным, не правда ли? — сказал Саэгуса. — Но для жителей Катадо это образец человека, который своими силами добился успеха в жизни. К тому же, он не только сделал головокружительную карьеру, но и прославился своим вкладом в благосостояние города Катадо. Для Катадо, в котором нет никакой промышленности, живущем исключительно за счет сельского хозяйства, такое крупное учреждение, как его клиника, все равно что рог изобилия. Благодаря клинике растет спрос на продукты питания, на бытовые товары. Родственникам, приезжающим проведать пациентов, необходимы гостиницы, да и такси не помешают. Прибывающим на своих автомобилях нужны стоянки и бензоколонки. Разумеется, и сама по себе клиника нуждается во множестве рабочих рук, а когда в одном месте сконцентрировано так много людей, плодятся увеселительные заведения и рестораны. Весь город оживает, и уже банки спешат открыть здесь свои филиалы. Появляется возможность привлекать инвестиции на создание инфраструктуры, на строительство железнодорожного вокзала. В свою очередь растет в цене недвижимость. Одним словом, благодать. Город развивается, пробудившись от многовековой спячки. Население растет, это уже настоящий город, а не точка на карте. И все благодаря Такэдзо Мурас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род процветает, и следовательно богатеет клан Мураси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о. Отдача имеется. Сейчас клан Мурасита, помимо клиники, владеет риэлтерской компанией, автостоянками, гостиницами, ресторанами... Своего рода синдикат. На выборах в городское собрание сталкиваются консервативные и реформистские группировки. Но кто бы ни победил, денежки на избирательную кампанию и тем и другим дает Такэдзо Мурасита. Такие вот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невесел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обняк семьи и роскошное здание клиники стоят на самом высоком месте в городе, в западной его части, взирая сверху на простонародье. Только представьте, этакая цитадель на фоне заката. Я ездил посмотреть, надо сказать — впечатляющее зрел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ли в Ката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 Я же говорил, что я журналистская мелюзга. После этого громкого убийства вся наша пишущая братия ринулась туда, чтобы докопаться до истины. Я не исклю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чей взор до сих пор рассеянно блуждал по стене, повернулась на голос Саэгу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клан Мурасита обладает таким влиянием, — сказала она, — убийство в «Счастливом приюте» должно было вызвать ужасный скандал, да? Ведь убийца — сын Мураситы, пусть и не род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ершенно верно, — ответил Саэгуса. — Но Такэдзо Мурасита был просто великолепен! Он принял удар на себя, признав ответственность за преступление, совершенное его пасынком. Не стал увиливать. Устраивал пресс-конференции, выступал по телевидению. «Поскольку это мой сын, спрашивайте с меня!» — заявил он, упал на колени и поклонился до земли. Разумеется, принес глубочайшие соболезнования семьям пострадавших и выплатил более чем щедрые денежные компенс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вдруг почудилось, что Саэгуса, как это ни странно, восхищается Мураситой. Во всяком случае, на его взгляд, эпитет «великолепный» применительно к этому человеку был не самым умест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о лишь спектакль, — сказал он, но Саэгуса энергично замот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эдзо по своей натуре не способен на подобные трюки. Он искренне принимал близко к сердцу все, связанное с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я тот и не был его родным сы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поэтому! — настаивал Саэгуса. — Короче, его поведение было безупречным, в результате клан Мурасита вышел из всей этой передряги почти без ущерба. Учитывая чудовищность преступления, в это трудно поверить. И все же, как бы там ни было, я думаю, что Мурасита искренне любил Такаси. К тому же, он, возможно, чувствовал себя его долж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бил»? Было странно услышать это слово из уст Саэгу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вствовал себя должн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в том, что Тосиэ год спустя после замужества погибла в автокатастрофе. Их супружеская жизнь продолжалась недолго. В то время Такаси было только семнадцать, узнав о гибели матери, он убежал из дому. Вероятно, опасался, что после смерти матери не сможет ужиться с отчимом. Скорее всего, Мурасита не мог простить себе, что слишком сурово обращался с Такаси. Поэтому-то после трагедии в «Счастливом приюте» с такой готовностью взял вину н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шая Саэгусу вполуха, он просматривал вырезки со статьями и фотографиями. На одном из снимков Такэдзо стоял на коленях, прося прощения. Плешивая голова прижималась к по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самого начала брак Такэдзо и Тосиэ не был идиллией. Главным образом, опять же из-за необузданности Такаси. За год он ухитрился дважды ввязаться в драку. В обоих случаях Такэдзо не пожалел усилий, чтобы уладить все полюбовно. Иначе Такаси наверняка загремел бы в исправительное заведение для малолет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жели возможно искренне любить такого пасынка? — засомневался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оятно, Такэдзо со свойственным ему упорством старался стать для Такаси настоящим отцом. Но со смертью Тосиэ его планам не суждено было сбыться. Убежав из дома, Такаси сторонился клана Мурасита. Он виделся с отчимом, сводными братьями и сестрами лишь раз в году, принося цветы на могилу матери в Катадо, в годовщину ее смерти, а потом вновь куда-то пропадал. Все уже к этому привыкли. Но Такэдзо не терял надежды как-то исправить положение и не раз пытался отыскать Такаси. Даже обращался в частное детективное агентство. По моему мнению, он сделал все, что было в его силах. Его не в чем упрек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рнула лицо в его сторону, точно ожидая от него какой-то реакции. Он оторвал глаза от фотографии Такэдзо и посмотрел на Саэгу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тобой? — встрепенулся т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 ним встреч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у нее перехватило дыхание, она ощупью нашла его руку. Он ощутил влажное тепло, исходящее от ее лад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ктически,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ротянул руку к пачке сигарет, заку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 говоря, — сказал он, сделав несколько затяжек, — я предполагал нечто подобное. После того, как обнаружилась связь между Клиникой Сакаки и семьей Мур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те нам о самом преступлении. — Он крепко сжал ее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ийство произошло в прошлом году под Рождество, — начал Саэгуса, слегка понизив голос. — Своим существованием дача «Счастливый приют» обязана работам по освоению пригородных территорий Катадо, начатым год назад. Надо сказать, что город тянется узкой полосой с запада на восток. Восточный конец выходит к морю. Но берег там крутой и обрывистый, купаться невозможно. К тому же, почти круглый год штормит. Это место издавна считалось неперспективным в туристическом отношении. Но современное понятие об отдыхе на море не обязательно предполагает купание. В конце концов, в связи с общим оживлением городской жизни, дошли руки и до окраин. От Токио довольно близко — можно приехать и вернуться в один день. Земли необработанные, но не запущенные. А главное, вокруг уникальная природа. В этих проектах Такэдзо Мурасита не участвовал. Инициатива исходила от владельцев земельных участков, которые смогли привлечь столичные фирмы. Для начала построили площадку для гольфа, удачно использовав естественный рельеф. Засеяли травой, стойкой к морскому ветру, организовали все на высшем уровне, пригласив известного проектировщика-иностранца. Вложили деньги в строительство гольф-клуба. Затем построили теннисные корты с ночным освещением, комфортабельную гостиницу, бассейн с раздвижной крышей, которым можно пользоваться круглый год, короче, устроили все как полагается. После этого стали постепенно нарезать земельные участки и продавать под дачи. «Счастливый приют» был одним из первых лотов, выставленных на прод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ередал ему рекламный проспект. На первой странице было напечатано: «Прекрасный край, где всегда тепло и ясно — не отдохнуть ли нам в Ката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начала было построено двенадцать дачных домов, и к сентябрю прошлого года, чуть ли не в течение месяца, все были проданы. Ничего удивительного — до Токио рукой подать, да и выгодное вложение средств. Из этих двенадцати дач пресловутый «Счастливый приют» ближе всех расположен к морю. Если перешагнуть низкую изгородь заднего сада и немного пройти, выходишь прямо на скалистый обрыв, круто спускающийся к морю. Разумеется, если есть маленькие дети, жить там опасно, но зато с обрыва открывается чудесный вид на м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дтверждение своих слов, Саэгуса пролистал проспект и показал фотографию. Действительно, благодать — зеленые луга, море, г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астливый приют» купили в совместную собственность два друга — Кадзуо Миёси и Хидэмицу Огата. Они сошлись еще в детстве, вместе учились в школе и в последующем дружили семьями. Оба родились в уезде Сёто префектуры Миядзаки. Это вам кого-то напоми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эдзо Мураси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о. Миёси и Огата были знакомы с Мураситой по школе. Но дальше их пути разошлись и никак не пересекались. Когда приятели покупали дачу «Счастливый приют», они прослышали о том, что среди местной элиты есть некто Такэдзо Мурасита. Они поняли, что у них появился шанс встретиться по прошествии нескольких десятков лет со своим старым однокашником. Чистая случай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а случайность в конце концов и стала причиной трагед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трое были рады нежданной встрече. Такэдзо побывал у них на даче и настоятельно звал к себе. И вот когда в прошлом году накануне Рождества Миёси и Огата впервые приехали в «Счастливый приют» со своими семьями, они получили приглашение от Такэдзо. И, разумеется, не отказ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ыло двадцать третьего декаб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идимому, рассказ приближался к трагической развязке. Саэгуса некоторое время молчал, точно собираясь с дух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ёси отправился в гости с дочерью, — продолжал он. — Миёси рано овдовел и воспитал двух дочерей. Вместе с ним поехала младшая — Юкиэ. Ей было двадца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гата взял с собой жену, Икуко. В то время ей было пятьдесят. Их единственный сын не по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они отправились к Мурасите вчетвером. И как раз в это время в Катадо вернулся Такаси. Кажется, я уже упоминал об этом: он явился в годовщину смерти матери, чтобы посетить ее могилу. Она погибла двадцать третьего декаб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говорившись, что его дальнейший рассказ основывается на газетных публикациях, Саэгуса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довая усыпальница клана Мурасита расположена чуть выше по склону горы, на которой стоит их особняк. Побывав на могиле, Такаси на обратном пути узнал, что в доме отчима гости. И между прочим, молодая красивая девушка. Юкиэ Миёси и в самом деле была очаровательной девушкой. Из тех красавиц, на которых невольно оборачиваются прохожие. Такаси сразу почуял добычу. Его нисколько не смутило, что девушка в гостях у отчима, с которым он на ножах. Надеясь каким-то образом сблизиться с ней, он против своего обыкновения в тот же день неожиданно заявился в дом Мурас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слушав до этого места и сопоставив с тем, что рассказала Футада, он уже начал догадываться, как развивались события в «Счастливом прию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учается, что посягнув на Юкиэ, Такаси в конечном итоге обесчестил своего отца?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мрач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убийства, давая показания полиции, Такэдзо Мурасита прежде всего упомянул об этом событии. По его словам, Такаси, улучив минуту, когда рядом никого не было, попытался овладеть девушкой. Она в ужасе начала кричать, расстроив его пл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ается, то, что произошло на следующий день в «Счастливом приюте», было местью за неуд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лучилось в ночь под Рождество, около полуночи, — сказал Саэгуса, показав пожелтевшую по углам вырезку. — Полиция считает, что Такаси взял с собой пистолет только в качестве устрашения. Поначалу он бы вполне удовлетворился, если б смог незаметно похитить Юкиэ. Но Миёси и супруги Огата его обнаружили, началась потасовка, и он воспользовался пистоле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Такаси перерезал на даче телефонный провод! — выпалил он. — Разве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ытаращи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ел во сн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ровод перерез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еще. Пистолет, из которого стрелял Такаси, похож на тот, который был спрятан в нашей комнате? Вернее, тот же сам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резко встал и прошел в комна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это значит? Что ты хочешь сказать? — зашептала она, чуть ли не вплотную прижавшись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вернулся Саэгуса, держа в руке писто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а штука изготовлена подпольно, — сказал он, легонько стукнул по корпусу и небрежно, точно проделывал это сто раз на дню, вытряхнул магаз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ль в нем не было. Шесть отверстий напоминали звериную пасть, из которой выдернули клы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анный момент он не заряжен. Но когда я взял его у тебя, все шесть пуль были на месте, не так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сунул руку в задний карман и, точно собираясь показать фокус, усмехнулся. Вынул из кармана руку — на ладони лежали пат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дрогнул. Когда же Саэгуса ухитрился их выкр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ы же договорились, что патроны я храню у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удь таким формали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вко вдавил патроны один за другим в отверстия. Он следил не отрываясь за пальцами Саэгусы и ему показалось, что на его глазах неотвратимо решается кроссворд, конечная задача которого — найти ключевое слово, означающее «смертоубий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могу утверждать наверняка, — сказал Саэгуса, — что Такаси стрелял именно из этого пистолета. Может быть, да, может быть, нет. О его пистолете мне известно лишь то, что он был сорок пятого калибра и траектория полета пули слегка отклонялась влево. Довольно опасная штука. Изготовлен подпольно. Видимо, по образцу пистолета, которым пользуются полицейские, вернее сказать, носят при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ставил магазин на место. Раздался щелчок, точно захлопнулась запа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ходится довольствоваться догадками, поскольку оружие, которым были убиты четыре человека, бесследно исчезло. Среди сброда, с которым Такаси общался в Токио, наверняка были члены бандитских группировок, которые ввозят в страну пистолеты, изготовленные на Филиппинах. Однако, несмотря на все усилия полиции, достоверно установить, какое оружие было в руках Такаси, не уд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тало с Такаси? Его арест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не сразу ответил, медленно поднял глаза и посмотрел на него. Их взгляды встре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остановилось, сердце замерло. Откуда-то издалека слышалось ее напряженное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наставил на него дуло, сжимая пистолет обеи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стрелить в тебя с этого расстояния, — сказал он, прикрывая глаз и прицеливаясь, — тебя отбросит назад к стене. В спине будет дырища размером с блюд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чем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е голосе послышалось замеша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едленно взял ее руку, лежавшую у него на лок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сследно исчез не только пистолет Такаси, но и сам Такаси? — спросил он. — Короче, тот, кто совершил преступление в «Счастливом приюте», до сих пор не арест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крыла руками р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еня ли зовут — Такаси Миямаэ? — продолжал он. — Находясь в бегах, я потерял память в результате какого-то несчастного случая. И был спрятан Такэдзо Мураситой и его зятем Сакаки.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криво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лишком тороп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устил пистолет, будто внезапно потеряв к нему интерес, и повернулся к ним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в комнате зазвонил телефон. Раздались два звонка и смолкли. Вслед за этим послышалось какое-то сиплое шип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си Миямаэ мертв, — отчеканил Саэгуса, точно делая официальное зая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т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егая с дачи, он упал с обрыва. Дело было ночью, и он, видимо, не разобрал дороги. На рассвете поисковая бригада обнаружила под обрывом труп, зацепившийся за скалу и наполовину затопленный в море. Пока они раздумывали, как его поднять наверх, тело унесло течением. Поэтому никому не известно, где сейчас труп Такаси и где его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рожа всем телом, протяжно вздохнула и откинулась на спинку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не упуская ничего из сказанного, одновременно прислушивался к звуку, доносящемуся из комнаты. Что это? Это тихое шип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чно угадав его мысли, Саэгуса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я понял, что Клиника Сакаки имеет отношение к убийству в «Счастливом приюте», я перечитал все, что было об этом написано. Расспросил осведомленны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Шипение прекрат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одна вещь, о которой я умышленно не упомянул. Четыре человека были убиты глубокой ночью, вокруг не было ни души. Однако полиция незамедлительно прибыла на место преступления. Дело в том, что сразу же после того, как произошло убийство, в «Счастливый приют» пришли некие люди, которые и обнаружили труп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же они? — прошептала она и тотчас умолкла, словно потеряв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стал и направился в комна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 человека. Они опоздали и благодаря этому спаслись от неминуемой гибели. Старшая дочь Миёси и сын Огаты. Заранее условившись, они приехали в «Счастливый приют» неожиданно, хотели устроить родичам сюрпр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 его голове с шелестом пролистнулись страницы. </w:t>
      </w:r>
      <w:r>
        <w:rPr>
          <w:rFonts w:cs="Times New Roman" w:ascii="Times New Roman" w:hAnsi="Times New Roman"/>
          <w:i/>
          <w:sz w:val="22"/>
          <w:szCs w:val="22"/>
        </w:rPr>
        <w:t>(«Нагрянем, как Санта Клаус, нежданно-негаданно». «Никто не рассердится, ведь сегодня ночь перед Рожде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ернулся, держа в руке лис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одночасье они потеряли всех своих родных. Для обоих молодых людей это стало ужасной трагедией, страшным потрясением. Пресса неистовствовала, но и полиция, и друзья постарались сделать все, чтобы уберечь их от хищного любопытства газетчиков. Их имена были скрыты, фотографии не публиковались. Они не давали пресс-конференций. Поэтому никто, кроме близких людей, не знает этих двоих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го спине пробежал озноб, но не такой, как преж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у одного из моих давних друзей нашлись их снимки. Сейчас я получил их по фак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сте бумаги были две фотографии. Без сомнения, это были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равляю! — сказа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домой, Эцуко, не переодеваясь, уселась в гостиной за телефон и принялась обзванивать рестораны на Басямити по номерам, полученным в справочной служ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чив ответ: «Нет, такая девушка у нас не работает», она вычеркивала очередной номер из списка. Несколько раз говорили: «Да, у нас есть девушка, устроившаяся на период летних каникул», у нее начинало колотиться сердце, но, как только девушка подходила к телефону, она по голосу сразу понимала, что это не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ущности простая работа, но каждый раз, набирая новый номер, она волновалась, поэтому смертельно устала. После пятнадцати звонков в горле пересохло, она достала из холодильника молоко и глотнула прямо из пакета. Если б Юкари ее сейчас увидела, был бы скандал: «А мне запрещаешь, говоришь, это непри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бзвонила все номера, но Мисао Каибара не наш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пожа Сингёдзи... С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и вновь в ушах звучала эта моль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 каждым разом она звучала все настоятельней, все трагичнее. Эцуко охватила дрожь, она уже мечтала о том, чтобы все это и впрямь оказалось галлюцинацией, ее фантаз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осемь она, наконец, поехала за Юка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мама? — подскочила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тоже вышел на порог, глядя на нее с беспокой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а рассказывала о своих мытарствах, не принесших никаких результатов, Юкари постоянно нервно ерзала. Эцуко вначале подумала, что ей не терпится вернуться домой, но вдруг заметила, что уголки губ дочери подрагивают. Так было всегда, когда она что-то скр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кари, что с тобой?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посмотрела на Ёсио и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е можно, д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скрывается за виноватой улыбкой десятилетней девочки? Без спросу купила какие-нибудь сладости? Что-то потеряла и была за это наказана? Нашла бездомного котенка и спрятала в саду в картонной коробке? Что-нибудь в этом роде. Но получив у деда разрешение, Юкари протянула 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это дневник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самодовольно засмеялась. Только в глазах мелькало беспокойство, как отреагирует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он 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кашля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 Юкари ходили к госпоже Каибара извин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теряла дар 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Каки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азу, как ты нам позвонила, — затараторила Юкари. — Я показала деду, где их дом. Мы что — перестар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это сказать... У тебя ведь произошла ссора с матерью Мисао... — Ёсио почесал затылок. Этот жест тоже был ей хорошо знаком и означал крайнее сму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отому, что я был с ней очень вежлив, или из почтения к моему возрасту, она нас не прогнала и согласилась побеседовать. Даже провела в гостин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огда... — возмутилась Эцуко, — вы выкрали дне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захихи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стар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а моя инициатива, — сказал Ёсио. — В гостиной стоял большой книжный шкаф. Дневник был небрежно сунут между кн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тетка ничего не заметит, не волнуйся, м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пециально пошли с этой целью? — Эцуко переводила глаза с одного на другого. — Признав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цуко, это чрезвычайная ситу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джала гу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сосредоточенно чесал шею. Юкари потирала ноги одна об друг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 повторила Эцуко, и вдруг невольно вырвалось: — Такие молодц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Уложив Юкари, Эцуко принялась, на этот раз не торопясь, читать дневник. Начав с седьмого августа, стала двигаться назад по датам. С особым вниманием она перечитала записи, где появлялось слово «уровень», но никаких новых открытий не сделала. То же касалось и записи: «Сингёдзи ♥». Нигде на других страницах не было сердечка, ничего, что могло бы хоть как-то объяснить появление сердца возле ее и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а Эцуко дневника не вела. Даже во времена своего более или менее романтического девичества она как-то смущалась поверять бумаге сердечные чувства. Написанное становится ложью — так она счи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жется, Мисао придерживалась того же мнения. Она использовала свою изящную книжечку лишь для отрывочных записей на память. Случалось, что неделями ничего не отмечала. Не след, по которому позже можно восстановить проделанный путь, а отпечаток шин на месте крутого виража или резкого тормоза.</w:t>
      </w:r>
    </w:p>
    <w:p>
      <w:pPr>
        <w:pStyle w:val="Style15"/>
        <w:ind w:firstLine="567"/>
        <w:rPr/>
      </w:pPr>
      <w:r>
        <w:rPr>
          <w:rFonts w:cs="Times New Roman" w:ascii="Times New Roman" w:hAnsi="Times New Roman"/>
          <w:sz w:val="22"/>
          <w:szCs w:val="22"/>
        </w:rPr>
        <w:t>Но именно потому так тревожила эта приписка: «Сингёдзи ♥».</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ычно значок «сердце» намекает на любовь или возлюбленного. Поэтому странно уже то, что он стоит после имени женщины — Эцуко. Даже если Мисао хотела выразить свое удовольствие от встречи с ней, рисовать сердечко несколько неум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Сингёдзи» это не Эцуко, а какой-нибудь ее однофамилец? Но в это трудно поверить. Слишком редкая фамилия. Возможность того, что среди знакомых Мисао за короткий срок появился еще один человек с фамилией Сингёдзи, близка к ну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стая страницы дневника, она постаралась на время изгнать эту запись из мыслей, задвинуть подальше, как Юкари, отодвигающая ненавистную морковь на край тарелки. И слово «уровень» решила пока задвинуть на дальнюю по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всему, Мисао, по меткому выражению Кирико, вела на удивление замкнутую жизнь. Записей о развлечениях вне дома было крайне мало. Если правда, что она, по словам матери, гуляет все ночи напролет, об этом в дневнике, увы, не было ни слове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мелькнула мысль. Куда ходила Мисао, чтобы, пользуясь ее собственными словами, «выпускать пар»? Наверняка у нее было любимое кафе, в котором тусуется молодежь, где-нибудь в Сибуе или в Синдзюку? Может быть, где-то промелькнет наз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стая дневник в надежде найти что-то похожее, она сделала другое откры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ница от четвертого июня. На ней была написана всего одна фраза — «Вторая годовщина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ими словами, в этот день два года назад умер кто-то из близких Мисао. Скорее всего, родственник. Учитывая возраст Мисао, высока вероятность, что это бабушка, дедушка или дядя, тетя. Кто-то настолько ей близкий, что она сочла необходимым отметить эту дату в днев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ряхнув головой, Эцуко перевернула страницу. Само по себе это ни о чем не говорит. Продолжим чтение.</w:t>
      </w:r>
    </w:p>
    <w:p>
      <w:pPr>
        <w:pStyle w:val="Style15"/>
        <w:ind w:firstLine="567"/>
        <w:rPr/>
      </w:pPr>
      <w:r>
        <w:rPr>
          <w:rFonts w:cs="Times New Roman" w:ascii="Times New Roman" w:hAnsi="Times New Roman"/>
          <w:sz w:val="22"/>
          <w:szCs w:val="22"/>
        </w:rPr>
        <w:t>Но досмотрев дневник до первого января, она ничего не нашла. Первые несколько страниц предназначались для адресов. Пролистала — пусто, лишь на самой первой странице на полях быстрая запись карандашом: «”Бланко”. Французская кухня». Внизу — номер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де-то она уже это слышала... И тут ее осен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еди названий ресторанов на улице Басямити, которые она получила в справочной службе, значился ресторан «Фра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елефон — тот же самый! Мисао писала на слух, поэтому запросто могла ошиб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спешно схватила трубку. Набирая номер, лихорадочно соображала. Проходя по списку, она позвонила в том числе и в этот ресторан. Девушка по имени Мисао Каибара там не работала. Не было и девушки, подходящей под ее описание. Какие еще возможны вариа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яд ли она ходила туда, чтобы наслаждаться изысканной пищей. В подобный ресторан может позволить себе зайти лишь служащая какой-нибудь крупной фирмы, у которой денег куры не клюют. Тогда свидание? Нет, с какой стати Мисао, живущая в Токио, будет назначать свидание в Иокога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убке раздались гудки. Подошел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 ресторан «Фран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 Меня зовут Сингёдзи, я уже звонила сегодня и разговаривала с вашим дирек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просила еще раз соединить ее с директором, в трубке заплескалась мелодия из «Времен года» Вивальди. В ожидании она продолжала перебирать возможные варианты. Что может связывать Мисао и «Фра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е с подругой работает в ресторане на улице Басям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слова были ложью, можно не сомневаться. Кому-то, удерживающему Мисао, понадобилось ввести в заблуждение ее род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была ли это ложь с начала до конца? Нет ли в ней доли правды, в том что касается подруги и ресто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директор подошел к телефону. Эцуко сразу пошла в наступл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не могли бы вы еще раз уточнить. Вы принимали кого-нибудь в этом году на временну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ректор был в явном замешательстве. Удостоверившись, что Эцуко уже звонила, он зая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вам ясно сказал. Никакой Мисао у меня нет. Я вообще не беру на временную работу. В апреле я нанял постоянный персонал. Все прошли обучение, мы даже предоставляем одиноким места в общежит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мне понятно. Но я хочу знать, в тот момент, когда вы объявили о приеме на работу, не обращалась ли к вам девушка по имени Мисао Каибара? Вы не сохраняете анкеты подавших заявление? Хотя бы коп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ам? Вы же сказали, что речь идет о девочке, убежавшей из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и есть. Прошу вас. Для меня это очень важно. Вы бы мне очень помогли. Я понимаю, что моя назойливость кажется вам подозрительной, но, уверяю вас, вам не о чем беспокоиться. Если хотите, я скажу вам номер своего телефона. Перезвоните мне, я оплачу 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родиктовала свой но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перезвоню, — буркнул дир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рошло и минуты, телефон зазвонил. Оплата за счет звоня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нгёдзи слу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ректор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Подождите минутку. Я посмот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зазвучали «Времена года», Эцуко, набравшись терпения, приготовилась ж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оказались правы. Третьего апреля некая Мисао Каибара была на собеседов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закрыла глаза, напрягая память. Начало весны — как раз в это время Мисао призналась, что хочет бросить школу. Нет ничего странного, что ее привлекла работа, где предоставляют общежи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а же еще школьница. Хоть внешне и выглядит старше. Поэтому я от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приходила одна? Не было ли с ней подруги? Может быть, вы вспом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ысленно взмол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чно сдаваясь, директор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и были вдвоем. Вторая тоже школьница. Я хорошо их запомнил, поскольку пришлось сделать им серьезное вну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я подруги Момоко Куно, семнадцать лет. Учится в другой школе, но живет в том же рай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нибудь обязательно зайду к вам пообедать. Большое спасибо! — выкрикнула Эцуко и повеси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 уже двенадцатый час ночи, но к телефону в доме Момоко Куно тотчас подошли. Голос был хриплый, она решила, что это мать, но оказалось, трубку взяла сама Момоко. Обычно в семьях, где есть тинейджеры, существует неписаное правило — после десяти родители не подходят к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моко тотчас раскусила, к чему клонит Эцуко. Она производила впечатление зрелой женщины, и у Эцуко была полная иллюзия, что она говорит с кем-то из коллег по «Неверлен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девчонка сги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ожет тебе, Момоко, что-нибудь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 мне не заходила. И в «Бункере» уже давно ее не ви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нкер»? Ч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ровой центр. Мы с Мисао там частенько околачивались. Это в Синдзюку. Работает всю ночь. Хозяин — мой приятель, давал нам играть со скид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это там Мисао «выпускала п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моко засмеялась, послышался щелчок. Зажига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и вам говорила про «выпускание пара»? Ее мамаша — катастро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авно виделись с Мисао? 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моко задумалась, что-то бормоча под 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енько. В июне? Нет, подождите. В июле! Да-да, во второй половине июля, в субботу. Рано утром — да, около пяти. Вдруг заявилась в «Бункер». Я ведь по выходным всегда там тор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ббота второй половины июля — двадцать пер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умаете? Да, навер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 что Мисао пришла в «Бункер» утром, было что-то необыч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такого не случалось. К тому же видок у нее был, прямо скажем, стра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ухшие глаза, точно всю ночь бухала, но вообще-то довольно веселая. Несла какую-ту околесицу. «Я искала себя и нашла, иначе бы ты меня здесь не увидела», и прочую хер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прямо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йствительно, странная реплика: «Искала себя и наш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янусь. Мой парень — впрочем, он и есть хозяин «Бункера» — играет в рок-группе. Песни пишет. Ему эта фраза так понравилась, что он ее записал. Так что ошибиться я не 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жимая трубку, Эцуко, задумавшись, уставилась на ст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еще она гов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е ничего не помню. Голова дырявая. Но только Мисао была на взводе. Я даже подумала, не нанюхалась ли она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нюхалась. Другими словами, приняла наркотики? Или понимать буквально — клей, аце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 этим бало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знаю, она не такая дура, — решительно заявила Момоко. — К тому же эти вещи, знаете ли, портят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замечала в последнее время каких-либо перемен в ее привычках? Пусть даже мелочь. Мне это очень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е абстрактные вопросы всегда ставят меня в тупик... У меня вообще соображалка ни к че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редположим, стала по-другому одеваться, появились новые увлечения? Вот, например, Мисао ведь устроилась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вы об этом? — Момоко оживилась. — Какое-то кафе. Бабла не жалеют, да еще корм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где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фе «Комацу». Рядом с кинотеатром «Кома» в Синдзюку. Там есть площадь, знаете? Над ним еще розовый нав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невольно хлопнула себя по кол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 что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Мисао свалила из дома, вряд ли она продолжает ишачить в ка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ты права. Завтра утром туда схожу. Кажется, у Мисао там был близкий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Момоко внезапно замол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утку подождите! — быстро проговорила она и, видимо, прикрыла трубку ладонью. Послышались какие-то шорохи, потом приглушенные голоса. Вдруг Момоко завоп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тстань ты со своей ванной! Успею я помы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неожиданности, Эцуко вздрог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 заговорила Момоко своим прежним голосом. — Старуха до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уха — твоя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а Момоко и вернулась к прежней теме. — Мисао говорила мне, что подцепила парня. Вместе с ней подрабатывает в кафе, кажется, студент. Зовут его — как же это... нет, забы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ы уверена, что он существует? Уже хорошо. Я разузнаю. Может, что-нибудь еще. Ах да, 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она рассказала о подозрительном звонке в дом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что-нибудь говорила о своих планах скопить денег на турпоез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 мечтала побывать за границей, но я не уверена, что она пошла работать ради этого. Вообще-то, она была довольно прижимистой, учитывая, что, по ее же словам, ей хорошо платят. Не исключено, что у нее была какая-то цель. Впрочем, я не спрашивала. Мисао — крем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ем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 из нее не вытянешь. Я уже сто лет с ней знакома, а многого не знаю. Без понятия, какой она была в детстве, но после истории с Икуэ она стала совершенно неприступ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куэ?</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раз удивилась Мом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еужели не знаете? Мисао не рассказывала вам об Икуэ Сиёдзи? Вы же ведь дама из «Неверленда»? Я думала, она вам все выкладывает, она ведь говорила про вас, что вы для нее все равно что старшая сестра, которой она может полностью дов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слышала. Расска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моко заколеб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то нехорошо болтать о том, что сама Мисао предпочла ута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ятник симпатий Эцуко резко качнулся в сторону Момоко. Говорит не по возрасту развязно, курит как паровоз, и при этом — какая душевная чисто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сле извинюсь перед Мисао. Но сейчас, для ее поисков, имеет значение любая, самая незначительная информация. Прош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щелчок зажигалки, звук выдыхаемого ды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рассказы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куэ Сиёдзи с девятого класса училась вместе с Мисао и Момоко. До этого она была в параллель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лая девочка, отличница, но я ее не любила. Корчила из себя короле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Икуэ был ухажер. Ходил за ней по пятам, вся школа звала их «сладкой паро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в новом учебном году парень Икуэ переметнулся к Миса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мой взгляд, было вполне естественно, что он втюрился в Мисао. Она же красавица! Девчонок, на которых заглядываются, пруд пруди, но Мисао — особы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Икуэ не слишком была рада их сближению. Она оказалась ужасно ревни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шевала так, точно у нее увели мужа. Мне не раз приходилось их разнимать, когда Икуэ набрасывалась с кулаками на Мисао. Обзывала ее «разлучницей», а то и по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невольно улыбнулась, на мгновение напряжение ослабло. Как преображается школьная жизнь, когда в отношения одноклассниц вклиниваются слова «ревность», «измена»! Они еще прилежно зубрят «родную речь» и математику, а у них на глазах уже разворачивается драма покруче дневных телевизионных сериал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ао это доставало, но парень ей, кажется, нравился, во всяком случае, гнать его она не думала. Да и что она могла сделать? Она его не переманивала, он первый стал к ней липнуть. А что с парня взять — у них у всех ветер в штанах. Но мы были еще детьми, поэтому воспринимали все ужасно серьезно. Не успели парень с девкой сойтись, уже любовь до гроба! Так мы тогда дум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новь улыбнулась. В то время, когда разворачивалась эта любовная драма, участникам было по четырнадцать-пятнадцать лет. А Момоко, снисходительно называющей их «детьми», и сейчас какие-то семнадц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мейтесь, — сказала Момоко. — Ничего смешного. Они так и не помирились, и в конце концов Икуэ покончила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закусила гу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ончила с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рыгнула с крыши своего дома. Оставила длиннющую прощальную записку. Нам не дали прочитать, так что не знаю, что уж она там понаписала, но, видать, во всем обвиняла Мисао. Что-нибудь вроде: «Меня предали, никто меня не любит, жизнь не имеет смысла». Она, конечно, все сильно преувелич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увеличила? Вернее сказать — пошла на крайние меры. Какую бы форму ни принимала школьная «любовь», это всегда вопрос жизни и смерти. В этом возрасте еще не понимают, что такое настоящая любовь, настоящее преда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же... Что это была за девочка — Икуэ?</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ия не имею. Так и осталась для меня загадкой. Не хочется плохо говорить, все-таки умерла, но она была ужасная гордячка. Может быть, поэтому не смогла стерпеть любовное унижение? Да и, как мне кажется, переход в новый класс дался ей нелегко. Мисао лишь удачно подвернулась, чтобы выместить на ней все свои невзгоды. Да еще обвинить в своей смерти. После этого случая Мисао стала зажатой, отдалилась от друзей. Раньше она была совсем другой. Душой клас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помнилось, как Мисао призналась: «Я не умею заводить друзей». В тот момент, глядя на ее правильные черты, Эцуко терялась в догадках, откуда в такой красивой девушке столько робости. Это казалось невероят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сему есть причина. Мисао так и не смогла оправиться после самоубийства Икуэ Сиё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ряд ли когда-нибудь оправится. Все равно что, получив права и впервые сев за руль, наехать на человека, кинувшегося под колеса. Логически рассуждая, потерпевший сам виноват в своей смерти, но если не возьмешь вину на себя, не попросишь прощения, всю оставшуюся жизнь будут терзать муки со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ная Мисао, какое тяжкое бремя легло на ее хрупкие плечи! Сейчас Эцуко думала об Икуэ с неприязнью, хоть никогда ее не видела. Но разве не была она всего лишь маленькой девочкой? А какой девочке не кажется, что лучше умереть, чем остаться в одиночест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я уверена, — сказала Момоко, — что Икуэ умерла в результате истерического припадка. Как младенец, который сердится и вопит, когда что-то происходит не по его желанию. Но в то время даже среди учителей и родителей нашлись идиоты, которые несли всякую ахинею о «невинной душе ребенка», о «легкой ранимости». Вот кого действительно жалко, так это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закры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ни старайся, милее не станешь, правда же? В любви это так. А Икуэ не хотела признать, что есть вещи, которые не объяснить с помощью логики, что многое в жизни не в нашей власти. Она покончила с собой, чтобы и в будущем преследовать Мисао своей ненавистью. Если б я еще раз встретилась с Икуэ, пусть даже с призраком, я многое могла бы ей сказать. Ее смерть всех нас оставила в проигрыше. А она, умерев, вышла победительницей. Победила и сбежала — разве это ч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Эцуко сжимала трубку, не говоря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алло, вы слыш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лышу. Икуэ умерла четвертого ию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ж это было-то?.. По-моему, в июле, но точного дня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запись «Вторая годовщина смерти» в дневнике Мисао относились к Икуэ Сиёдзи. Мисао не забыла. Перед смертью Икуэ нанесла Мисао не рану, скорее это был ожог. Чтобы след от этого ожога продолжал ее мучить всю жиз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разыскиваете Мисао в одиночку? — спросила Момоко. — А как же ее роди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не раздумывая, солг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они очень обеспокоены. Поэтому я и взялась им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сегда можете на меня рассчитывать. Но голова у меня совсем не варит, большой пользы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е сказала, что ты глуп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Почему же меня выперли из школы за неуспеваем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значает лишь то, что тебе не дается учеба. В школе не разбираются, глуп человек или ум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м... Может и впрямь? Первый раз такое слышу, — Момоко захихикала, точно от щекотки, как самая настоящая семнадцатилетняя девочка. — Мисао говорила, что вы иногда выдаете такие перлы, с ума сойти! Ни от кого другого такого не услыш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была польщ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все потому, что я не несу за вас ответственности. Мы всего лишь друзья, всего лишь знаком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то оно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ак и есть. Поэтому, пусть иногда тебе и кажется, что мать пристает по пустякам, все равно, пожалуйста, не называй ее старухой, до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моко захохо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я подумаю. Кстати, Мисао постоянно задавалась вопросом — что вы за человек? Какая вы дома, в своей личной жизни? Ну, например, ругаете ли свою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чается, что ругаю. И по попе шлеп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ообще в характере Мисао — ее ужасно волнует, как она выглядит со стороны, что о ней думают окружающие. Разумеется, не без причины. Поэтому она всегда испытывала интерес к другим людям. Но никогда не пыталась узнать человека, общаясь с ним лично, а, так сказать, прощупывала издал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вдруг Момоко громко воскли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те, госпожа Сингёдзи, а у вас есть любо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обомл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 говорила мне, что у вас умер муж. А любовник? Есть мужчина, с которым вы встреч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странный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бижайтесь, — заторопилась Момоко. — Просто как-то раз Мисао упомянула в разговоре, что ей кажется, у вас есть тайный любо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была в недоумении. С тех пор как умер Тосиюки, она ни разу даже не прошла рядом с мужчиной по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любовника, — сказал она твер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Что же Мисао имела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Эцуко вспомнила запись в дневнике — «Сингёдзи ♥». Не означало ли это — «любовник Сингёдзи»? Может быть, Мисао встретилась с человеком, назвавшимся ее любов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 сказала: «Как я рада, что госпожа Сингёдзи нашла свое счастье!» Но если любовника нет, говорить не о чем. Наверно, она что-то не так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у ночь Эцуко приснился сон. Сон про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шагает рядом с Эцуко. Но дойдя до развилки, машет рукой: «Пока-пока!» Эцуко не хочет с ней разлучаться, но Мисао медленно уходит все дальше и дальше и, наконец, исчезает в ту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не одна. Кто-то идет немного впереди нее. Эцуко понимает, что этот кто-то — опасен, она хочет предупредить Мисао, но не может произнести ни звука. И сдвинуться она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раздается громкое тиканье часов. Безжалостный звук стрелки, отсчитывающей время. На этих часах циферблат перевернут, секундная стрелка — красная. Красная, как кровь. Если бы достать эти часы и повернуть время вспять, Эцуко смогла бы нагнать Мисао, но где они сейчас, эти часы, она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ы лежали на ладони Мисао Каиб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в изоляции, время для нее остановилось. Если бы не эти часы, которые она купила в модном магазине, по подсказке Кирико, она бы не смогла провести грань между днем и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на перевернутом циферблате стрелки показывали ноль часов двадцать минут. Мисао осторожно положила часы на столик возле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ле тяжесть. Голова не работает, точно вместо мозга набита мокрыми опил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лько дней прошло с тех пор, как ее притащили сюда из «Ла Пансы»? Три дня? Четыре? Кажется, после «путешествия» она вернулась в бар ночью одиннадцатого августа. Около десяти... Нет,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й, кого она увидела в баре, был Кадзуки Мурасита. Хозяин «Ла Пансы» обычно валялся пьяный, свернувшись в углу. Но в тот вечер он был трез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могла вер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все возвращ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же говорил, что достигший седьмого уровня не может вернуться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достигла седьмого уров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Я же сказала, что хочу седьмой уровень! Ты мне помешал? Обма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ткнула в свое правое предплеч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же написано — седьмой уровень! Ты меня над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говорил Кадзуки. В его узких, точно вылинявших глазках, мелькнула тень стр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 что никто из тех, кто достиг седьмого уровня, не вернулся. Если дойдешь до седьмого уровня, считай, ты уже — не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исао кружилась голова и подкашивались ноги. Голова разламывалась. Она пошла отдохнуть в подсобную комнату Кадзуки. Заснула... Проснулась с пересохшим горлом... И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слышала вопль. Ужасный голос. Срывающийся на визг крик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кратите! Прекратите! Что вы делаете! Прошу вас прекратите, прекра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к резко оборвался. В тот же миг в комнате внезапно погас свет и, замерцав, вновь зажег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охватила паника, она вскочила, чтобы выбежать вон. Но дверь была запе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страха она обезумела, начала колотить в дверь кулаками, и тогда пришел Кадз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Кадзуки был не один. С ним был другой человек, чуть старше его. Как только он увидел Мисао, его рот искривился. Он был в ярости. Казалось, вот-вот ударит Кадз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урок! Зачем ты ее сюда привел? Разве мы не договари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ки схватил Мисао, прижал к себе и злобно вы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мей мне указывать! Эта девчонка особенная. Она м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попыталась вырваться из его рук. Никогда раньше он не называл ее «своей». Она его не любит. Он ей противен. Отпу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ясь с ним, она потеряла сознание. А когда пришла в себя — эта комн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мером почти такая же, как ее комната дома. Стены и потолок — белые. Шторы тоже белые. И кровать — белая. Когда прижимаешься лицом к подушке, в нос ударяет запах лекар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понятно — больничная пал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поднялась, опираясь на подушку. Голова побаливала. Не вся, а с правой стороны, где-то за ухом. Точно туда вонзили иг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ле кровати — маленький столик, на нем лежит ее сумка. Открыв, заглянула внутрь и убедилась, что из нее ничего не пропало. Вот только одежда на ней была другая. Вместо красного платья — застиранная белая пижама. В тот момент, еще не понимая, что происходит, она первым делом начала искать глазами Кадзуки. Даже позвала его: «Господин Мурасита!» Не напрягаясь, вполголоса, но тотчас почувствовала себя обессилев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лько ни кричи, никто не придет. Никто не отзовется. И нет кнопки экстренного вызова, как положено в больничной палате. Она попыталась спуститься с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заметила, что левая рука не дей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то чтобы совсем. Но точно онемела, точно скована параличом и не может делать быстрых движений. Ущипнула себя за локоть, но ничего не почувствовала. Кожа в этом месте стала толстой, как у сл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этого открытия ее забила дрожь. Что же произошло? Почему ее заперли? Что если онемение распространится по всему телу, и она полностью потеряет способность двиг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вернув рукав пижамы, она посмотрела, нет ли на руке какого-нибудь повреждения. Ничего необычного. Только надпись, бывшая на правом предплечье,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оводу надписи Кадзук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адо, чтобы, если во время путешествия вдруг понадобится неотложная помощь, тебя доставили в указанную бо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ползла с кровати и уселась на полу, когда внезапно в дверь тихо постучали. Вошел человек, которого она видела перед тем, как потеряла соз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Кадзуки. Второй. Он был в белом халате, с аккуратно завязанным галстуком. Под полами халата — серые брю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росил, не болит ли у нее что-л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рач, — сказал он, — не бо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зкий, приятн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отвел Мисао на кровать, пощупал пульс, заглянул в зрачки, оттянув в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послушно легла на кровать, н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вы докажете, что вы вр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лгу, — сказал тот, точно застигнутый враспло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ерю. Докаж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опустив руки, смотрел на Мисао в замешательстве. Затем почесал мизинцем уголок 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как и быть, — рассмеялся он. — На врачебной лицензии нет фотографии, поэтому показывать бессмыс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плотно стиснув губы, смотрела на него в уп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 любой, очутившись в подобной ситуации, повел бы себя так же. В ней заговорил инстинкт самосохранения, она стала крайне подозрите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орошо. Подожди немного.</w:t>
      </w:r>
    </w:p>
    <w:p>
      <w:pPr>
        <w:pStyle w:val="Style15"/>
        <w:ind w:firstLine="567"/>
        <w:rPr/>
      </w:pPr>
      <w:r>
        <w:rPr>
          <w:rFonts w:cs="Times New Roman" w:ascii="Times New Roman" w:hAnsi="Times New Roman"/>
          <w:sz w:val="22"/>
          <w:szCs w:val="22"/>
        </w:rPr>
        <w:t>Мужчина плавно развернулся и пошел прочь из комнаты. Открыл дверь, закрыл. Раздался щелчок. Запер на ключ. Мисао вновь стало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не заставил себя долго ждать. В руках он держал маленькую рам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зял в приемной — мой дип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пробежала глазами диплом. Известный медицинский университет. Имя мужчины — Тацухико Сакаки. Если поступил сразу после школы и окончил в положенный срок, судя по дате диплома, ему должно быть сейчас со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ты можешь сказать, что это недостаточно для доказательства, но ничего другого под рукой нет. Это не фальшивка и не украд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а Мисао, возвращая диплом мужчине. — Значит, вас можно называть «доктор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ты — Мисао Каибара,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у вас специаль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ы было понятнее — психо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что Мисао растерялась, доктор снисходительно улыбнулся. Слева во рту блеснула золотая кор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назвать иначе — врачеватель мозга и души. Сейчас для тебя это самое необходимое, не так ли? Здесь — моя клиника, ты — госпитализир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госпитализир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обходимо, я принял такое ре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это должно быть известно лучше, чем кому-либо 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потупилась. Рядом с кроватью был стул, но врач, не присаживаясь, продолжал стоять, глядя на нее сверху вниз. Если его целью было показать, на чьей стороне сила, он в этом преусп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понимала, на что намекает доктор Сакаки — на ее «путеше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чень опасная вещь, — сказал доктор рассудительным тоном. — Не знаю, чем тебе заморочил голову Кадзуки, но это было очень опасно.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Мурасита сказал, что это совсем не опас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 лж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зано было безапелляционно. Мисао не нашлась, что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го дру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Он — младший брат моей жены. Родственник. Стыжусь об этом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вновь сжала губы. О чем спросить? С чего начать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днимая головы, пробормо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скаиваюсь, мне кажется, я совершила ужасную глуп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придвинул стул и сел, как бы показывая, что теперь можно побеседовать. У нее вырвался вздох, похожий на стон, она подняла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необходимо некоторое время полежать в клинике, чтобы организм полностью очистился от препарата. И отдохнуть не помешает.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с готовностью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делаю все, что в моих силах, все будет хорошо, ты вернешься в прежнее состояние. Единственное, что меня волнует, — твоя семья. Кадзуки уверяет, что твои родители вряд ли будут сильно беспокоиться по поводу твоего отсутствия, 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о... доктор, какой сейчас д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енадцатое августа, воскресенье. Два часа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посмотрела в сторону окна. Белые жалюзи были плотно сомкнуты. Ни один луч с улицы не проникал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бежала из дома ночью восьмого августа. Значит, прошло четыре дня. Даже мои родители в конце концов начнут беспокоиться, почему меня так долго нет дома. Но зная свою маманю, думаю, она не станет обращаться в поли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е нам делать? — доктор скрестил длинные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брюками и тонкими, как чулки, носками мелькнула бледная кожа. Этот доктор, подумала Мисао, так занят на работе, что не остается времени на отдых и занятия спортом. И лицо у него осунувшееся, и осанка не слишком хорошая. Отец, вернувшись из командировки, часто сидит точно также, ссутулившись. Как будто всем своим видом говорит, что валится с ног от устал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позвонить домой и рас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угими словами, ты хочешь рассказать все как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сдвину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это, — замотала Мисао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ут руг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на это мне, честно говоря, наплевать. Обидно, что вся их злоба от того, что они не способны меня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полезно объяснять, почему она отправилась в «путешествие», родители останутся глухи. Пусть бы орали сколько влезет, лишь бы по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и будут в ярости только потому, что, с их точки зрения, Мисао совершила неразумный поступ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ридется сов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подняла глаза на доктора. Если она во всем признается родителям, вряд ли она когда-либо еще увидит его золотую корон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с тоже больше устроит, если они не узнают прав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молчал. Плотно сжал пересохшие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ь так? Ведь это «путешествие» противозаконн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были в «Ла Пансе»,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ала вопль. Что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лучше н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аша пациентка? Как и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некоторой паузы, он вновь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едва заметно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я совру. Дайте мне телефон. Я что-нибудь напл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не возра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одно условие — позвонишь ночью. Дн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хотите, чтобы здесь об этом стал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угадала его мысль, но ни один мускул на лице доктора не дро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Мисао поморщилась: —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что-то странное с левой рукой. Как будто онем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Сакаки поднял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ы сразу н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робно расспросил Мисао о ее самочувствии, взял в свою руку ее левую ладонь, резко сжал, затем достал из кармана халата шариковую ручку и попытался вложить в ее пальцы. Задумался, хмур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 могу сказать без более детального обследования. Начнем с завтрашнего дня. Сегодня нет специалиста, чтобы сделать рентг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ушел, оставив Мисао одну. Вновь послышался щелчок замка. Приблизившись, дернула за ручку, но дверь не шелохнулась. Изолировали! — подум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она была относительно спокойна. Возможно, выдавала желаемое за действительное, но, по первому ощущению, доктор Сакаки не был плохим человеком. Может быть, ему удастся уладить последствия ее «путеше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смутно помнила три дня «путешествия», начавшегося с того, что ее сознание стало пустым, словно чистый лист. Но Кадзуки предупредил ее, что так и должно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ственное, что она знала: в конце концов вновь предстоит вернуться в ту, которая носит имя Мисао Каи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заранее договаривались, во время «путешествия» Кадзуки постоянно был рядом с ней. Они всюду ходили вдвоем, все делали вместе. Не было страха, напротив, она испытывала необыкновенную легкость. Если все «путешествия» проходят так же, ничего удивительного в том, что от желающих нет отб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ждый, кто решается на такое, ненавидит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ток дня двенадцатого августа она провела, лежа в постели. Левая рука оставалась парализованной, но головная боль прошла и настроение улучшилось. Один лишь раз она приблизилась к окну и сквозь щель в жалюзи выглянула на улицу. Раздвинуть шире, чем на пять сантиметров, не получилось, поэтому увидела она не слишком много. Выложенную бетонными плитами автостоянку. Нестерпимо захотелось вдохнуть свежего воздуха, попыталась открыть окно. Но нигде не было запора. И ручка отсутствовала. Окно заделано намертво. Хуже того, оно было не из стекла, а из армированного пластика. Так что разбить тоже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девяти вошла медсестра. Невысокого роста, лет пятидесяти. Она принесла еду. Еда больше напоминала домашнюю, чем больничную. Мисао была голодна, поэтому съела все подчист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едсестра пришла за посудой, пожаловалась, что скучно, и попросила принести хотя бы какой-нибудь жур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естра отма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что, не достаточно потрясения, которое вы пережили? Теперь можно немного и поскуч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послушайте... Откуда вам известно, почему я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стра на ее вопрос не ответила. Проверила жалюзи на окне, отрегулировала кондиционер, после чего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говорите лишнего, молчите. Иначе вам отсюда не вы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одный голос, холодные глаза. Как будто она имела дело не с пациентом, а с арестантом. Когда медсестра ушла, Мисао почувствовала облег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сять вновь пришел доктор Сакаки, на этот раз с медсестрой. Они вывели ее в коридор. В узком лифте спустились на первый этаж. Так она узнала, что ее палата находится на четвертом эт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ой она звонила из приемной доктора. Она солгала матери, сказав, что устроилась на работу в ресторане в Иокогаме, в котором однажды проходила собеседование. Она не назвала ресторан, но мать без труда поверила. Впрочем, может и потому, что медсестра внесла свою лепту, выступив в роли матери подр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ее вели обратно на четвертый этаж, дверь в регистратуру была приоткрыта, и она успела заглянуть внутрь. Аккуратно прибранные столы, сейф, яркие разноцветные папки. Она успокоилась. Этот вид был таким привычным, совсем как в регистратуре ее районного вр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довел ее до палаты. Он уже хотел уйти, когда Мисао, собравшись с духом, по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не запирайте. Я никуда не убегу. Окно не открывается, я не смогу уснуть, думая, что не выберусь отсюда в случае пож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оставить дверь незапер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асно, вот и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едставляю опасность, или вы хотите сказать, что сюда может зайти кто-то, представляющий опасность для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евав губами, доктор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тор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оставьте мне ключ. У вас же есть дубликат? Я не буду им пользоваться. Пожалуйста! Только чтоб было спокой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немного заколебался, но в конце концов достал из кармана связку ключей, отделил один и протянул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спрячу. Хорошо? Чтобы никто не узнал.</w:t>
      </w:r>
    </w:p>
    <w:p>
      <w:pPr>
        <w:pStyle w:val="Style15"/>
        <w:ind w:firstLine="567"/>
        <w:rPr/>
      </w:pPr>
      <w:r>
        <w:rPr>
          <w:rFonts w:cs="Times New Roman" w:ascii="Times New Roman" w:hAnsi="Times New Roman"/>
          <w:sz w:val="22"/>
          <w:szCs w:val="22"/>
        </w:rPr>
        <w:t>Мисао сунула ключ под подушку. Прилегла и тотчас провалилась в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ирный сон продолжался не долго. За дверью послышались голоса, как будто кто-то сп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глянула из-под одеяла, чтобы узнать, что происходит, и в тот же момент дверь распахнулась. Зажегся свет, Мисао сощури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не принадлежал ни доктору Сакаки, ни медсестре, ни Кадз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роге, вальяжно подбоченившись, стоял низкорослый, коренастый человек. Старше ее отца. Взгляд пронзительный, губы спесиво поджаты. Одет в костюм, но пиджак расстегнут и виден ремень с большой пряж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Сакаки находился прямо у него за спиной и держал его за руку. Видимо, спор происходил между ними. Мисао приподн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вас, профессор, прекратите! — возбужденно говорил Сакаки. Веки его дерга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тстань ты, не буду я ее трогать. Только взгляну на мордашку, — сказал тот, которого только что назвали профессором. — Ну разве не красотка, 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 этого человека напомнил Мисао неприятный случай двухлетней давности. В тот день к ним в гости пришел босс ее отца, и они распивали до поздней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самого начала произвел на нее отталкивающее впечатление. Поздоровавшись ради приличия, она сразу же ушла к себе в комнату на втором эт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огда спускалась в туалет, как назло, столкнулась с ним лицом к лицу. Он как раз выходил из туалета, и был так пьян, что едва держался на ногах. Молния на ширинке была наполовину расстегнута. Мисао от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ачнулся в ее сторону, обдавая перегаром. Мисао хотела бежать, но он прижал ее к стенке. Босс отца обнял ее и, едва не касаясь щеки слюнявыми губами, сказал заплетающимся язы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икарная девка... Даже не верится, что у замухрышки Каибары такая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облапил ее грудь. Она попыталась вырваться, но он вцепился с такой силой, что она не могла пошевелиться. И кричать не мог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ебе не нравлюсь? А? Не говори так. Я большой человек. Надо уважать старш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жался к ее жив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она закричала. И продолжала вопить, даже когда родители выбежали в коридор. Босс тотчас оставил ее и небрежно б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просто перепил — на ногах не держусь. Вот, столкнулся с вашей дочур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а не могла забыть, как, прежде чем вернуться в гостиную, он смерил ее оценивающим взглядом, точно облизал с головы до п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до сих пор подташнивало при этом воспоминании. И она сразу почувствовала, что человек, стоящий в дверном проеме, одного поля ягода с тем боссом. Мужчина, который, глядя на женщину, мысленно раздевает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отышка не спеша разглядывал ее. К смуглому лицу точно прилипла хитрая ухмылка. Она подумала, что, если ей под угрозой смерти прикажут переспать с ним, она откусит ему язы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ловкач, Сакаки. Эта девочка в твоем вкусе, — сказал он развязно. — Не болтай, что ты ее лечишь... Знай свое место и не путайся под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е ближе подходил к кровати. За ним по пятам следовала медсестра, как будто составляя с ним одно целое. В руках она держала серебряный поднос. На подносе — шприц и маленькая амп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рванулась в сторону. Но опоздала на м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отышка схватил ее с неожиданной для такого тщедушного тела силой. Очевидно, лишать человека свободы было ему не в новинку. Пока он прижимал Мисао к кровати, медсестра вонзила шприц в ампулу и набрала прозрачную жид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нет необходимости! — доктор Сакаки схватил его за руку. Но коротышка взглянул на него с такой злобой, что тот тотчас разжал паль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лчи и делай как я говорю. Что, если произойдет осе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Сакаки поник и отступ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уже медсестра держала Мисао. Низкорослый поднес шприц к правой руке. Мисао заплакала, но игла безжалостно вошла под к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осив пустой шприц на поднос, коротышка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все не уладится, лучше колоть снотворное. «Фанбитана» у нас прорва, так что нет проблем, — он скосил глаза на доктора Сакаки. — Можешь с ней пока позабавиться, только чтоб никто не знал. Мидори я тебя не выдам, так что не стесня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он в сопровождении медсестры покинул пал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 спросила Мисао дрож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фессор Мурасита, — сказал Сакаки дрожащим голосом. Но в отличие от нее, он дрожал от я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Он, очевидно, тоже боялся професс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кивнул Сакаки, вытирая ладонью лоб. — Прости, что напугали тебя. Больше такого не повтор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оже вр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начит — «если произойдет осе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кая Мидо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я жена, — сказал Сакаки, отводя глаза. — А профессор... профессор Мурасита — мой т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ся за ручку дв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окойной ночи. Честное слово, тебе не о чем беспоко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не поверила. Широко раскрытыми глазами она смотрела на доктора Сакаки. Точно собравшись с духом, он повернулся к ней, вновь подошел к кровати, положил руку поверх одеяла и быстро зашеп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ь мне. Я на твоей стороне. Потерпи здесь совсем немного, всего несколько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дожидаясь ответа, он вы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шись в темноте, Мисао замот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хочу! Не хочу! Не хочу здесь нахо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воздействием снотворного, поле зрения начало сужаться, голова закружилась. Нет, нельзя засы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ившись с кровати, схватив сумку, открыв ключом дверь, вышла из палаты. Двинулась крадучись по коридору, белеющему в темноте. Несколько раз по пути, пошатнувшись, вынуждена была опереться рукой о ст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илась в лифте на нижний этаж. Никого. Босым ногам было холодно на линолеуме. Белые стены медленно вращ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зная планировки, она хваталась за все, что попадалось под руку — двери, окна. Но все было заперто. Наружу не вы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я вспотела, по щекам текли слезы. Схватившись руками за воротник пижамы, она смотрела по сторонам. Что делать? Как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ружилась голова, ноги подкосились. Присев, оперлась руками о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ефон. Позвонить по телефону. Позвать на помощь. Сообщить, где я нахож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приемной была заперта. Она стала продвигаться ползком в сторону регистратуры. Дверь оказалась открытой, но она никак не могла нашарить выключатель. Как тонущий, ищущий, за что ухватиться, она махала руками, пока не ударилась об угол стола. От резкой боли на мгновение прояснилось сознание. На столе — телефонный аппа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сите! Спасите! Это все, о чем она могла думать. Но кому? 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бессознательно набрала домашний номер Сингёдзи. Когда послышались длинные гудки, потолок закружился, она упала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Эцуко. В каком-то полусне Мисао отчаянно взмолилась о помощ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жа Сингёдзи — спас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отозвалась. Это ее голос. Но Мисао уже не могла говорить. Последнее, что она помнила — в комнате зажегся свет, приблизились ноги в тапочках, из рук вырвали трубку. И крик медсест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глая де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теперь Мисао полностью изолирована в палате. Ключ отобрали. Бежать невозможно. Доктор Сакаки не показывается, наверняка обнаружилось, что это он передал ей ключ. Что если и его профессор Мурасита посадил под ар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сестра приходит только для того, чтобы сделать очередную инъекцию. Всегда одна. Поскольку она вкалывает новую дозу прежде, чем успело закончиться действие старой, Мисао постоянно пребывает в состоянии полузабытья, точно пьяная. Даже в минуты наибольшей ясности ей приходится собирать все силы, чтобы добраться до туалета. Она утратила всякую способность сопротивляться. Чувство времени потеря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е-как спустившись с кровати, она, борясь с головокружением, выглянула в окно. Но непослушные, онемевшие пальцы не могли толком раздвинуть жалюзи. Они вновь и вновь плотно захлопывались. Как затвор фотоаппар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удалось взглянуть через узкую щелочку. Ей показалось, что кто-то был внизу, на автостоянке. Но даже если бы она закричала, ее бы не услышали, к тому же ноги уже не дер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ется, прижавшись головой к подушке, смотреть не отрываясь на часы, утешаясь тем, что время все-таки не стоит на месте. Продолжается действие укола, сделанного почти два часа назад. День проходит. Но какой? Сколько дней прошло с тех пор, как сделали первый укол? Один? Д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чется спать. Невыносимо хочется спать. Если уснуть, можно ни о чем не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послышался стук в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хий, точно приглушенный. Не кулаком, скорее всего — ладонью. Едва стук умолк, под дверью мелькнул свет фона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слышала, видела, но не могла пошевелиться. Дрожь била так, что стало трудно дышать, но тело оставалось вялым, оцепенев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дверью что-то проскользнуло с легким шеле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замелькал свет фонарика. Точно сигнал — посмо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 погас. Она напрягла слух, показалось, что шаги удаля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иться с кровати смогла не сразу. Всю трясло. Невзначай оперлась на парализованную руку и повалилась ничком на подушку. В сравнении с тем, что было, когда она впервые проснулась в этой палате, онемение заметно усил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ползком добралась до двери. На полу лежал листок бумаги, судя по неровному краю — вырван из блокн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пно написанные буквы разбегались, точно детские карак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бе делают инъекции сильнодействующего транквилизатора «фанбитан». После выведения из организма он не дает побочного эффекта, но при больших дозах оказывает негативное воздействие на сердце. Я тайком подменил предназначенные тебе ампулы на физиологический раствор. Медсестра не знает. С завтрашнего дня после инъекций притворяйся, что у тебя кружится голова, как от «фанбитана». Если сделаешь все как надо, никто не догадается. Записку по прочтении разорви и спусти в туа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ть ниже припис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ти, что втянул тебя в это дело. Обещаю сделать все, чтобы ты как можно быстрее вернулас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читав записку, Мисао невольно посмотрела в сторону двери. Непроницаемая, белая стена, вставшая между ней и реаль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ребовались невероятные усилия, чтобы выполнить указания и разорвать записку. Отказавшись от попыток совладать с левой рукой, она в конце концов разжевала бумагу и спустила в унит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сомнения — это послание от доктора Сакаки. Он тоже боится профессора. И тем не менее хочет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рав все силы, дотащилась до кровати, легла и закры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ть. Сон — это отдых. Освободившись от лекарства, она вновь сможет размыш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гда обязательно что-нибудь придумает. А пока копить с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День третий</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4 августа, вторник)</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Огата, двадцать четыре года. Акиэ Миёси, двадцать два. Это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е с Саэгусой они выехали в Сэндай на утреннем экспрессе. Предстояло немало потрудиться, чтобы повернуть время вс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рикидывал, кого посетить в первую очере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были люди, которые представляли обе пострадавшие семьи, контактировали со средствами массовой информации и улаживали формальности, связанные с похоронами. Не помнишь хоть ког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инувшись на спинку сидения, Юдз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бсолютно ни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впечатления после того, как ты вернул себе и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ичего определенного. Как будто взял псевдо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можно, подумал он, это своего рода бегство от действительности. Отправившись на поиски самих себя, они неожиданно стали жертвами чудовищного преступления, в одночасье сделавшего их сиротами... И теперь они не хотели признавать этот фа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ним Акиэ, сложив руки на коленях, смотрела в сторону окна. Каждый раз, когда поезд уходил в туннель, в стекле отражалось ее бледн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езд был набит до отказа. Много туристов, путешествующих целыми семьями. Услышав, как двое пассажиров, сидящих через проход, болтали о том, что им пришлось не спать всю ночь, чтобы достать билеты, Юдзи вспомнил — сейчас как раз сезон, когда принято ездить на род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есть знакомые в туристической комп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вернулся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ак легко купили билеты на экспрес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ове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днялся. Прихрамывая на правую ногу, направился по проходу в туалет. Соседний пассажир с любопытством проследил за ним взглядом. Возможно из-за усталости, сегодня Саэгуса передвигался тяжелее и прихрамывал заметнее, чем обы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стати, он до сих пор не спросил его об этом. Старая рана?</w:t>
      </w:r>
    </w:p>
    <w:p>
      <w:pPr>
        <w:pStyle w:val="Style15"/>
        <w:ind w:firstLine="567"/>
        <w:rPr/>
      </w:pPr>
      <w:r>
        <w:rPr>
          <w:rFonts w:cs="Times New Roman" w:ascii="Times New Roman" w:hAnsi="Times New Roman"/>
          <w:sz w:val="22"/>
          <w:szCs w:val="22"/>
        </w:rPr>
        <w:t>Когда Саэгуса вернулся, волосы его были немного влажными — наверно окатил водой лицо. Усевшись на место, сразу закрыл глаза, поэтому Юдзи ни о чем больше не спраш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мог уснуть всю прошлую ночь и, чтобы убить время, просматривал собранные Саэгусой заметки об убийстве в «Счастливом приюте». Но все равно казалось, что упустил что-то важное, поэтому некоторые прихватил с собой. Сейчас он разложил их на колен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сех газетах, во всех журналах были одни и те же фотографии жертв преступления: Огата с супругой и Миёси с дочерью Юкиэ. Родственники и знакомые, видимо, предоставили прессе минимум фотографий. Лишь на одной вырезке из женского журнала был помещен снимок наряженной в кимоно Юкиэ на церемонии совершеннолетия. Подпись гласила: «Красавица, разбудившая чудовище». Учитывая обстоятельства, его возмутила не столько подпись, сколько душевная низость того, кто предоставил эту фотографию в такой жур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 «родственники» вновь заставило Юдзи остро ощутить, что именно они-то и есть эти родственники, чудом оставшиеся в живых. Две мысли боролись в его голове: невозможно в это поверить, но — если не признать этот факт, невозможно двигаться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аза бросалось поразительное сходство Юкиэ с сидящей сейчас рядом с ним Акиэ. Верхняя часть лица — один к одному. Характерные черты обеих девушек — особенно плавная линия подбородка — были унаследованы от отца, Кадзуо Миё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ночью, Юдзи вновь и вновь всматривался в фотографию супругов Огата — своих родителей. Угловатое лицо отца, волосы с сединой. Округлое лицо матери, морщинки в уголках глаз, столь привлекательные в ее возра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знав страшный факт, он еще не испытал потрясения. Так бывает, когда слышишь за плотно закрытым окном шум бушующего урагана, пролетающего над крышами домов. Ужасающая ярость ветра остается по ту сторону стекла. Конечно, достаточно открыть окно и высунуть руку наружу, чтобы почувствовать силу стихии, но он до сих пор не нашел способ открыть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еще более властно его притягивала фотография предполагаемого убийцы — Такаси Миямаэ.</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фотографии, напротив, отличались разнообразием. На многих он был запечатлен в относительно взрослом возрасте, но на некоторых ему было и три, и пять, и сем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нашлось лишь фотографий последних лет. По словам Саэгусы, в момент убийства Такаси был двадцать один год. Однако на большинстве фотографий, появившихся в прессе, он представал семнадцатилетним юнцом. Неизменно в школьной форме. В этом возрасте он потерял мать, а после того, как убежал из дома, не нашлось повода, рядом не оказалось никого, кто бы стал его фотографировать, да и особой нужды в этом не было. В семнадцать лет Такаси был худощавым, субтильным подростком. Плечи широкие, но покатые, и хотя высоким ростом он не отличался, выглядел этакой дылдой. Выражение лица взрослое, но, как ни парадоксально, если одеть его девочкой, это бы ему вполне под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дной фотографии он снят вместе с покойной матерью Тосиэ Мурасита. Фотография была напечатана в иллюстрированном журнале — они стоят перед воротами дома с живой изгородью. Как было сказано в заметке, этот дом Такэдзо Мурасита построил на территории своего имения специально для второй 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низкой зеленой оградой видна крыша автомобиля. Саэгуса сказал, что Тосиэ погибла в автокатастрофе. Вполне возможно, что это та самая машина, которая стала причиной несчастного случ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акую мысль невольно наводит мрачный, угрюмый взгляд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яд ли развод родителей и вторичное замужество матери могут доставить ребенку радость. Особенно если это мальчик в период взросления. Известно, что еще до того, как Тосиэ и Такэдзо познакомились, супруги Миямаэ были в раздоре. Возможно в этом причина буйных выходок подростка, повлекших за собой исключение из шко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Такаси это стало началом порочного круга. За очередное рукоприкладство отчаявшиеся родители упекли его в психиатрическую клинику, в результате мать сошлась с директором этой клиники, затем развелась и вторично вышла замуж, так что, когда Такаси выпустили из клиники, его ждала совершенно новая обстановка, мать, пытающаяся начать новую жизнь, мечтающая о женском счас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тому ли на фотографии у него такой угрюмы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что-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выражение лица. Эти глаза. Они были ему знакомы. Слишком знакомы. Такой же взгляд он встречал все последние дни каждый раз, когда смотрелся в зерк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их глазах был с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аси Миямаэ боялся. Он занял оборонительную позу. Этот семнадцатилетний подросток уже знал, что впереди его ждет что-то, чего надо бояться, хоть еще и не понимал, чег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очему? Почему он так настороженно смотрит в объектив? Почему сжал пальцы в кулаки? Почему так уперся ногами в землю и чуть ли не заслоняет собой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главное, почему именно на него сразу же указали как на виновника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асавица, разбудившая чудов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авда ли Юкиэ Миёси стала причиной? Неужели все произошло только потому, что она отвергла его притязания? Или же там, в «Счастливом приюте», его ждало то самое, чего он больше всего бо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дной из газетных вырезок сообщалось, что за два года до убийства Такаси допрашивали в полиции, поскольку он был замешан в деле о подпольном производстве и торговле оружием, организованных столичной бандитской группировкой. Материал был эксклюзивный, журналист не жалел подробностей. Утверждалось, что Такаси имел доступ к огнестрельному оружию и достаточно хорошо им владел. В качестве доказательства приводились слова тогдашнего приятеля Такаси: «Одно время он точно свихнулся, целыми днями упражнялся в стрельбе. Запросто попадал в подброшенную мон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 о подпольном производстве оружия стало сенсацией. Скрепкой была прикреплена пожелтевшая вырезка из журнала на эту же тему. Юдзи пробежал ее глазами. Корреспондент, подписавшийся инициалом S., 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в Америке, где со времен освоения Дикого Запада сложилось почтительное отношение к принципу «самообороны», ныне все чаще звучат голоса, требующие ограничить право иметь оружие. Что же говорить о Японии, в которой чувство индивидуальной самообороны традиционно не развито? В нашей стране бесконтрольное обращение оружия не может не угрожать общественной безопасности. Однако несомненным фактом является то, что в последнее время не только члены так называемых бандитских группировок, но и значительная часть молодежи демонстрирует тягу к огнестрельному оружию. Необходимо установить строжайший полицейский надз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невольн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у Такаси не было пистолета, если бы он, допустим, напал, вооружившись ножом, у родителей был бы шанс оказать сопроти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ышалась тихая музыка, после чего голос диктора объяв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а пассажиры, наш поезд приближается к станции «Сэнд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тотчас открыл глаза. Не похоже, что с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ими руками крепко сжал подлокотники. Даже со стороны заметно, как сильно он нервни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езд постепенно сбавил скорость. Впереди земля обетованная, где их ждет неведомое будущее, нет — неведомое прошлое. Опустив глаза, Юдзи вдруг заметил, что его руки дрожа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ышли из поезда, но, увы, внезапного озарения не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шь смутное ощущение, что бывал здесь раньше. Акиэ тоже, судя по виду, продолжала блуждать в потем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вел ее, обнимая за плечи и подстраиваясь под ее шаг. Предупреждал ее перед каждым поворотом, перед остановкой или спуском по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 она были знакомы. Вопрос — до какой степени. Во всяком случае, их объединяло уже то, что каждый из них был единственным уцелевшим в семье. Он должен держаться возле нее. И не только потому, с невольной грустью подумал он, что так им обоим проще передвигаться ощуп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ймав перед вокзалом такси, Саэгуса сообщил водителю название гостиницы. Он объяснил Юдзи, что выбрал гостиницу подальше от центра города, чтобы невзначай не столкнуться с кем-либо из своих знако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просил водителя ехать как можно медлен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им полюбоваться здешними ви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м угодно, — усмехнулся водитель. — Вы из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разу в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о произнош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А мы даже не замечаем. Вы-то вроде бы не говорите на местном диалек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и моего поколения и молодежь, как правило, говорят на стандартном японском. Так нас учат в шк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тные диалекты вымир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да. Не знаю, плохо это или хорошо. Теряются особенности. Нашу молодежь уже не отличишь от столичной. Только в Осаке еще пытаются говорить по-сво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метнул взгляд на Юдзи. Тот пожал плечами. Услышанная речь ничего в нем не пробудила. То же, что и в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робегающий за окном пейзаж — друг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екая линия гор. Много зелени, прохладный ветерок несмотря на палящее солнце. Водитель, не включая кондиционера, открыл ок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отличие от Токио, — сказал он, — у нас летняя жара не в тягость. Нет такой вла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ого высоких зданий. Улицы один к одному как в Токио. Огромный мегаполис. И все же... В этих улицах, в этом пейзаже было что-то необыкновенно знакомое. Впервые он со всей отчетливостью ощутил, что уже бывал здесь прежде. Воспоминания проступали, как изображения на проявленной пле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гладил по руке неподвижно сидящую Акиэ, шепну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вернулис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правила на него невидящие глаза и слегка склонил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рибыли в гостиницу, Саэгуса, оставив их в холле, пошел 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собираетесь звонить моим родственником, наверно проще, если я поговорю, — сказал Ю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поймешь, с кем разговариваешь? — возразил Саэгуса. — Возникнет еще большая путаница. Я постараюсь все объяснить и договорюсь о встре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статей, посвященных убийству в «Счастливом приюте», и Юдзи, и Акиэ уже знали, откуда они родом, чем заним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Юдзи — Хидэмицу Огата — владел большим магазином сувениров, расположенным прямо перед вокзалом. Также в его собственности находился ресторан местной кухни. Оба предприятия были организованы как одна компания под его управлением. Юдзи остался его единственным наследником. Но он понимал, что в нынешних обстоятельствах лучше туда не соваться. Что он скажет служащим? Что ничего не пом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сообщениям прессы, сам Юдзи работал не в компании отца, а в филиале крупного банка. Но в каком именно филиале, жил ли он один или с родителями, об этом в имеющихся у Саэгусы вырезках не было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Акиэ — Кадзуо Миёси — был заместителем директора городской гимназии. Гимназия славилась высоким процентом поступающих в университеты и спортивными достижениями воспитанников. Младшая сестра, Юкиэ, училась в английском колледже. Акиэ, судя по всему, жила с отцом и вела домашнее хозя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холле гостиницы было многолюдно. Юдзи вновь вспомнил, что сейчас туристический сезон. Летние канику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он работает в банке, что он делал в Токио? Почему был не на службе? Или взял отпу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Акиэ пошевелилась и закрыла лицо руками. Юдзи встрепе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охо себя чувств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изящная фигурка тонула в мягком крес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Голова побал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ав, он подошел поближе и заглянул ей в лицо. Оно было совсем блед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почему, но мне вдруг стало хол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что-то вспом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У меня такое чувство, что я раньше точно так же ждала кого-то в этом месте. И это — не очень приятное воспоминание, — она затрясла головой, точно отгоняя назойливую мошкару. — Какая досада! Если бы я могла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ого-то ждала — од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могло значить это ожидание, от которого остался неприятный оса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долго думая, о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 не меня ли ты ж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захлопала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так реш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вдруг пришло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за сегодняшнее утро Акиэ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умаю, это был не ты. И, кажется, я начинаю что-то припоминать... — Она прикусила губу и прикрыла глаза, как будто всматриваясь внутрь себя. — Может быть, сес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киэ?</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имя. Моя младшая сестра. У меня есть сестра... Нет —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вернулся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звонил одному человеку, сейчас он подъедет. Очень удивился. Обещал никому не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ему рассказ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самое необходимое — что вы оба потеряли память. Этот человек долгие годы работал продавцом в магазине твоего отца. Кокити Хиросэ.</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ждали около двадцати минут. Юдзи, наблюдавший за беспрестанно входившими и выходившими людьми, вдруг обратил внимание на человека, вошедшего через автоматически раздвигающиеся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енький, толстый, семенящий на коротких ножках. Подмышки его затрапезной рубашки темнели от пота. Отирая платком покатый, плешивый лоб, он смотрел по сторо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остановил глаза на Юдзи. Оцепенел, разинув рот и тараща глаза. Почти сразу же Юдзи почувствовал, что знает эт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стяк подбежал к нему. Юдзи поднялся навстречу. Заметив это, Саэгуса тоже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льчик! — забормотал обливающийся потом толстяк. — И госпожа А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 ее у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ки, что же с вами приклю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Хиросэ прибыл на своем автомобиле. Он предложил сразу поехать к нему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дил он из рук вон плохо. Машина виляла из стороны в сторону и продвигалась короткими толчками. И каждый раз он, вытирая со лба пот, извин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так меня удивили, никак не могу очух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не усугублять ситуацию, Саэгуса всю дорогу не раскрывал рта. Юдзи также помалк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жил в маленьком домике на окраине. Рядом располагался кустарный рыбный заводик, на котором развевался транспарант: «Продажа на вынос, доставка по адре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е тихое место в городе. Я — вдовец, живу одиноко, поэтому избегаю шума, — сказал он, обращаясь к Саэгусе, затем взглянул на Юдзи и Акиэ: — Вы и это за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да, — ответи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госпожи Акиэ опять проблема с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этих словах все трое вздрогну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и раньше случалась слепота? — воскликнула А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раз удивился Кок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помните? При амнезии даже такое забыв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куда-то провалилось, — сказал Юдзи. — Даже свои имена мы забыли и узнали только в результате долгих поис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ошеломленно разинул рот. Они сидели на циновках за столиком в маленькой, но прибранной гостиной. Пока Саэгуса подробно объяснял, что произошло, Кокити непрерывно переводил взгляд с Юдзи на А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рассказывал по порядку с мельчайшими подробностями, но обошел молчанием то, что в квартире оказались пистолет и чемодан, набитый деньгами. И о себе сказал только то, что он сосед по эт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видно, что рассказ подействовал на Кокити удруча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 сказал Юдзи. Он почему-то чувствовал себя винова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тут могут быть извинения! Хорошо, что хоть благополучно вернулись — не знаю, впрочем, уместно ли говорить о благополучии. — Кокити энергично потряс головой. — Если уж на то пошло, это мне следовало проявить большую настойчивость и отговорить тебя от поездки в Токио. Оплошал я, опло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 что поеду в Токи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орвался, никому не сказав, где тебя искать... Даже Акиэ не предупредил. Чтобы она не пустилась вдогонку... Единственное, раз в неделю звонил, чтобы сказать, что у тебя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и Саэгуса перегляну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редупредил меня? — прошептала Акиэ и подняла глаза. — Что это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сморщился, казалось он вот-вот заплач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это забыли, госпожа Акиэ? После окончания траура по родителям вы собирались выйти замуж за нашего мальчика. Все мы с радостью ждали этого соб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от удивления никто не мог вымолвить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 — смущенно переспроси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несколько раз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чившееся стало для вас обоих таким тяжелым испытанием! И все, кто вас знал, были согласны во мнении, что вам лучше держаться вместе. Неофициально вы обменялись подарками, как положено при помолвке. Это было в мае. Не помните? Решили не затягивать, чтобы вы смогли поскорее оправиться после трагедии и начать нов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прикрыв рот рукой, широко раскрыла глаза. Взглянув на ее руку, Кокит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жа Акиэ, а что стало с коль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ольц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льцо по случаю помолвки. Когда вы пришли ко мне, чтобы сообщить о своем намерении отправиться вслед за Юдзи, оно было у вас на пальце. Камень, соответствующий вашему дню рождения — как же он называется? Красивый такой, зеле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волнения Кокити никак не мог вспомнить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умруд? — пришел на помощь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энергичн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а. Друг Юдзи, ювелир, сделал специально по случаю помолвки. Ни с чем не спутаешь. Изумруд в форме цве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потерла палец на левой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тер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теряла — украли, — сказа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с ним соглас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кольцо могло послужить толчком к возвращению памяти. Все ваши личные вещи про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испуганно сглотнул слю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подумать, что кто-то умышленно отнял у вас пам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так оно и есть, — мрачно сказа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разве такое возмо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меня это тоже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закатал рукав рубашки и показал Кокити загадочные знаки на предплеч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бнаружил это, когда прос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взглянув, Кокити страшно побледнел и обмяк всем телом, точно мяч, из которого вытащили заты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н Кокити? Что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не отзывался, уставившись на руку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же видели такое? Вы что-то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подняв глаза, Кокити потряс головой. По лбу вновь заструился 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не видел. Но слышать довод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ам рассказывал? — спроси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 хозя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покойный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как-то изволил упомя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идел нечто подоб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огда только что купил «Счастливый приют». Они с женой ездили туда, чтобы расставить мебель и помочь с внутренним убранством. К тому времени дом уже был полностью готов, но продолжались работы по благоустройству территории и строительству хозяйственных построек, поэтому там было много рабоч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 кого-то из них на руке оказались такие зн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и обносили участок оградой. Только это не были обычные рабоч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ычные рабочие? Вы хотите сказать, их прислали откуда-то со сторо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 у них на руках были номера. Хозяин не мог прийти в себя от изумления. Было ли у них на руках то же, что у тебя, Юдзи, я не знаю. Хозяин об этом ничего не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чавшая до сих пор Акиэ закатала рукав и вытянула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а руке то же самое, — сказала она. — Откуда присылали этих рабоч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терев пот, Кокит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Клиники Кат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час в воздухе как будто повеяло хол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в этой клинике пациентам наносят номер на руку. В «Счастливом приюте» они проходили трудотерапи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что рассказал Кок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зяин со своей супругой еще несколько лет назад задумались о покупке участка под загородный дом. Поначалу это затевалось с целью уменьшить налоговое бремя, но со временем было решено после ухода хозяина от дел поселиться в каком-нибудь месте с более благоприятным климатом, чем у нас в Сэндае, и тогда уже всерьез занялись поиском подходящего участка. Думаю, не последней причиной было то, что супруга хозяина страдала ревматизмом. А в Сэндае, хоть снега выпадает мало, зимы довольно суро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лась ли какая-то особая причина остановить выбор на «Счастливом прию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 Но причина, так сказать, сентиментального свойства. Хозяин уже давно был просто-таки влюблен в природу в окрестностях Катадо... Хозяин своими руками создал наш магазин и добросовестно управлял им, но по сути это было всего лишь его хобби. По-настоящему его увлекала лишь фотография. С детства он посвящал этому занятию все свое время. Ты, Юдзи, наверно и это забыл... — Кокити грустно улыбнулся. — С городом Катадо ни его самого, ни супругу ничто не связывало. Но вот однажды, вскоре после женитьбы, они побросали вещи в автомобиль и, не выбирая маршрута, отправились путешествовать, чтобы фотографировать. По рассказам хозяина, они заехали в эти места случайно и были в восторге. От той поездки осталось множество фотографий. Оба были еще молоды, думаю, это случилось лет двадцать назад. В то время окрестности Катадо еще не утратили своей первозданности, а места там удивительно живописные. Я слышал, что особенно там замечателен вид с обры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вздро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еня туда не возили? — воскликнул он. — Когда я был малень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возили! Вспоми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окити просветлело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д самым пробуждением в «Паласе», — сказал Юдзи, — мне приснилось, что я стою на высоком скалистом берегу и смотрю на море. Рядом был отец. Теперь я знаю, что это был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воспрянул. Схватил Юдзи за руку и потря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а, я уверен!.. В принципе, от Сэндая до моря не так уж далеко, но купаться там негде. Конечно, можно доехать до Мацусимы и совершить прогулку на корабле, но хозяин тамошние места не жаловал. Он говорил, что терпеть не может мест, где нет отбоя от туристов, и при этом смеялся — забавно, что его-то бизнес как раз держится на туристах. Захотев показать тебе море, он повез тебя в Катадо. Тебе, Юдзи, еще не было и трех лет. И это только лишний раз подтверждает, насколько хозяин любил этот кр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почему, начав подыскивать место, в котором он, удалившись от дел, мог бы на закате дней поселиться со своей супругой, и узнав, что в Катадо началось строительство курортной зоны и распродается земля под дачи, Хидэмицу Огата тотчас загорелся и отправился на развед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обрадовался, когда увидел, что застройка велась не как попало и не нанесла ущерба природе. Он немедленно принял решение приобрести там дом. И сам же придумал ему название — «Счастливый при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думав услышанное, Юдзи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же было отцу в момент убийства?.. Он был одноклассником Такэдзо Мураситы, следовательно — пятьдесят восемь. И в этом возрасте он уже собирался удалиться от 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откашлявшись, выпрямился, колыхнув тучным подбород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зяин постоянно повторял, что хочет постепенно передать дела компании тебе, Юдзи, после чего уже ни во что не вмешиваться. Оставить себе только то, что необходимо на безбедную старость, а в остальном предоставить тебе полную свободу. Он считал, что и ему, и тебе будет во вред, если, сделав тебя хозяином компании, он все время будет стоять у тебя над душ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вально, — кивнул Саэгуса. — Разумный от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любил повторять: «Я не оставляю сыну наследство, я всего лишь передаю ему средства, с помощью которых он сможет самостоятельно вести бизнес». Его предприятие началось с маленького сувенирного лотка. Он, естественно, хотел, чтобы сын продолжал его дело. Но вовсе не собирался до конца своих дней ревниво цепляться за свое детище. Он готов был предоставить тебе полную свободу, но при условии — что бы ни случилось, ты не должен обращаться к нему за помощью. Не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впился глазами в Юдзи. Тот, не стерпев, отвел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чно я считаю, что человеку, имеющему собственный бизнес, уходить в пятьдесят восемь лет в отставку рановато. Но, как я уже говорил, хозяин беспокоился по поводу ревматизма своей супруги, к тому же он с пятнадцати лет работал буквально на износ и потому, вероятно, решил, что с него уже достаточно. Я тоже не возра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 его понимаю, — сказал Юдзи. — Но собравшись уйти на покой, он заручился моим согласием наследовать ег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немного зам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было не так глад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был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же сам, Юдзи. Несмотря на протесты отца, ты поступил на работу в ба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цы и дети — извечная история! — вздохнул Саэгу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аявил, что не желаешь катиться по накатанным рельсам. После окончания городского университета сказал, что хочешь расширить свой кругозор и сам нашел себе работу. По роду службы тебя в любой момент могли перевести в какое-либо другое отделение, далеко от родных мест, поэтому отец был очень на тебя сер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х уж эта родительская опека! — усмехнулся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впервые осознал, что этот Хидэмицу Огата — его отец, человек, навеки укорененный в его исчезнувшей памяти. Эта мысль пронзила его до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мять возвращалась, ведя за собой вереницу отчетливых образов. Поговорил с отцом — разгорелась ссора — уехал из дома с намерением больше не возвращаться — свалил все свои вещи в картонные коробки, которые не вместились в нанятый для переезда фург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ехал из дома, да? В то время, когда произошло убийство, я уже жил отдельно от родителей.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нерв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строившись на службу в банк, ты поселился в общежитии для холостяков. Вс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ейчас с моей раб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е бросил. — Кокити помрачнел. — Через месяц после убийства. Сказал, что тебе необходимо иметь свободн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ободное вре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ы настаивал, что должен самостоятельно расследовать убийство. Говорил, что уверен — Такаси Миямаэ не погиб и где-то скр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пораженно всплеснула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аси Миямаэ —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п не найден. Такую возможность нельзя исклю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глаза. Эти сжатые кул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за тем я и отправился в Токи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ты поехал не сразу. В середине января ты уволился из банка, вернулся в родительский дом в Сэндае и с головой погрузился в расследование. Случалось, куда-то уезжал и пропадал по нескольку дней. Со стороны ты казался одержим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опасливо взглянул на Юдзи — не находится ли он и сейчас в подобном состоянии. Руки его заметно дрож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ложившихся обстоятельствах все мы торопили тебя побыстрее покончить с формальностями и жениться на госпоже Акиэ. Но ты нас не слушал. Ты весь ушел в расследование, постоянно повторяя, что Такаси Миямаэ — жив и его где-то прячут. В это время госпожа Акиэ и ослеп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обернулся к Акиэ. Кокити, явно не одобрявший поведение Юдзи, возвысил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жа Акиэ, разом лишившись отца и младшей сестры, и без того едва не сошла с ума от горя. В своем помешательстве она состязалась с вами. И ее организм не выдержал. По словам врача, известны случаи, когда человек внушает себе, что больше ничего не хочет видеть, и действительно слепнет. Это и произошло с госпожой Акиэ.</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стерия, — сказал Саэгуса и, точно испугавшись, что его неправильно поймут, поспешно добавил: — Это медицинский терм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опустила глаза и сидела неподвижно, как стату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его догадка подтвердилась. Акиэ относительно легко справлялась с трудностями, вызванными слепотой, так как уже имела несчастье испытать это. А вовсе не потому, что отличалась каким-то сверхъестественным муже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вылечилась? — спросила Акиэ дрожащим голосом. — Или я слепой отправилась в Токио на поиски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ылечились, — ответил Кокити. Он постарался говорить бодрым голосом, как бы подчеркивая, что и сейчас все будет в порядке. — Вы, конечно, обращались к врачу, но думаю, самым главным стало то, что Юдзи, одумавшись, вернулся к в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я закончил расследование! — воскликну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кивнул, но на его лице по-прежнему было заметно осужд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лаза Акиэ стали видеть, — сказал он, — все шло к скорой свадьбе, вы уже обменялись подарками, и, казалось, оба успокоились. Это было в начале мая. Однако... Я как сейчас помню. Десятое мая. Ты, Юдзи, вдруг заявил, что едешь в Токио. Не знаю, что стало поводом. Госпожа Акиэ тогда тоже говорила, что ничего не знает. Как бы там ни было, твоими мыслями вновь завладело расследование убийства, и, бросив Акиэ, ты умчался в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чесал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прос в том, почему он так поступил? Какое событие его подтолкну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съеж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Но я, честное слово, ничего не знаю. Спрашивал, но все впустую. Юдзи заявил, что хочет самостоятельно во всем разоб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едва не застонал от досады. Конечно, с одной стороны хорошо, что он из предосторожности так надежно все утаил, но теперь он забыл, где находится сам тай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не забыл. Его заставили забы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 кто постарался стереть вашу память, — сказал Саэгуса, нахмурившись, — хотели, чтобы вы забыли нечто, известное только вам дво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единственное, что приходит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то это сделал? — прошептала А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чувствовал, что это не столько вопрос, сколько первая половина утвержд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сказка, думаю, есть, — медленно проговорил Саэгуса. — Если допустить, что Такаси Миямаэ жив, кому выгодно скрывать его существование и пря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ве Юдзи пронеслась одна фраза. Фраза, встретившаяся ему в какой-то из газетных вырезок. Сейчас она прозвучала в его голове так отчетливо, как будто он слышал ее собственными уш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тите моего сына — он уже мертв. Если винить кого-либо, то только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знав, что ты, — Саэгуса показал пальцем на Юдзи, — догадался о существовании Такаси и отправился на его поиски, тебя постарались нейтрализовать, прибегнув к решительным средств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разве это возможно — отнять память у живого человека? — жалобно воскликнул Кок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глядя в раскрытую дверь на маленький садик во дворе,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лишком красивое выражение... — Он окинул их взглядом. — Слышали когда-нибудь о том, как «промывают моз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дождавшись ответа, он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мею в виду электрошок. С давних времен его активно используют для лечения шизофрении и алкоголизма. Сейчас его эффективность как медицинского средства ставится под сомнение, но до сих пор есть клиники, в которых воздействие электрошока применяют к пациентам в качестве своего рода дисциплинарного наказания. Разумеется, таких клиник мало. Крайне мало. Но они существуют. Во главе этих клиник стоят безнравственные люди, одержимые жаждой наживы, которых ни на грош не заботит излечение боль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тада из Клиники Сакаки сказала: «Если больной страдает алкоголизмом, мы можем порекомендовать вам другую клинику. Но доктор Сакаки, кажется, не любит посылать туда пациен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жно вот что, — продолжал Саэгуса, — у тех, кого подвергают электрошоку, слабеет память. Я знал больных, которые из-за частого воздействия электрошока не могли вспомнить, что с ними было пару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иника Катадо — одна из крупнейших в Японии, специализирующихся на психических заболеваниях. Число стационарных пациентов составляет восемьсот человек. Охотно принимают больных с тяжелой формой алкоголизма, от которых отказались другие клин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ществует лишь один человек, у которого был мотив лишить вас памяти и располагающий соответствующими возможност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нял, о ком говорит Саэгуса. Взглянув на номер на руке,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т человек — Такэдзо Мур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главное направление определ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линии ведут к трагедии в «Счастливом приюте». К Такаси Миямаэ и его отчиму Такэдзо Мурасите, каявшемуся перед телевизионными камерами за злодеяния своего пасы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Мурасита был земляком убитых в «Счастливом приюте» Хидэмицу Огаты и Кадзуо Миёси. Их встреча в Катадо, учитывая последствия, была несчастливой случай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бходимо прояснить все до мельчайших подробностей. Восстановить утрачен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кити, откуда вы родом? Когда вы познакомились с моим отцом и господином Миёси? Что вам известно о Такэдзо Мурас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удрученно опустил плечи. Каждый раз вновь убеждаясь, что Юдзи ничего не помнит, он впадал в уны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одился и вырос здесь, в Сэндае. Мне было двадцать лет, когда ваш батюшка изволил взять меня к себе на работу. Поэтому о Такэдзо Мурасите я впервые услышал в связи с покупкой дачи «Счастливый приют»... Что касается господина Миёси, я знаю, что он и ваш батюшка с детства были неразлучными друзьями. По жизни они пошли разными путями, но характером были очень пох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повернулась лицом к Кокити. Кокити, заметив это, вытер пот вокруг гл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спытывал огромное почтение к господину Миёси... — продолжал он. — Преподавая в колледже, он не бросал научной работы... Рано овдовел, но не стал вновь жениться и посвятил себя воспитанию дочерей — Акиэ и Ю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ерхнулся и громко откашл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хозяин предложил своему другу Миёси приобрести в совместную собственность «Счастливый приют». С первого взгляда на внушительный, не побоюсь этого слова, особняк, возникает мысль, что он идеально подходит для двух семей. Два строения, соединенные коротким проходом. Дом построен на склоне, и хотя считается двухэтажным, со стороны дороги это все четыре этажа. Вид из окон открывается просто великолепный. По утрам можно наблюдать, как солнце поднимается из моря, точно просачивается из водной глуб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поминания ожили. Море, которое отец любил до стр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дной семье жить там расточительно, да и небезопасно. Поэтому хозяин с самого начала обратился к Миёси, который говорил, что, выйдя на пенсию, хочет удалиться в какую-нибудь глушь и сосредоточиться на своих научных изысканиях. В результате многолетней дружбы они хорошо понимали друг друга. Я считал, что это идеальное решение. Акиэ и Юкиэ — уже взрослые девушки. Если Юкиэ, закончив колледж, поступит на службу, она наверняка предпочтет жить самостоятельно. И Акиэ, освободившись от необходимости вести домашнее хозяйство, сможет наконец-то жить так, как ей хочется. Кадзуо Миёси говорил: «Я могу уехать из города со спокойной душой, дочери и без меня прекрасно устроятся». К тому же, в это время в разговорах господина Миёси стала проскальзывать мысль о женитьбе. Речь шла о женщине, которая преподавала в той же гимназии и относилась с сочувствием к его научным исследованиям. Если бы они поженились, ему было бы не так тоскливо уехать с насиженного места и расстаться с дочерьми. Все складывалось как нельзя более удачно. В любом случае, до пенсии Миёси оставалось два года, так что еще было время все хорошо обду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я... как мы с сестрой восприняли разговоры о женитьбе отца? — робко спросила Акиэ. — Вам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улыбнулся, точно спеша ее успоко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чери были согласны. Как изволил выразиться господин Миёси: «Единственное, что меня смущает, это наш возра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скоре это уже не имело никакого зна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бходимо время, чтобы осознать весь ужас случившегося. Так камешки, ложась один на другой, вырастают в гору. Так температура, повышаясь градус за градусом, доходит до точки кипения. Так энергия постепенно накапливается, пока не достигнет критической мас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сих пор не верится, что хозяина и его супруги с нам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затрясся всем своим тучным телом. Здесь, в этом доме, бывшем зримым результатом его многолетней преданной работы под началом Огаты, он был похож на осиротевшего ребе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зделяю твои чувства, Юдзи. Я не хочу верить, что Такаси Миямаэ мертв. Хочу, чтобы он был жив. Тогда бы я мог задушить его своими собственными руками. Я бы не дрогнул. Если б мое желание исполнилось, мне все равно, что со мной будет. Но ты,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дя на Юдзи, он сказал умоляющим то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он. Дурной сон. Такаси Миямаэ мертв. Он был диким зверем, чудовищем, но его больше нет. Будем же рады тому, что, совершив преступление, он не долго прожил — свалился с обрыва и сдох. Теперь же, когда вы вернулись домой, забудь все, что было. С этим покончено. Обратись к врачу, я уверен, память вскоре вернется. И все будет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яка Кокити уже не раз говорил ему те же самые слова. Почему же он, несмотря на уговоры и мольбы, продолжал, не сдаваясь, упорно вести свое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было ли у него на это какой-то очень веской побудительной при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е служит ли потеря памяти самым красноречивым доказательством того, что он-таки докопался до «причины». Вряд ли тот, кто отнял у него и Акиэ память, думал, что ему это удас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кити... — заговорил Юдзи, скосив глаза на загадочную надпись на своей руке, — мой отец и господин Миёси что-нибудь рассказывали о Такэдзо Мурасите? Как они к нему относ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заколеб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обще-то хозяин не слишком любил злословить о ком-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усмехнулся. Кажется, он уже получил от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хотите сказать, что он был не слишком лестного мнения о Мурасите? Не испытывал большой радости от нежданной встречи со старым прият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ити посмотрел на Акиэ, на Саэгусу и, наконец, на Юдзи, и заговорил так, как будто из него насильно вытаскивал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зяин сказал, что идея писать номера на руках пациентов — вполне в духе этого человека, — на лбу выступили капли пота. — Этот человек, говорил он, ради достижения своей цели не остановится ни перед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вартира, принадлежавшая семье Миёси, располагалась в большом, элегантном доме, вытянувшемся вдоль набережной реки. Проехали мимо учебного здания с часовней. Кокити объяснил, что река называется Хасэгава, а здание с часовней — Институт св. Доминика. Кажется, он уже свыкся с тем, что Юдзи практически все воспринимал зан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чтовом ящике триста третьей квартиры висела табличка: «Кадзуо Миёси, Акиэ, Ю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сьержка сразу узнала Акиэ.</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конец-то вы вернулись! — воскликнула она. — Давненько вас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жно быть, она заметила, что взгляд Акиэ устремлен в неопределенном направлении. Поднеся руку к глазам, она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н Огата, у барышни опять проблема со зр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няв, что она обращается к нему, смущенно кивнул. Судя по тому, что консьержка узнала его и запросто с ним заговорила, он был здесь частым гост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ы, в Токио произошел рецидив,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сьержка сочувственно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сказала, что потеряла ключ. Консьержка открыла им дверь, и они вошли в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сторной прихожей был постелен коврик с узором из роз. Когда разулись, почувствовали, что коврик уже успел отсыреть. Воздух был сперт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уехала в Токио? — спросила А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думав, Кокити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в двадцатых числах мая. Вы тоже сорвались как будто впопых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казала, куда 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Только намекнули, что вам известно, где находится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шла рядом с Юдзи, держа его под руку, но сделав несколько шагов, отступила и, касаясь левой рукой стены, начала продвигаться вперед самостоятельно. Он не спускал с нее глаз, чтобы в случае необходимости, прийти на помощь. Пройдя через дверь, она завернула налево и наткнулась на маленький книжный шкаф. Скользнув руками по его поверхности, нащупала ручку выдвижного ящ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Мне кажется, здесь. Отк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ящике оказалось несколько пис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жа Акиэ, к вам вернулась память? — спросил Кокити, красн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Вдруг вспомнила, когда наступила на коврик, что, если продвигаться таким образом, я окажусь в своей комнате. И что складывала в этот ящик поч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всех находящихся в ящике писем конверты были надорваны. Там же было несколько открыток. На одной из них в графе «адрес отправителя» было написано просто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вини, что причинил тебе беспокойство. Я, наконец, определился с местом жительства, поэтому сообщаю тебе адрес. Заклинаю, никому не говори. Не волнуйся и жд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ечати дата — восемнадцатое мая нынешнего года. Когда Саэгуса прочел вслух, Акиэ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онечно же, я бы ни за что не поехала в Токио, не зная адреса. Я такая труси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честве места проживания значилась Такада-но ба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сходится, — сказал Саэгуса. — Возвращаемся в Токио. Вполне вероятно, что там остались какие-то записи, связанные с расследованием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олько Такэдзо Мурасита нас не опере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отъездом в Токио Акиэ, по-видимому, навела порядок в кварт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ефон отключен, — констатировал Саэгуса и ушел. Он торопился купить билеты на обратный поез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не успели приехать, уже назад, — уныло сказал Кокити, топтавшийся в прихожей. — Вы не хотите обратиться в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беспол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могу вам чем-нибудь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невольно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моральной поддержкой, но в нашем положении и это немало. К тому же, на вашем попечении остается магазин. Мы и так вам причинили столько хло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бородок Кокити задрожал. У Юдзи защемило сердце, когда он понял, что добряк стиснул зубы, чтобы не разрыд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бродила, держась рукой за стену, и обыскивала квартиру. Послышав шум, Юдзи направился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ояла перед маленьким домашним алтарем. Разумеется, вазочка была пуста и курительных палочек не было, но аккуратно стояли в ряд две новых поминальных таблички и одна довольно стар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родители и сес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рошо, что Акиэ этого не видит, подумал он. Слишком жестоко, все позабыв, вдруг наткнуться на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алтаре также стояли фотографии. Он уже много раз видел их, поэтому сразу узнал на снимках Кадзуо Миёси и Юкиэ. Женщина тридцати с небольшим, вероятно, была матерью Акиэ. Умерла молодой.</w:t>
      </w:r>
    </w:p>
    <w:p>
      <w:pPr>
        <w:pStyle w:val="Style15"/>
        <w:ind w:firstLine="567"/>
        <w:rPr/>
      </w:pPr>
      <w:r>
        <w:rPr>
          <w:rFonts w:cs="Times New Roman" w:ascii="Times New Roman" w:hAnsi="Times New Roman"/>
          <w:sz w:val="22"/>
          <w:szCs w:val="22"/>
        </w:rPr>
        <w:t>В этот момент он заметил рядом с фотографией положенную в качестве подношения духу умершего нераспечатанную пачку «Hope».</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сигареты любил ее отец — Кадзуо Миёси. Он вновь порадовался, что она не видит. Запах любимых сигарет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сигареты кончились. Не сбегаешь на уг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едставил, как, услышав просьбу отца, маленькая девочка выбегает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продолжая передвигаться ощупью, перешла от алтаря к стоящему рядом комоду. Когда рука дотянулась до его края, она задела лежащего сверху плюшевого кро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лик, покатившись, упал на пол. Видимо, от удара спрятанный внутри механизм пришел в действие — заиграла красивая музыка. Под эту музыку кролик начал двигать ушами и пофырк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продолжая держать перед собой вытянутые руки, внимательно вслушивалась. Наконец прошеп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стрен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етстве нам подарили двух одинаковых кроликов. Мой сломался, а у сестры продолжал работать, она его очень любила. Очень лю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мог знать, что скрывается за этими воспоминаниями. Поднял продолжающего фыркать зайца и передал А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жала его к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е... — сказала она, уткнувшись лицом в пушистую шкурку. — Бедная Ю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отхода поезда оставалось почти два часа. Воспользовавшись случаем, Кокити повел их в ресторан, специализирующийся на местной кухне. Тихий и уютный ресторан лепился на склоне горы, осеняющей горо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й батюшка как-то особенно гордился этим рестораном, возможно, здешние блюда пробудят в тебе какие-нибудь воспоми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ы, свежие дары моря не вернули памяти, но Юдзи оценил искренний порыв Кок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вращаясь из ресторана к автостоянке, прошли через городской парк со старинным замком. Как раз в этот момент девушка-экскурсовод, держа в руке микрофон, затараторила, обращаясь к обступившим ее турис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д вами конная статуя Масамунэ Датэ. Кажется, что прославленный полководец из глубины веков взирает на наш город и охраняет его жителей от б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слова экскурсовода, Акиэ неожиданн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ородском пар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рнувшись к Юдзи,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десь встречалась. С т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дший рядом Кокити, глядя на них,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ициатива вашей женитьбы исходила от родителей. Несмотря на многолетнюю дружбу отцов, вас, детей, почти ничто не связывало. Изредка виделись и только. Окончив университет, ты, Юдзи, перебрался на место службы, отдалившись от семьи. И когда твой батюшка вдруг предложил официально сосватать тебя с Акиэ, ты ужасно рассер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удивленно захлопал глазами. Кокити заулыб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аявил, что в состоянии сам найти себе подругу жизни. Но однажды, приехав в отпуск, случайно на улице столкнулся с Акиэ. С этого все и нач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 выходит, он-таки не стал плясать под дудку отца. А результат получился тот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то время, что вы не виделись, Акиэ сильно похорошела. Тем не менее ситуация была щекотливой. Вы стали встречаться, но втайне от родителей. Я тоже оставался в неведении, пока ты, Юдзи, не сообщил мне под большим секр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же я вам сообщ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д тем как вы вдвоем поехали в «Счастливый приют». Ваши родители давно уже договорились провести там Рождество. Тебя тоже приглашали, но ты отказался, а мне сказал, что хочешь сделать родителям сюрприз и тайком приехать туда вместе с Акиэ, застав всех врасплох. Эта идея показалась мне очень забав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значит, вот как все было! Вот почему они приехали позже всех и оказались первыми, кто обнаружил, что произошло в «Счастливом прию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ехали, никого не предупредив. Вдвоем... — Кокити осекся, вспомнив, что их там ожид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окзале при расставании Кокити совсем сник. Печально опустив брови, он стоял на перроне и махал рукой до тех пор, пока поезд не скрылся из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братном пути никто не проронил ни слова. Саэгуса все время спал, но лицо у него оставалось озабоченным. Точно он о чем-то сосредоточенно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взяла с собой из дома плюшевого кролика. Прижимая к груди, она касалась его щекой. Она не плакала, но глаза влажно бле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ших родных убили дважды, подума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ый раз — в «Счастливом приюте». И еще раз, когда он и Акиэ потеряли память, а потом узнали о том,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бую трагедию переживают единожды. Каким бы ни было горе, оно лишь раз достигает своего п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у них получилось иначе. Из-за потери памяти, им пришлось дважды пережить ту же скорбь и с той же си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одно это невозможно простить. Глядя на бледный профиль Акиэ, Юдзи думал: уже одно то, как с ними бессовестно обошлись, должно быть оплачено по высшей ста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нь начался с телефонного зв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тив своего обыкновения Эцуко заспалась. Погрузившись в смутные, отрывочные сновидения, забыла 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Юкари разбудила ее, крикнув, что звонит телефон, на будильнике было уже десять тридцать. Эцуко вскочила как ошпаре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то она ищет пропавшего человека, когда каждая минута на счету! Вот что значит непрофессионал! Ей стало стыдно. Если за вчерашний день она так устала, что же будет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ефон? Кто звон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то Кирико. Говорит, ты ее знаешь. Назвала меня умн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ко Амино из «Розового салона». Эцуко, сбежав по лестнице, схвати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Ал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жа Сингё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ко, видимо, звонила с улицы — в трубке слышались чьи-то гол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поможет вам это в поисках Мисао или нет, но у меня появилась кое-какая информация. Мы можем где-нибудь встрет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Я к вам подъеду немедленно. Где вы наход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Кирико объяснила. Спортивный клуб в Ёцуя. Повторяя про себя, чтобы не забыть, адрес клуба и его название: «Life sweat», </w:t>
      </w:r>
      <w:r>
        <w:rPr>
          <w:rFonts w:cs="Times New Roman" w:ascii="Times New Roman" w:hAnsi="Times New Roman"/>
          <w:color w:val="333399"/>
          <w:sz w:val="22"/>
          <w:szCs w:val="22"/>
        </w:rPr>
        <w:t>[«Пот жизни» (англ.).]</w:t>
      </w:r>
      <w:r>
        <w:rPr>
          <w:rFonts w:cs="Times New Roman" w:ascii="Times New Roman" w:hAnsi="Times New Roman"/>
          <w:sz w:val="22"/>
          <w:szCs w:val="22"/>
        </w:rPr>
        <w:t xml:space="preserve"> она поспешно переод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ты очень спешишь? — подскочила Юк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я должна сейчас же у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успеешь отвезти меня к д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обиралась ответить, что у нее нет времени, но Юкари уже ушла, лукаво улыбнувшись. Жаль, но другого выход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со сборами, стала проверять содержимое сумочки и не нашла ключа от машины. И бумажника с кредитками нет. Она растерялась, как вдруг с улицы послышался гудок. Выйдя на порог, посмотрела — за рулем ее автомобиля восседала Юк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 Помахала обеими руками. В правой — ключ, в левой — бумажник. — Сегодня я еду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ка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я не умница? Твой кошелек был пуст, пришлось снять деньги в банке. Ассигнования на военные расходы. Видишь, я тоже могу приго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началу встревожилась, но, представив, как Юкари, точно крольчонок, мчится до банкомата на углу улицы и бегом возвращается обратно, она невольно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ама, садись быстрее. По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портивный клуб «Life sweat» располагался в большом новом здании, выходящем на улицу, идущую от станции Ёцуя. На крыше виднелся стеклянный купол, похожий на теплицу. Вероятно, под ним был басс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звала при входе имя Кирико Амино. Дежурная девушка в ярко-желтом спортивном костюме показала рукой в глубину хо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нимитесь в лифте на седьмой этаж. Прямо перед вами будет вход в бассейн, с левой стороны — безалкогольный бар. Кирико передала, что ждет вас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Эцуко, и Юкари впервые оказались в подобном месте. Обстановка сильно отличалась от той, что была в муниципальном спортивном центре, расположенном возле их дома, в который она иногда водила Юк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лтый спортивный костюм был, видимо, форменной одеждой работающего здесь персонала. Проходя мимо, юноши и девушки в форме приветливо здоровались, излучая жизнерадостность. Все были покрыты ровным загаром и казались воплощением здорового образа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дьмой этаж был последним. Как она и предполагала, под куполом находился бассейн. Он был застеклен со всех сторон, что позволяло обозревать эту изумрудную гладь, не заходя внутрь. Бар располагался так, что можно было сверху наблюдать за пловцами. Выйдя из лифта, Эцуко тотчас увидела Кирико и помахала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иявшем белизной баре стояли высокие стулья. Кирико разместилась на ближайшей к бассейну стор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ла не одна. Рядом с ней сидела девушка. Обе в ярких майках и в шортах. У Кирико на лбу повязана бандана, у девушки длинные волосы, собранные в хвост, спускались на сп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сегодня я с довеском, — сказа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хикнув, Юкари предста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кари, мамин дове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и весело рассмея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накомьтесь, — сказала Кирико, — моя школьная подруга — Ка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инноволосая девушка, приподнявшись, кивнула головой. Стройная, эффектная красавица, казавшаяся намного старше Кирико. Но когда Кирико назвала ее профессию, Эцуко от удивления невольно восклик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тективное бюр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ёко вероятно уже привыкла к такой реакции. Он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заправляет детективным бюро. А я только помог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че, семейный бизнес, — засмеялась Кирико. — Юкари, что будешь пить? Рекомендую сок гуа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час официантка, все в том же желтом спортивном костюме, принесли бледно-розовый сок. Как только она удалилась, Кирико загов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знала от Каёко нечто, что, как мне кажется, может вас заинтересовать. Мы пришли сюда поиграть в сквош, и, когда я упомянула о том, что Мисао ушла из дома, Каёко была пора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зглянула на девушку, совершенно не соответствующую образу «детект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комы с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ёко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стригусь в «Розовом салоне» у Кирико. Там мы и познаком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е словам, это произошло месяца четыре назад, в середине апр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зашла в салон, Мисао была уже там. Кирико окликнула меня, и Мисао, видимо, догадалась, что мы подруги. Через какое-то время мы случайно оказались в соседних креслах, и она заговорила со м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Мисао это удивительно, не правда ли? — вставила Кирико. — Но на это была причина. Она заинтересовалась, узнав, что Каёко работает в детективном агент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ко на мгновение высунула розовый язы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асная болтушка. Я всегда предупреждаю Каёко: не говори мне ничего о своей работе. Вот и на этот раз я, накручивая Мисао бигуди, не удержалась и сболтнула: взгляни на ту девушку, она самая необычная из моих подруг! Еще бы — детект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дальше? — Эцуко подалась вперед. — Мисао о чем-то вас по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ёко, положив руки на колени, приосан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казала, что слышала по телевизору, будто в последнее время многие люди обращаются в детективные агентства и бюро расследований, чтобы установить собственную личность, и спросила, правда ли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тановить собственную лич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 наше время и тако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ще всего обращаются мужчины, занимающие ответственные долж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правленцы среднего звена, те, которые по своему положению находятся между начальством и подчиненными, как между молотом и наковальней. У них очень нервная работа, случается, из-за переутомления они перестают понимать, в чем смысл их работы. Днем и ночью их мучают сомнения: есть ли хоть какая-то польза от их самоотверженного труда, как их воспринимают окружающ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такое часто бывает, подумала Эцуко. И тогда этот самый управленец нанимает профессионалов, чтобы они установили, что он за человек, вернее, оценили его как лич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глупость! — Кирико пожала худыми плечами. — Что их может интересовать? Хорошие ли отношения с супругой? Есть ли взаимопонимание с детьми? Как относится начальство? Уважают ли подчиненные? Разве сам человек не знает об этом лучше, чем кто-либо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ть самому не достаточно. Вопрос в том, как человек выглядит в глазах других людей. — Каёко слегка развела руками. — Пусть ему кажется, что он обладает такими-то достоинствами, но где уверенность, что так оно и есть с объективной точки зрения? Вот они и хотят удостовер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азм! Пустая трата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робормо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не кажется, я немного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и уставились на Эцуко. Кирико — удивленно. Каёко — полувопросительно, точно приглашая ее продолжить свою мысль. Было ли это профессиональным, или свойством ее характера, но взгляд Каёко выражал сочувствие, готовность в любую минуту прийти на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д назад у меня умер муж. От переутомления на работе, — Эцуко попыталась выдавить улыбку. — Для меня, как для жены, увы, это не стало большой неожиданностью. Я корила себя: почему раньше не обращала внимания, до того, как это случилось, и знакомые меня упрек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 невольно вырвалось у Кирико, в смысле — простите, что завели разговор на эту т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новь прониклась к ней симпат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правилась до сих пор. Поэтому мне кажется, я могу понять. Когда муж умер, меня тоже мучили страхи. Разумеется, я ощущала за собой вину, но больше всего меня беспокоило, что обо мне думают окружающие — понимает ли хоть один из них, что не в моих силах было что-либо изменить, что я хотела помочь, но не знала — как. Дни и ночи думала: правильно ли я ж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многое пришлось выстрадать... — прошептала Ка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слушала, открыв рот. Заметив это, Каёко сказала вес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Юкари, как насчет «бокс-аэроб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просто. Бить по мешку с песком. Классная штука. Кирико тебе покажет.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вскочила. Схватив за руку Кирико, пошла, приговари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ак Тай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ёк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аровательная дев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уж больно развяз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че, — Каёко вернулась к разговору, — когда я подтвердила, что, действительно, в последнее время довольно часто обращаются с просьбой установить свою личность, Мисао спросила, может ли и она обратиться в наше агентство с такой просьбой, — приложив указательный палец к кончику носа, Каёко задумалась. — В тот момент я решила, что она шутит. Обычный треп в салоне, пока накручивают волосы. Я ответила, что вообще-то мы выполняем такую работу, но стоит это недешево. Но Мисао захотела узнать адрес нашего агентства, и я дала ей визитку. И вот, где-то через неделю, Мисао и вправду пришла к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хотела установить свою лич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ёко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робно расспросила, сколько конкретно это может стоить, как много времени занимает, какой круг знакомых охватывает. Честно говоря, я была пора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подобную работу в детективном агентстве брали минимум двести тысяч и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реально затраты больше, поэтому следует приготовить примерно тысяч триста. Я посоветовала отказаться от этой затеи, но она сказала, что сможет скопить, работая. Я не знала, что и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спомнила слова подруги Мисао, Момоко, о том, что Мисао была прижимистой, несмотря на приличный зарабо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нашем агентстве, — продолжала Каёко, — как правило, не принимают заявок от несовершеннолетних. К тому же, мы не даем согласие на установление личности самого заказчика. Это принципиальная позиция моего отца, главы агент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заинтересо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установление личности заказчика — вовсе никакое не расследование, — отрезала Каёко. — Это жульничество чистой воды. Каким бы серьезным ни было расследование, в конце концов оно оборачивается надувательством. Хотите знать почему? Люди, которые приходят к нам и говорят: «Узнайте, что обо мне думают окружающие, установите, какую я веду жизнь», в той или иной степени больны. Они испытывают душевные муки из-за слишком большой нагрузки на работе. Помочь им, вылечить их может только вр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че, это невро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сегда, но в большинстве случаев. Можно назвать это «предневрозом». Правильнее обратиться к врачу-специалисту или к психиатру. Или же просто выкроить время и хорошенько отдохнуть. Вместо того, чтобы платить триста тысяч иен на расследование, съездить куда-нибудь с семьей. В любом случае, просьба о расследовании — это ошибочный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вы пра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ебующие, чтобы установили их личность, никогда не бывают довольны результатами. — Каёко печально усмехнулась. — Им нужны объективные данные. Так они говорят. Но возможно ли дать объективную оценку конкретному индивиду? Предположим, неделю назад произошла супружеская ссора. Можно ли на этом основании утверждать, что между супругами плохие отношения? Да сколько угодно пар, которые ежедневно ссорятся и при этом живут душа в душу! Или, допустим, станем расспрашивать соседей. Чего только не наслушаешься! Если спросить женщину, страдающую от неверности мужа, она наверняка заявит, что сосед тоже, видать по всему, изменяет жене. Тот, кто не может найти общего языка со своими детьми, скажет, что и у соседей дети от рук отбились. Ничего удивительного. Понятно же, что люди на все смотрят со своей колоколь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чего возраз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же не школьный экзамен, не выставлять же оценки: карьерный успех — четверка, одобрение начальства — твердая тройка, уровень поддержки подчиненных — два с плюсом. Только сам человек может определить, успешный он человек или неудачник, доволен своей жизнью или нет. Неужели это не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ёко тряхну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они не хотят этого понять. Они мучаются сомнениями, не находят места от беспокойства. Соответственно и результаты расследования не могут их удовлетворить. Продолжают настаивать: проведите более тщательное расследование, или заявляют: я совсем не такой, изучите получше. Они хотят получить результат, который бы их удовлетворил, а поскольку они пришли в агентство потому, что и сами не знают, что их может удовлетворить, это может тянуться до бесконечности. Ходят по кругу, мучая себя и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кивнула, соглаш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действительно сочувствуешь подобным клиентам, самое лучшее сказать им: откажитесь от расследования и возьмите отпуск, посоветуйтесь с врачом, которому доверяете. Но на практике, увы, так складно не получается. Самый худший выход — это подтасовать результат, который заведомо удовлетворит клиента. Если удовлетворишь его самолюбие, он, обрадовавшись, захочет услышать еще и еще, и тогда уже не отвяж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правы. Я хорошо понимаю подобную психолог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чается, получив результаты расследования, клиент чувствует временное облегчение. Но это не разрешает проблемы по сути. Не излечивает рану, а только маскир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ёко перевела дух, отхлебнув из стакана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отец часто говорит: взявшись за расследование, мы превращаемся в машину. В техническое приспособление. В аппарат, производящий тщательное расследование. Поэтому мы не должны допускать, чтобы нас использовали вопреки нашему предназначению, не должны служить иллюзорной цели, отвечая на просьбы: «Ну-ка, давайте, узнайте, кто я такой». — Каёко издала смешок. — Конечно, если человек болен амнезией, мы можем расследовать, какую он вел жизнь в прош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овсем другой случай, — рассмеялась Эцу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почему, — вздохнула Каёко, — я отказала Мисао, постаравшись объяснить примерно в тех же словах. В ее возрасте не обязательно иметь какие-то реальные душевные проблемы, чтобы мучить себя вопросом: «что я за человек?». У любого подростка бывают периоды, когда он теряет в себе уверенность, и комплексов всегда предостаточно. Мой отец так ей и сказал. Она выслушала с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епенно Эцуко стала понимать, о чем думала Мисао, что ее мучило. Она пробиралась по жизни ощупью, так и не оправившись от самоубийства школьной подру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олько... — Каёко вскинула голову, — было видно, что в ней засела какая-то пугающе упорная мысль. Я постаралась ей все объяснить, но и мне, и отцу показалось — она в таком состоянии, что, получив отказ у нас, возможно, обратится в другое агентство. Должна же быть какая-то реальная, глубокая причина, если семнадцатилетняя девушка, да еще такая красавица, заявляет: «Я совершенно не знаю, как меня воспринимают окружающие». Но мне было неловко приставать к ней с расспросами, да и она была явно не расположена говорить 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отому, что вы почти одних лет, подумала Эцуко, и ты такая же молодая и красивая, как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самоубийства Икуэ Сиёдзи Мисао разучилась общаться со своими сверстницами, сходиться с молодыми людьми. А потому и не могла выворачивать душу наизнанку ни перед жизнерадостной, веселой Кирико, ни перед желающей казаться «крутой», но в действительности доброй и отзывчивой Момоко, ни перед этой Каёко, которая, по идее, лучше других могла ее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все, что я говорю, вряд ли поможет вам установить, где сейчас находится Миса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все нет. Мне кажется, вы нащупали что-то, что волновало Мисао. Благодаря этому, возможно, удастся понять ее посту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ёко облегченно рассме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те, если я могу вам еще чем-то помочь. Как говорится, не в службу, а в друж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благода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лько уже людей предлагали ей помощь! Все беспокоятся о Мисао. И не есть ли это самое красноречивое свидетельство того, «какой она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таваясь с девушками, Эцуко рискнула спрос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роскошный клуб! Вы с Кирико его чл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ёко захихик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тупительный взнос — миллион пятьсот тысяч иен, ежемесячные выплаты — двести тысяч. Разумная цена, но нам как-то не по зубам. Мы всего лишь гости, нас провела постоянная клиентка Кирико, член клу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зу, в бассейне одиноко плыла, точно скользила по воде, женщина в ярком купаль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блюдая за ней, Кирико задумчиво пробормо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огда в таком месте удается словить новых кл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рнувшись к Эцук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еди членов этого клуба тоже хватает страдальцев. Хоть со стороны и кажется, что сюда ходят всем довольные, ни в чем себе не отказывающие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ы одинаковые, — сказа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Кафе «Комацу» нашла без особого труда. Большой розовый навес, о котором говорила Момоко, был виден издалека. Оставив автомобиль на стоянке универмага «Lumine», расположенного у южного выхода вокзала Синдзюку, и пробираясь сквозь толпу, крепко держа за руку Юкари, Эцуко начала раскаиваться. Квартал Кабукитё </w:t>
      </w:r>
      <w:r>
        <w:rPr>
          <w:rFonts w:cs="Times New Roman" w:ascii="Times New Roman" w:hAnsi="Times New Roman"/>
          <w:color w:val="333399"/>
          <w:sz w:val="22"/>
          <w:szCs w:val="22"/>
        </w:rPr>
        <w:t>[Кабукитё — квартал, в котором наряду с кинотеатрами и ресторанами традиционно сосредоточены заведения секс-индустрии. Считается «опасным» для простого обывателя.]</w:t>
      </w:r>
      <w:r>
        <w:rPr>
          <w:rFonts w:cs="Times New Roman" w:ascii="Times New Roman" w:hAnsi="Times New Roman"/>
          <w:sz w:val="22"/>
          <w:szCs w:val="22"/>
        </w:rPr>
        <w:t xml:space="preserve"> — не то место, куда стоит захаживать с десятилетней девочкой. Все-таки не надо было брать Юкари с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Юкари, не глазей по сторонам! — строго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что Юкари спокойно отв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адно, мама, я не потеряюсь, дорогу 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невольно остано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забыла? В прошлом году, летом, дед водил меня на «Питера Пэна». В кинотеатр «К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так хорошо успела запомнить дор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сле кино мы с дедом основательно исследовали этот район. Он еще сказал: «Смотри и запоминай, Юкари, этот район очень опасен. Если твои друзья будут предлагать тебе сюда сходить, ни за что не соглаш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проводящий учебную экскурсию. Слов нет. Эцуко была и изумлена, и восхищ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ибара? Что с ней? — спросил хозяин «Комацу», услышав имя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весник Эцуко. Внешне похож на человека, в прошлой жизни бывшего рок-музыкантом. Заведение рассчитано на тинейджеров, поэтому он выглядел в нем белой воро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овину кафе занимала стойка с мороженым, другую половину — собственно кафе. В эту обстановку никак не вписывался старенький, побитый аппарат с когда-то популярной игрой, в которой надо было отстреливать космических пришельцев. Два школьника, уткнувшись в него, самозабвенно играли, извлекая ностальгически монотонные зв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не знаю, что и делать. Не предупредив, прогуляла субботу и воскресенье. Она что, забол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озникли некоторые проблемы. Она работала по выход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 субботу с двух до пяти, в воскресенье — полный рабочий день. Она уже довольно давно у нас. Где-то с полгода. До сих пор ни разу не прогуливала. Если нужно, всегда отпраши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ббота и воскресенье на прошлой неделе — это одиннадцатое и двенадцатое августа. Мисао убежала из дома ночью восьмого... Может быть, она не стала предупреждать в кафе, поскольку была уверена, что к этому времени вернется? Или же у нее голова была занята столь важным делом, что забыла о раб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лышала, что у Мисао здесь были друзья. Какой-то студент, вы не знаете —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зяин обернулся, теребя висящую на шее цепь. За его спиной с криком: «Осторожно!», пробежала официантка в форме, напоминающей слоеное мороже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до? — произнес хозяин, глядя в пото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до? — переспроси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т парень. Каибара-то красавица. Он в нее довольно сильно втю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ейчас он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лжен быть — сегодня вторник. — Он взглянул на листок с расписанием, прикрепленный к тыльной стороне кассы. — С двух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а только половина пер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сказала, что зайдет попозже, и вышла из кафе. На улице стояла невыносимая, удушающая жара. Ее усугублял раскаленный асфальт и горячий воздух, изрыгаемый бесчисленными кондиционерами на тесно сбившихся зданиях. Ускорив шаг почти до бега, вскочили в универмаг «Исэтан». Пообедав в ресторане, в два часа пять минут вернулись к кафе «Комацу». Сразу бросился в глаза стоящий на приколе внушительного вида мотоцикл, которого прежд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их заметив, хозяин кафе крикнул в сторону подсоб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н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его зов появился пухлявый круглолицый паренек. Он уже был студентом и наверняка бы обиделся на «паренька». Но с таким лицом он и в сорок лет будет выглядеть ребен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цуо Андо, — представился он, опустив глаза и заметно роб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Эцуко произнесла имя Мисао, его добродушное лицо напряг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 ней? Что-то случилось? — спросил он, чуть ли не хватая ее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что Мисао ушла из дома, он застыл, его руки повисли, точно от удара электрош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и были толстые, с ямочками на локтях, и вообще вид у него был отнюдь не спортивный. Неужто он и вправду бойфренд Мисао? — удивилась Эцу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же был с ней хорошо знаком? Может, есть какие-то соображения, куда она могла уйти? Все что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цуо, потирая правой рукой щеку, беспокойно шнырял глазами по сторо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видите ли... откуда я могу знать, куда она пош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расскажи, какой она была в последнее время. Не замечал чего-то необычного в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етителей было немного, но Андо нервно поглядывал в сторону хозяина ка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зяин! — крикну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за кассы показалась голова на мощной шее с цеп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го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можно мне ненадолго позаимствовать у вас Андо? Сколько вам заплатить за неудоб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зяин ухмыльнулся, растянув рот до ушей, точно волк из мультфиль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запрошу пятьсот тысяч, все равно от вас не дождешься. Так уж и быть, берите задарма. Вместо этого закажите чег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зяла две крем-соды и фраппэ для Юкари. Наверняка у Юкари потом будут проблемы с желудком, ну да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тем Юкари с самого начала внимательно смотрела в сторону «прише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и, поиграй, — предложи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радостно уселась перед автом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да ты небось совсем в этом не бум-бум? — сказал хозяин кафе, лично принесший крем-с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 как в нее игр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чи всех подряд. Ну-ка, смотри и учись. Дед тебе покажет высший кла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шись один на один с Эцуко, Андо почесал заты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 говоря, мне было трудно говорить вовсе не из-за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 госпожа Сингё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кивнула. Андо смущенно опустил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просьбе Мисао я следил за вашим любов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едва не воскликнула. Вот оно! «Госпожа Сингёдзи ♥».</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это понимать? Я знаю, Мисао вбила себе в голову, что у меня есть любовник. Но это не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цуо кивнул, как марионетка, которую дернули за ни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тоже так думала. «Любовник Сингёдзи» это, так сказать, кличка. Мисао прозвала так одного мужч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яснилось, что впервые мифического «любовника» Мисао встретила четырнадцатого июля. День, который был помечен в дневнике: «Сингёдзи ♥».</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убботу мы оба работали до пяти, я предложил сходить куда-нибудь выпить. Мы все, работающие в кафе, и прежде, случалось, ходили вместе в какой-нибудь кабак, но в тот день я впервые пригласил одну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терев выступивший над губой пот, он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л, что у меня никаких шансов. Мисао вообще не слишком компанейская девчонка. Даже когда мы шли развлекаться все вместе, она присоединялась к нам в одном случае из трех. Но она мне очень нравилась. Я, конечно, понимал, что такой красавице я не пара, но не хотел отступать. И в этот раз, когда услышал: «Извини, у меня сегодня другие планы», я сказал: «Хорошо, я только тебя провожу». Я хотел побыть рядом с ней пусть и в качестве «связ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его пере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значит — «связ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о густо покрасн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ыдно говорить. Так у нас это называют. Парень на подхвате, тот, который, не являясь настоящим любовником девушки, провожает и встречает ее, когда она идет в магазин или развлекаться. Мне нечем похвастаться, но зато у меня есть мотоцик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его мотоцикл стоит на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уда вы поех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район Маруно ути. Она сказала, что там ее ждет подруга — госпожа Сингё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четырнадцатого июля Мисао хотела с ней встре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они ни о чем не договаривались. За четыре дня до этого Мисао была у нее в гостях. Но вновь захотела с ней увидеться. Значит, несмотря на всю ее нелюдимость, отношения с Эцуко ее отнюдь не тяго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ей наверняка пришлось бы собрать всю свою волю в кулак, чтобы выдавить из себя: «Я оказалась поблизости и решила к вам заглянуть» или «Сегодня суббота, может, сходим куда-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Эцуко четырнадцатое июля было рабочей субботой. Мисао знала о ее графике. Следовательно знала, что до половины шестого она будет в «Неверленде». И наверняка беспокоилась, как Эцуко отнесется к ее внезапному появлен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вез ее, — продолжал Андо, — но, когда мы прибыли в указанное место, Мисао выглядела смущенной. Я решил, что она наврала только для того, чтобы от меня отвязаться, и теперь раскаивается. И что в действительности никакой договоренности о встрече у вас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е на правду, подумала Эцуко. Соврала Андо, что у нее дела. Приплела Эцуко и «Неверленд». Но когда оказалась возле «Неверленда», зайти не хватило д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облагодарила и сказала, что я свободен. Но меня такая злость взяла! Я ей сказал: «Нет у тебя никакого свидания! Если тебе не в кайф со мной общаться, так бы прямо и сказала. Не надо мне в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начале очень удивилась. Затем сморщила лицо так, что я подумал — сейчас расплачется. Но нет, она засмеялась. «Извини, говорит, ты прав, никакой договоренности нет». «Значит, говорю, и про подругу твою — вранье?» «Нет, говорит, это правда. Но я не уверена, что она будет рада, если я к ней нагряну без приглашения». «Но ведь она, говорю я, твоя подруга?» «Может быть, отвечает, я всего лишь принимаю желаемое за действительное». «Что за чушь, говорю, зачем так думать? Если ты считаешь ее своей подругой, значит, и ты для нее подруга. Это и называется дружбой. Друзьями не становятся, объявив: с сегодняшнего дня мы друзья». Мисао удивилась: «Неужели? Разве это так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улыбнулась, соглашаясь с Ан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ты первый, кто сумел вправить ей моз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юсь, чт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о отпил из стакана крем-соду, мутную от растаявшего мороже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надоумил ее. Если стесняешься зайти, дождись на улице, когда она выйдет. А там окликнешь, сделав вид, что случайно проходила мимо. Если она торопится, вы просто распрощаетесь, ничего страшного. Честно говоря, я до самого последнего момента думал, что про «подругу» — это брехня. Что она хочет встретиться с каким-то мужиком. Поэтому ужасно удивился, когда выяснилось, что речь идет о некой Сингёдзи, с которой Мисао познакомилась, когда позвонила в телефонный клуб. У меня в голове не укладывалось, что такая классная девчонка, на которую все заглядываются, застенчива даже в общении с женщ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 имеет успе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 нее от поклонников отбоя нет! Только она никого к себе не подпускает, строит из себя недотрогу... Короче, мы встали у мотоцикла, вроде бы просто так, а сами приготовились ждать. Когда долго ждешь, начинаешь невольно следить за тем, что происходит вокруг, так ведь? И вот мы заметили, что чуть поодаль от нас какой-то мужчина, так же как и мы, смотрит на выходящих из здания. Лет сорока. В белой рубашке, в галстуке, пиджак закинут на плечо. Такой вот ничем не примечательный тип. В этот момент появляетесь вы. С вами была какая-то женщина. Не заметив нас, вы направились в сторону метро. Самый подходящий момент, чтобы окликнуть вас и разыграть случайную встречу. Но все получилось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самом деле, Эцуко не помнила, чтобы кто-нибудь ее в тот день окликнул на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чина, о котором я говорил, увидев вас, оживился. Очевидно, он тоже дожидался вас. И это не все. Он пошел за вами сл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сидела, обхватив руками колени. Она была в полной растеря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ействительно шел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сомнений. Вы не знаете, кто это мог бы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не представ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о вздохнул с заметным облег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Значит, не ваш прият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 это был мой приятель, он бы не стал за мной красться. Ему и правда около сор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тарше? Случаем, не плеши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 Ёсио, подумала она. Может, хотел подшутить. С него ста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Андо тотчас разрушил ее гипоте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рошо его запомнил. Совсем не плешивый, худой, довольно красивый. Я, хоть лоб расшиби, таким никогда не ст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рассеянно помешивала соломинкой крем-соду. Не очень-то приятно, когда за тобой сле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же это мог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Мисао сказала то же самое — кто же это такой? Тогда мы — стыдно признаться — пошли за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оже пошли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о почесал затыл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ставили мотоцикл и пошли пехом. Прохожих было много, несколько раз едва не потеряли вас из виду. Через какое-то время вы вместе со своей спутницей зашли в кафе. Не пом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задумалась. Это было месяц назад, сразу и не вспомнишь. Но, действительно, недалеко от станции метро есть кафе, куда служащие «Неверленда» нередко заходят выпить чашечку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заходила, — сказала она неувер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было именно так. Мужчина тоже зашел в кафе и сел у стойки с таким расчетом, чтобы вас видеть. Мисао забеспокоилась. «Странно, говорит, тебе не кажется? Если бы он был ее приятель, он бы ее окликнул». Я согласился. Тогда она говорит: «Я думаю, он один из тех, кто звонит в «Неверленд». Ему стало недостаточно телефонных разговоров, и он решил встретиться». Я возразил, что в таком случае, он бы сразу с вами заговорил. Но, сказать по правде, нам показалось, что мужчина и впрямь несколько раз порывался к вам обратиться. Но так и не решился. Только смотрел, не отрываясь, издали. Тут Мисао попросила меня сходить за мотоциклом. «Зачем?» — удивился я. Но она сказала, что хочет проследить, куда мужчина направится после. Не исключено, что сядет в машину, поэтому мотоцикл может приго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о заговорил оправдывающимся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ее стороны это не было пустым любопытством. Она беспокоилась за вас. Разве не странно, что какой-то человек за вами следит? Мисао решила выяснить, кто он та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е не осуждаю. Уверена, она руководствовалась именно этими соображ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дно свидетельство того, с какой симпатией Мисао к ней относ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разумеется, не помнила, но по словам Андо, она провела почти сорок минут в кафе, после чего, купив пирожные, вышла на улицу. Затем, никуда не заходя, спустилась в ме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зрительный мужчина шел за вами до самого входа в метро. Но когда вы начали спускаться по лестнице, остановился и, казалось, о чем-то задумался, однако в конце концов последовал за вами. Мы пошли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ас зам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ряд ли он мог предполагать, что кто-то за ним сле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правило, возвращаясь с работы, Эцуко проходила через метро на примыкающую железнодорожную станцию «Токио». Оттуда по прямой идет скоростной поезд до ее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не стал далее преследовать Эцуко и перешел на кольцевую линию. Мисао и Андо сели с ним в один вагон и вышли в Синдзю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куда же он направ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о махнул рукой в сторону сев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большая больница под названием Клиника Сакаки. Это все, что написано на табличке у входа. Расспросив местных жителей, мы выяснили, что клиника — психиатричес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сихиатрическая? Эцуко растерялась от избытка нахлынувшей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м ваша слежка законч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 совсем, — Андо утер пот. — Мисао была заинтригована тем, что мужчина отправился к психиатру. «Что с ним? — не унималась она. — Кто он такой?» Существует же такое предубеждение: стоит человеку обратиться к врачу-психиатру, его сразу начинают подозревать бог знает в чем. У моего папаши тоже был стресс, он отказывался ходить на работу. Врач, к которому он обратился, оказался очень хорошим человеком. Он говорил, что никто не застрахован от нервного расстройства, в этом случае надо непременно обращаться к психиатру, как мы обращаемся к обычному терапевту. Стыдиться нечего, да и не так страшно, как у зуб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о смущенно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чать с того, что на тот момент мы не знали об этом мужчине ничего, кроме того, что он вошел в клинику. Может, он сам был врачом. Через час он вышел. Мисао отнеслась ко всему очень серьезно и, не слушая моих возражений, заявила, что ни под каким видом не собирается отступать и пойдет сл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вышел к перекрестку и свернул направо. Он остановился перед баром, освещенным голубым неоновым светом. Толкнув дверь, вошел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ывеске было написано «Ла Панса». С виду — обычный бар, в отдельно стоящем домике. Выждав некоторое время, мы решились зайти. Тесный зальчик. Стойка, вместо стульев — бочки из-под виски, все застлано табачным дымом. Посетителей кот наплакал, но нас выгнали. Подошел человек, который, вероятно, был хозяином заведения, пьяный в стельку, и заплетающимся языком заявил, что все места заказаны, обслуживаются только постоянные посетители, посторонним вход воспрещ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ужчина, за которым вы след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не было. Возможно, он скрылся в подсобном помещении,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Мисао и Андо, набравшись терпения, еще с час провели на улице, но мужчина так и не поя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ао была разочарована, но я убедил ее, что пора домой. К тому же, я бросил без присмотра мотоцикл у станции. В конце концов, она все-таки пошла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ытаясь упорядочить только что услышанное и то, что ей было уже известно, Эцуко осторожно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ы думаешь, Андо, она на этом успоко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ен, она продолжала доискиваться, что это за человек. Не исключено, что в ту же ночь, после того как я отвез ее домой, вернулась к «Ла Пан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ичего тебе не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 тех пор она не касалась этой т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все, что произошло четырнадцатого ию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исао ни словом не обмолвилась ей об этом. Не сказала: «Я видела странного человека. Вы ничего о нем не знаете?» И разговоры с «Неверлендом» стали короче. Очевидно, Мисао хотела сохранить в тайне что-то важное, касающееся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ам-то ты не спрашивал у Мисао, что было по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ашивал. «Ты все еще не успокоилась? Может быть, напрямую спросить у Сингёдзи?» Но она только рассмеялась: «Да я вообще об этом забы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ы пов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о вновь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спустя какое-то время Мисао как будто повеселела. Стала не такой застенчивой что ли, более раскованной. Я был рад — и сделал вид, что поверил ее сло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цуо опустил глаза. Затем выд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ялся, что она рассердится на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елай такое лицо, я тебя прекрасно понимаю. Можно еще один вопрос? Ты не слышал, чтобы Мисао произносила слово «уровень»? «Уровень» — с каким-нибудь порядковым ном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о задумался. Потер пальцем под носом — дурная привы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раздался голос хозяина ка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резко повернулась в его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это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 бог памяти... Не так давно. Недели две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зяин махнул рукой в сторону игрового автомата, в который Юкари влезла чуть ли не вся цел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ите, у нас нет ничего, кроме этого старья. Вот я как-то и обмолвился, что хорошо бы установить что-нибудь поновее. Официантки, которые бредят компьютерными играми, начали трещать — давайте эту, давайте ту! Я в этом ни бельмеса, а Каибара слушала безучастно. Когда ее спросили, играет ли она в компьютерные игры, она ответила: «Я без ума от игры “Седьмой уров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все-таки игра? — задумалась Эцуко. Тогда что означают слова — «Дойти до седьмого уровня. Безвозв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помнила разговор Мисао с Мом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искала себя и нашла, иначе бы меня здесь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ндо, набросай-ка схему, расположение клиники и 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 этим занимался, Эцуко оплатила счет и насилу оторвала Юкари от игрового автом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еще дуясь, Юкари спросила хозяина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означает «пришель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чки, прилетевшие из косм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за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сказать — инопланетя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жа Сингёдзи, — Андо закончил рисовать схему улиц, — я забыл добавить одну деталь. По поводу человека, который шел за в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о соскочил со стула и прошелся, слегка прихрамы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шел вот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всего Эцуко направилась в Клинику Сакаки. Здание клиники совершенно не вписывалось в невероятно скученный жилой квартал и сразу бросалось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без двадцати четыре. Наверняка время приема. Эцуко, держа Юкари за руку, рассматривала здание, как вдруг парадная дверь открылась и кто-то вышел. Только подойдя ближе, Эцуко поняла, что этот кто-то — молодая женщина. Настолько она была тощей, все тело точно ссохлось. Ее лицо напоминало пересушенный, сморщенный черносл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шив, что у женщины анарексия, Эцуко обратилась к ней с вопр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вы лечитесь в этой кли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отпрянула и, видимо, только благодаря тому, что Эцуко была с ребенком, не бросилась беж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Видите ли, я привела на прием ребенка. Первый раз, поэтому немного волнуюсь... Что здесь за вр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сохшая женщина, придирчиво оглядев Эцуко и Юкари, раздраженно б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ач неплох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еня успокоили,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учтите, без предварительной записи не принимает. Если вы в первый раз, необходимо рекомендательное письмо, — выпалила женщина, повернулась к ним спиной и быстро пошла пр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доктора Сакаки, случайно, нога не повреждена? — крикнула Эцуко вдогон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чего вы взяли! — возмутилась женщина и чуть ли не бегом бросилась наут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задумчиво переминалась с ноги на ногу, слыша, как ритмично поскрипывают носки ее туфель. Как подступ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к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от бол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лжен болеть. Ну-ка давай, прижми руки к жив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удивленно посмотрела на мать, но тотчас захихи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асно болит. Накушалась холод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терское мастерство Юкари было безупречным. Эцуко схватила корчащуюся от якобы мучающей ее рези Юкари и вбежала в кли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азавшись внутри, она крик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оей дочери внезапно схватило живот! Кто-нибудь, скорее, помог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лось стеклянное окошко, показалось лицо женщины. На груди белого халата висела табличка с именем «Андзай». Увидев стонущую Юкари, она разинула от удивления 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можно показать ребенка вра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сожалению, у нас психиатрическая кли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изобразила возму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так? Разве при входе не написано просто — кли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равы, это так, но... — Андзай замялась. Заправив волосы за уши, она посмотрела на Юкари, присевшую на кор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Тут недалеко есть поликлиника. Там оказывают неотложную помощ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что, не видите, ребенок шагу ступить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ания Эцуко были вознаграждены. Отстранив Андзай, вышла круглолицая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те немного, — решительно сказала она. — Доктор Сакаки вас примет. У него как раз сейчас перерыв между приемом пациентов. Подождите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ое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зяла Юкари на руки. Давненько она этого не делала. Ну и тяж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час открылась центральная дверь, и круглолицая женщина провела их внутрь. На ее груди значилось «Фут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шли в помещение, которое, видимо, служило приемной. Врач в белом халате стоял, придерживая открытую дверь в кабинет. Правильное лицо, еще нет и сорока. Элегантный галст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ите ее сюда, — врач вошел в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равую ногу он не хро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нимая приготовившуюся хныкать актрису, Эцуко проследовала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ната напоминала не столько врачебный кабинет, сколько гостиную. Видимо с умыслом, здесь почти не было металлических и пластмассовых вещей, ассоциирующихся с офисом. Лишь маленький сейф для бумаг, ящик с картотекой, да многофункциональный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прочее — кресла и даже рабочий стол — дышало теплом и уютом. На широком окне были опущены жалюзи, но сквозь щели проникали лучи сол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уложил Юкари на диван, обнажил живот и начал надавливать в разных местах. При этом он тихим, ласковым голосом расспрашивал, что она ела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о лишь переохлаждение, — констатировал врач, разгибаясь и велев Юкари закрыть живот. — Что вы хотите — сок гуавы, потом фраппэ и мороже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как хорошо. А я уж перепугалась... — Эцуко прижала руки к груди, затем обратилась к Юкари: — Говорила же тебе, не лопай все подр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обиженно надулась. Врач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м вам лекарство, отлично помогающее от рези в животе. Самое обычное лекарство. Совсем не по нашему профил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Мне сказали, что вы врач-психиатр. Не надо было вас беспокоить. Но вы так нам помог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выдвинул ящик стола, вынул из аптечки баночку, вытряхнул на ладонь таблетку и протянул Юк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этой дверью — ванная, запей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улыбаясь, повернулась к вр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 доктор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ое вам спасибо. Мы как раз проходили мимо вашей клиники, когда девочке внезапно стало плохо. Удивительно! Бывают же такие совпа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имо, не понимая, к чему она клонит, врач удивленно поднял брови. Вышел из-за стола и сделал шаг в сторону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мой знакомый раньше лечился у вас. Поэтому я о вас наслыш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Кто же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так много пациентов, вряд ли вы помните его имя, — сказала Эцуко, преодолевая робость и глядя врачу прямо в глаза. — Ему за сорок, правая нога немного н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врача пришло в дви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чувствовала себя игроком, ловко отбившим бейсбольный мяч. А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м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опершись руками о край стола и немного запрокинув голову, сделал вид, что пытается вспомнить. Он старался выглядеть непринужденным, но как актер в подметки не годился Юк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нно, что он так резко отреагировал на упоминание о прихрамывающем челов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что-то не могу припомнить... — сказал врач, растянув губы в улыбку. — Может он лечился у какого-нибудь другого Сакаки, это распространенная фами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ак думаете? Ж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вернулась из ван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простите, я воспользовалась вашим туал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точно получив спасительный круг, повернулся к Юк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 Ну что, полегч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кала и сразу все прош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у, какая невоспитанная! Простите, доктор, — с ласковой улыбкой Эцуко привлекла Юкари к себе. — Не будем вас задерживать. Сколько я вам дол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чно желая как можно быстрее отделаться от Эцуко, доктор Сакаки замахал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что вы! Это такие пустяки, не беспоко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ланявшись, Эцуко взялась за ручку двери. Затем, будто ее только что осенило, обер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да, вспомнила, еще одна моя знакомая пользовалась вашими услу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нахмурился, на его лице читался вопрос: кто 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ао Каибара, — сказала Эцуко, — семнадцатилетняя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яч, отбитый Эцуко, на этот раз вылетел аж на трибу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побледнел. Стал нервно рыться в кармане халата. Достал пачку «Mild Seven» и блеснувшую позолотой зажигалку. Точно плохой актер, который закуривает сигарету, чтобы скрыть недостатки своей игры, доктор зажал фильтр зубами и щелкнул зажигалкой. Огонь никак не хотел зажиг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понятно. Эцуко вышла из кабин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ла окошко регистратуры. На этот раз в ней находилась одна Футада. Что-то писала, сидя за дальним стол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жа Футада, большое спасибо, — обратилась к ней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тада подошла, улыб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очка, тебе лучше?</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риблизив к ней голову, шепотом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я была уверена, что мои знакомые лечились у доктора Сакаки, сболтнула, но, кажется, я ошиб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на такое не обиж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ужчина средних лет, прихрамывающий на правую ногу, и одна молодая девушка. Вы случайно их не запом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тада захлопала глаз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и не знаю... — ответила она. — Может, и были такие пациенты. Молодые девушки у нас вообще не ред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взмахнула ресницами, видимо, вспомн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касается хромого человека — вчера один такой заходил. Но у него не было рекомендации, поэтому пришлось отказать.</w:t>
      </w:r>
    </w:p>
    <w:p>
      <w:pPr>
        <w:pStyle w:val="Style15"/>
        <w:ind w:firstLine="567"/>
        <w:rPr/>
      </w:pPr>
      <w:r>
        <w:rPr>
          <w:rFonts w:cs="Times New Roman" w:ascii="Times New Roman" w:hAnsi="Times New Roman"/>
          <w:sz w:val="22"/>
          <w:szCs w:val="22"/>
        </w:rPr>
        <w:t>Эцуко задумалась. Что это значит? Андо своими глазами видел, как этот человек входил сюда. Еще месяц назад. Почему же медсестра в регистратуре ег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да! — сообразила она, была же суббо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вашей клинике по субботам и воскресеньям выходной?</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почему Футада не знает. Хромой пришел к доктору Сакаки в такой день, чтобы никто из служащих клиники не узнал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чера — всего лишь вчера — явился, притворившись бо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 молодым человеком. Такой красав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все это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Футада не производила впечатления бдительной грымзы. Эцуко решила рискнуть и, пока не вернулась вторая медсестра, еще немного ее расспрос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есть палаты для стационарных больных? Все никак не могу поверить, что я обозналась. Мне кажется, мой знакомый лечился именно у доктора Сакаки. Он был госпитализир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тада всплеснула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гда вы точно обознались. Мы практически не держим у себя больных. Только в исключительных случа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ужели? Странно, такое вместительное зд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отому, что доктор здесь живет. Впрочем, его семья живет отд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Футады развязался язык. Вероятно из-за того, что Эцуко была с Юкари. Как можно заподозрить в дурных намерениях мамашу с ребен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озвращаясь к прежнему разговору, вы правда не знаете? Молодая девушка. Очень красивая, зовут — Мисао Каи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думав, медсестр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мню. Сейчас среди наших «особых» пациентов, кажется, есть молодая девушка, но говорят, она дочь знакомых док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Эцуко перехватило дыхание. Она крепко схватила за руку стоящую рядом Юка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е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то у Футады зародились подоз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об этом спраши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 время Юкари закри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рнулась — прямо перед ней стояла медсестра. Стояла, перегородив путь к вы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ы? — строго спросила она. Чистая, как стена, надраенная мочалкой с порошком, холодная, с узкими губами, прямыми, как лезвия брит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простите. Заболт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начала отступать, как вдруг Юкари громко запла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мама! Пойдем домой! Ненавижу больницы! Здесь делают уко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отстранила медсест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орогая, пойдем домой. Извините, что вас побеспоко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кочили наружу. Пройдя несколько шагов, остановилась. Никто их не преслед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смотрела вверх на окна клиники. На некоторых были опущены жалюзи, другие распахнуты настеж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низила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кари, одна, последняя прось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п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призничай! Чтобы мама рассердилась.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поняв, что от нее требуется, Юкари принялась ломать комед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обещала сводить меня на фестиваль мультфильмов! Сказала, что мы увидим Дораэмо-на! Мама — обманщ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нельзя, у тебя болит жи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старалась кричать как можно громче. Набрав воздух в легкие, повернувшись вполоборота к зданию клиники, собрав волю в кулак, завоп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 Что ты себе позволя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чилось довольно громко. Прохожие оборачи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янная девч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ть не хочу никакой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 для меня умер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шь дерзить, брошу на улице!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торяя «Мисао, Мисао», Эцуко поглядывала в сторону клиники. Если Мисао там, она наверняка услышит. Услышь меня, дай мне знак,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жалюзи в крайнем окне на четвертом этаже слегка задвигались. Показался человеческий глаз. Кончик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лась парадная дверь, выбежала строгая медсестра. Резко схватила Эцуко за руку. Эцуко, не уступая, стряхнула ее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дел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идите, ребенок не слуш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чно получив знак, Юкари прекратила комедию и бросилась бежать. Эцуко устремилась за ней. Пересекли автостоянку и оказались на улице. Эцуко нагнала Юкари, и они побежали, держась за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новились только, когда выбежали на людную улицу и впереди замаячил универмаг, возвышающийся над вокзалом «Синдзюку». Обе истекали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ама, ты даешь! — проговорила восхищенно Юка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позвоним д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ужски, тыльной стороной руки вытирая потный лоб, Эцуко объяв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ыведу их на чистую воду! Я уверена, Мисао —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подбежала к телефонной бу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адо устроить засаду, дед — профи. Или — уже бывший проф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вших профессионалов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бота шофера в редакции газеты не ограничивается обязанностью перевозить корреспондентов. Порой приходится участвовать в слежке, сидеть в засаде. Ёсио занимался этим на протяжении сорока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лушав Эцуко и Юкари, он немедленно приступил к разработке плана действий. Выглядел он совершенно спокойным. Только громкий голос, как обычно, выдавал внутреннее вол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чего думать о том, чтобы пробраться в клинику в дневное время. Я буду караулить возле здания до наступления темноты, а вы тем временем переоденьтесь, подкрепитесь и подготовьте машину. Залейте полный б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исключено, что после вашего визита, те, кто удерживают Мисао, решат переместить ее в другое место. В этом случае возможны два варианта — либо они постараются сделать это как можно быстрее, чтобы упредить действия с нашей стороны, либо дождутся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все те часы, что Ёсио вел наблюдение, бродя поблизости от Клиники Сакаки, было тихо. И жалюзи на окне оставались неподви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ременем Эцуко заправила машину и припарковала ее возле жилого дома по соседству с клиникой, так чтобы в случае необходимости можно было отъехать без задер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ари немного поспала, устроившись на заднем сидении. Эцуко тоже передохнула в машине около часа. Купила в ближайшем магазине одежду для себя и Юкари. Переоделась в майку и штаны. Собрала волосы в пучок и закрепила на затылке. Она была уверена, что с новой прической и в новой одежде люди из клиники, видевшие ее только мельком, вряд ли узнают ее издал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ончив с этим, она посменно с Ёсио стала вести наблюдение за клини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шло, но все оставалось по-прежнему. К вечеру улицу заполнили женщины, нагруженные сумками, с наступлением сумерек их вытеснили мужчины в костюмах, возвращающиеся с работы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линике Сакаки все было тихо, никто не входил и не вы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сять часов погас свет над парадным входом. Ёсио и Эцуко продолжали наблюдение, прячась за электрическим столбом, делая вид, что звонят по телефону из табачной лавки, бродя по улице взад и вперед. Десять тридцать, одиннадцать, одиннадцать дв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й замети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ольно схватилась рукой за ворот майки. Подала знак Ёсио, затаившемуся на противоположной стороне ул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ним приближался человек, слегка прихрамывая на правую ногу. Высокий, худой, он при свете фонаря отбрасывал длинную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знак Эцуко, Ёсио сосредоточил на нем все свое внимание. Тот, разумеется, его не заметил. Он шел слегка ссутулившись, глядя себе под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приг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храмывающий человек ступил на площадку перед клини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произошло нечто совершенно неожиданное. Ёсио выбежал из своего укрытия и бросился идущему наперерез. Человек поднял глаза, увидел Ёсио и застыл в изум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схватил его за грудки. Под тяжестью маленького, плотного Ёсио человек накренился вперед. Эцуко пересекла улицу и подбежала к ним. Ей почудилось, что Ёсио собирается ударить незнаком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Ёсио не ударил. Вцепившись в мужчину, он потащил его в боковой переулок. И откуда только взялась такая сили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двигались молча и остановились, лишь зайдя вглубь переулка. Эцуко, следовавшая за ними, крик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ец! Что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тогда Ёсио разжал руки, сжимавшие воротник незнаком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смотрел на человека, точно буравя его взглядом. Тот поправил воротник, взглянул на Ёсио, потом н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знакомое лицо. Ни разу его не встречала. Единственное, что не вызывает сомнений — Андо был точен в своем опис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взглянув на Ёсио, человек, на лице которого выражалось непритворное удивление,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нгё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застыла на мес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ненько не виделись, — медленно проговорил Ёсио. — Считай, больше десяти лет. Не забы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ражение лица человека стало беспомощным. Как у ребенка, которого погладили по голо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мог забыть?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повернулся к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о Саэгуса. Мой давний знаком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не посмотрел в сторону Эцуко. Стоял, переминаясь, глядя себе под ноги, но наконец, точно приняв какое-то решение, вскинул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жа Сингёдзи, что вы здесь делаете в такой поздний час? Вот уж не ожи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раз он прямо смотрел н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 не пришли ли вы за Мисао Каиба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пихнул Саэгусу в машину Эцу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зывай. Что происходит? Откуда ты знаешь Мисао Каиб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не отрываясь смотрел на Ёсио, точно не замечая пожиравших его глазами Эцуко и Юкари. Чувствовалось, что он напряженно о чем-то размыш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нет времени на подробный рассказ. Пойм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уда ты знаешь Мисао? Что ты собираешься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энергично потряс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сказать. Сейчас — нельз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ао находится в клинике? — спроси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не поднимая глаз,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ее там держат? За что? В чем она провин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ригладил растрепавшиеся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в чем не провинилась. Девочка вляпалась случайно. Ненароком оказалась втянута во вс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тянута? В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лан, который осуществляем мы с друзьями. Она не входила в наши расче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роизошло из-за того, что она следила за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здрогнул, точно Эцуко застигла его враспл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ажу, если не расскажете о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Сингёдзи... — Саэгуса повернулся к Ёсио, точно ища у него поддержки. — Прошу вас. Сделайте то, о чем я вас попрошу. Первое — вы должны немедленно уехать отсюда. Второе — не вмешивайтесь в происходящее. Даю вам слово, Мисао ничто не угрожает. Завтра же она будет на свободе. Завтра все закончится. Сейчас ее держат в больничной палате, но она в безопасности. Так было задумано. Третье — больше ни о чем не спрашивайте. До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это завтра? — огрызнулась Эцуко. — Отпустите ее немедл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нельзя. Это только создаст лишние проблемы. И она, наоборот, окажется в 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вмешался Ёси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цуко их сегодня растревожила. Вполне вероятно, они вывезут ее из клиники и спрячут в более надежном месте. К тому же, есть у тебя гарантии, что ты сможешь ее сп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будет в порядке. Пожалуйста, доверьтесь мне. Не могу же я бросить на произвол судьбы подругу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й раз уже Ёсио опустил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верьтесь мне, — повтори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мельком взглянул на Эцуко. Его взгляд говорил — я беру ответственность н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Саэгуса, я понял. Сделаем так, как ты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удержал рукой Эцуко и Юк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Ему можно доверять. Не волнуйтесь. Только, Саэгуса, одно условие. Ты говоришь, что сможешь спасти Мисао, даже если ее перевезут в другое место. Значит, другое место уже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только одно ме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 Тогда, будь добр, скажи мне, где о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двинувшись к Саэгусе, Ёсио шепотом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ты направляешься в Клинику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поймешь, что Мисао собираются переместить туда, куда ты думаешь, дай знак. Например, дважды зажги свет над входом. С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ам это? Что вы собираетесь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будем ждать Мисао там. Завтра, освободив ее, ты передашь ее нам. Мы будем ждать в этой машине, так что ты сразу поймешь, что это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глухо взмо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должны вмешиваться в эт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уже вмешались, — сказа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Саэгуса раздумывал, глядя в окно. Наконец, устало вздохнув,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Сделаю, будь по-ваш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написал в блокноте, который ему протянул Ёсио, адрес того единственного места, куда могли перевезти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дав блокнот Ёсио, Саэгуса еще раз повт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вас, не нарушайте нашего уговора. Потерпите до завтра. Что бы ни случилось, не вмешив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вылезал из машины, Ёсио спросил напослед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за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гновение поколебавшись, Саэгуса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вь за кровь. Открываю охоту на вр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держал обещание. Фонарь над входом в клинику дважды ми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знак, Ёсио поторопил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заехать домой и собраться. Путь предстоит неблизкий. Полуостров Бос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иника Ката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па, почему ты так легко доверился этому челов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едва заметн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у, когда приедем в Катадо. Это долгая исто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День четвертый</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5 августа, среда)</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вы были вчера вечером? — спросил Юдзи как бы между проч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ять часов утра. Они только что сели в машину, чтобы отправиться по адресу на открытке, полученной А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Вчера они успели вернуться из Сэндая еще до наступления сумерек. Юдзи и Акиэ хотели продолжить поиски, но Саэгуса был прот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как ты, а девушка явно нуждается в отдыхе. Посмотри, какая она блед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 сегодня хватит. Не спорь, отдыхай.</w:t>
      </w:r>
    </w:p>
    <w:p>
      <w:pPr>
        <w:pStyle w:val="Style15"/>
        <w:ind w:firstLine="567"/>
        <w:rPr/>
      </w:pPr>
      <w:r>
        <w:rPr>
          <w:rFonts w:cs="Times New Roman" w:ascii="Times New Roman" w:hAnsi="Times New Roman"/>
          <w:sz w:val="22"/>
          <w:szCs w:val="22"/>
        </w:rPr>
        <w:t>Он бы не отважился один, без Саэгусы, выйти в ночной город. Волей-неволей пришлось подчиниться и пораньше лечь спать. Он так вымотался за день, что, как и говорил Саэгуса, тотчас провалился в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около одиннадцати что-то заставило его проснуться. Приподняв голову, он увидел, что Саэгуса крадучись направляется к вы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ачале он хотел его окликнуть. Но тотчас передумал и решил незаметно пойти следом. Спустившись по лестнице, пошел за ним, стараясь остаться незамеченным. Но, выйдя на улицу Синкайкё, Саэгуса тотчас же остановил выехавшее из-за угла такси и уехал. На этом преследование закон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рос застал Саэгусу врасплох — это было заметно. Он раздраженно дважды повернул ключ зажигания, хотя машина обычно заводилась с первого раза, и с откровенным неудовольствием на лице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сп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нулся, когда вы уходили. Куда это вы в так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сидящей рядом Акиэ на лице отобразилось недоум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право на личн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ас наняли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чь — нерабочее время. — Саэгуса тронул машину с места. Он старался не смотреть в сторону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го прогулялся. Не мог уснуть.</w:t>
      </w:r>
    </w:p>
    <w:p>
      <w:pPr>
        <w:pStyle w:val="Style15"/>
        <w:ind w:firstLine="567"/>
        <w:rPr/>
      </w:pPr>
      <w:r>
        <w:rPr>
          <w:rFonts w:cs="Times New Roman" w:ascii="Times New Roman" w:hAnsi="Times New Roman"/>
          <w:sz w:val="22"/>
          <w:szCs w:val="22"/>
        </w:rPr>
        <w:t>«Прогулялся, сидя в такси?» — хотел спросить Юдзи, но промолчал. Только вновь повторил про себя слова, когда-то сказанные Акиэ: «С этого человека лучше глаз не спу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оянно какие-то неясности. Сами по себе не стоят внимания, но следуя одна за другой, накапливаясь, приобретают зна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пересекли Токио с востока на запад. На этот раз пробок не было, движение было ровным. Даже на скоростной магистрали щиты не лгали — промчались с ветер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же пятнадцатое. Народ схлынул, — сказа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ада-но баба — студенческий район. Под боком — университет Васэда. Несмотря на объяснения, все это оставалось пустым звуком, никаких ассоциац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за соседства с университетом много жилых домов, в которых сдают квартиры студентам. Думаю, квартира, в которой ты жил, в этом же 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факт, что, намереваясь расследовать убийство в «Счастливом приюте», он снял квартиру в Токио, свидетельствовало о том, что он готовился к затяжным боевым действи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двигался ли он наобум, не имея достоверных улик? Действовал в одиночку или кто-то оказывал ему помощь? Что, в конце концов, вынудило его покинуть Сэндай и поселиться в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ив машину возле железнодорожной станции, пошли пеш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много далековато, но, может, по пути что-нибудь вспомнишь, — сказал Саэгуса, сверяясь с картой района. — Посмотри вокруг. Есть какие-нибудь сообра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сный автобусный терминал. Станция, на которую прибывают желтые поезда. Очевидно здесь же вход в метро — ступени спускаются под землю. Справа, если стоять спиной к станции, большое здание с надписью «Big Во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ое ощущение, что я здесь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метнул взгляд на Саэгусу. Но лицо Саэгусы оставалось непроницаемым, он только щурил глаза, точно защищаясь от слепящего сол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верняка был здесь. Пользовался станцией метро. Поскольку именно этот адрес указан на открытке, ошибки быть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 другой стороны, нельзя ни в чем быть увер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подстроено, все запланировано, нет, даже если не все, такое ощущение, что им умело манипулируют, преследуя какую-то свою ц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м образом с такой легкостью удалось достать билеты на поезд в пик отпусков? Почему Саэгуса без труда нашел Клинику Сакаки, ни разу не заблудившись, не сбившись с пути? В таком районе, где сам черт ногу сло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ясно, можно ли верить, что нежелание Саэгусы обращаться в полицию объясняется наличием у него судимости. И вообще, можно предположить, что человек в его положении, находящийся под подозрением у полиции, не стал бы впутываться в подобн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где гарантия, что это именно он написал открытку, обнаруженную в квартире Акиэ? Ведь он не способен сейчас распознать свой почерк! Не исключено, что его всего лишь заставили п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и вообще, не было ли все то, что происходило, начиная с воскресенья, спланировано заранее? Может быть, их лишили памяти именно для того, чтобы втянуть в чей-то чужой умыс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рос Саэгусы прервал его мысли. Как и вчера, Акиэ крепко держала его за руку. Куда бы их ни вели, остается послушно идти с закрытыми глазами. Может быть, в конце пути все прояснится? Только на это и надеж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ле двери квартиры отсутствовала табличка с именем владельца. Куда ни сунешься, всюду анонимы! — подума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ключа у них не было, а консьержек в подобных домах не держат. Дверной замок казался довольно хлипким и напрашивался на вз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огляделся по сторон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ам не «Палас», зато и берут по-божески, — ухмыльну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нерная дверь, на стенах коридора проступают пятна. Возле двери окошко, за ним, должно быть, расположена кухня, но сетка встроенного вентилятора густо заросла жирной копотью и пы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удем делать? — спросил Юдзи нетерпеливо. — Сломаем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оди. Внизу был почтовый ящик. Поищи там. Очень часто жильцы прикрепляют липкой лентой дубликат ключа под крышкой своего почтового ящ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ив Акиэ, опершуюся о перила, Юдзи спустился по лестнице. В незапертом ящике нашлась лишь узкая продолговатая открытка: «Извещение о невозможности доставить почтовое отправление в связи с отсутствием адресата». Дата — тринадцатое авгу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Юдзи вернулся с открыткой в руке, Саэгуса, встав на цыпочки, шарил рукой над электрическим счетч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 воскликнул он и продемонстрировал зажатый в пыльных пальцах ключ. — Пряча ключ, мало кто способен проявить оригинальность. В почтовом ящике было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казал открытку с извещением. Саэгуса склонил голову наб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бы это могло быть? Ну ладно, после сходим на почту и забе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отпер дверь, и они вошли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ло. Душно и жарко так, что спирает дыхание. Все потому, что шторы на окне раскрыты настежь. Одна комната и кухня. В кухне маленький холодильник, красный чайник, тостер, электропечь на низкой тележке. Обстановка напоминает «Палас». В сушке две тарелки и два стакана. Потрогал — абсолютно сухие. В комнате прямо по ходу окно, слева — стенной шкаф. Рядом — стойка с вешалками, на которых висят мужские рубашки и женские блузки. Посредине комнаты — складной стол, на нем ничего нет. На правой стене календарь. Телевизора нет. Телефон подключен, стоит на подоконнике, на ящичке для мелких вещ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 спросил Саэгуса. — Что-нибудь вс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Юдзи смотрел на раздвижную стеклянную дверь, разделяющую кухню и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в воскресенье, когда он осматривал квартиру в «Паласе» и увидел дверь со стеклышками, что-то внезапно промелькнуло в голове. Разбитое стекло... «Извиняюсь, это же не армированное стек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й квартире дверь представляла собой деревянную раму, в которую были вставлены три продолговатых матовых стекла. Подойдя ближе, он заметил, что стекла в двух секциях производят впечатление новых. И замазка не успела потемнеть. Коснувшись, почувствовал, что она еще мягкая, ногти оставили 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имо, воспоминание о разбитом стекле относилось к этой двери. Возможно, ее случайно разбил грузчик, внося что-то в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аком случае, можно поверить, что он какое-то время здесь 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щем квартира показалось более чистой и уютной, чем можно было предположить, глядя на дом снаружи. При движении по комнате поднималась пыль и кружила в лучах палящего в окно солнца. Но летом в городе всегда много пыли, достаточно один день не прибраться, и будет та же картина. Поскольку их с Акиэ не было здесь по меньшей мере четыре дня, наличие пыли не вызывало уди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провела рукой по кухонной мойке. На стене висел обычный, так называемый моментальный, нагреватель. И этот нагреватель, и края раковины, и плита с двумя горелками, все было вычищено до бле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рука! — подумал он. Так все тщательно прибрано! Старалась создать уют в тесной каморке. При этой мысли он почувствовал прилив нежности к Акиэ.</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нездышко молодоженов, — усмехнулся Саэгуса, и, порывшись в одежде, висящей на вешалке, крикнул Акиэ, оставшейся в кухне. — А вы, барышня, сразу видать, домовитая! Все вычищено и проглаж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го возвращения памяти не произошло, но здесь, в этой квартире, он чувствовал себя в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е, приступим, — сказа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занялись поисками. Но Юдзи не испытывал особых надеж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редположить, что мы обнаружили какие-то новые улики, касающиеся убийства в «Счастливом приюте», их наверняка забрали. Вряд ли, стерев нашу память, не постарались замести все сле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то ты был таким олухом? — сказал Саэгуса, стоявший у окна, подставляя лицо солн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рассуждать логически, — повернулся к нему Саэгуса. — Скорее всего ты вновь взялся за расследование убийства, потому что обнаружил нечто, что могло стать зацепкой для установления истины, нечто, что противоречило принятой версии, подхваченной прессой. Иначе какой смысл уезжать из Сэндая? Опираясь на свое открытие, ты решил продолжать расследование и для этого обосновался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обвел рукой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гично? Поскольку ты не ниндзя, твои действия не могли укрыться от бдительного ока клана Мурасита. Несмотря на все предпринятые тобой меры предосторожности, они наверняка догадывались, чем ты занимаешься. Им такой поворот был ни к чему, поэтому они пошли на то, чтобы стереть твою память. Вчера мы в общем и целом пришли к согласию относительно этой гипот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ты вряд ли предвидел, что твою память уничтожат. Я бы и сам, находясь на твоем месте, не додумался до такого. Однако ты имел все основания опасаться, что они постараются выкрасть твои записи, касающиеся дела, все, что могло бы послужить уликой. Логично предположить, что ты на всякий случай сделал копии имеющихся у тебя материалов и спрятал их в надежном месте. Как ты полаг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оперся о стену. Действительно, лог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 так оно и было, но как теперь все это найти? Предположим, я забронировал ячейку в банке, но даже если бы в наших руках оказался ключ, как мы определим, что это за бан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не осталось никаких воспоминаний о том, что ты оставлял что-то на хранение в ба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отрицатель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тогда у нас есть шанс. Приступаем к поис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вартире не было кондиционера, поэтому шарить по углам, стараясь ничего не пропустить, было тяжко. Не прошло и десяти минут, а Юдзи и Саэгуса уже взмокли так, словно их окатили во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тенном шкафу был относительный беспорядок. На верхней полке лежал аккуратно сложенный матрас с двумя коробочками с инсектицидом по углам, но нижнее отделение было заполнено как попало наваленными коробками и бумажными пакетами. Такое впечатление, что кто-то рылся здесь, не имея четкого представления, в каком месте спрятано то, что он ищ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ижней полке лежал небольшой дорожный матерчатый чемодан. Внутри было пусто, только скомканные газеты и шарик нафталина. Наверно, Акиэ приехала с ним из Сэндая. Поселившись в квартире, вынула содержимое, а сам чемодан убр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сякий случай развернули матрас и тщательно прощупали. Надеялись — что-нибудь спрятано под обивкой, но только наглотались пыли. Узнали лишь, что матрас взят напрокат. С краю был ярлычок магазина. Это символизировало их тогдашний настрой: «Как только покончим с делом, сразу же вернемся домой». У Юдзи защемило в груди. Не из-за себя, из-за А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ворошили старые газеты, сложенные кучей в углу кухни. Ничего. Просмотрели кармашки в висящем на стене саше, но ничего не нашли. Только несколько счетов за газ и электричество на имя Юдзи Огата. Видимо, было недосуг с кем-либо переписы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яли верхнюю доску в стенном шкафу, приподняли линолеум в кухне, обыскали все, что только можно, но результат был нулевой. К полудню оба выбились из сил и присели передох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результатов? — робко спросила Акиэ, терпеливо ожидавшая в кухне, когда они законч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удем отчаиваться, — сказа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ящичке под телефоном нашлись две нераспечатанные пачки «Mild Seven». Пепельница стояла на полке в кухне. Юдзи и Саэгуса, прислонившись к стене, выкурили по сигарете, выпили прямо из-под крана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хню осмотрели? — спросила А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ладовку для овощей, и холодиль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ич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печально опустил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взять их на понт? — сказал Саэгуса, вытирая полотенцем вспотевшую ш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о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сделать вид, что у нас есть какие-то улики против них. Для начала припереть к стене доктора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это серьез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лучае чего, можно пригрозить. У меня же есть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вздрогнул. Совершенно вылетело из головы. Отдав пистолет Саэгусе, он и думать о нем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с вашей гипотезой согласуются этот пистолет и деньги в кей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ытянулся, постанывая, расправляя затекшие мыш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йствительно, загадка. Но вот что я думаю. А не для того ли люди Мураситы подбросили их, чтобы помешать вам обратиться в полицию, в больницу? Ведь что получилось? Благодаря этим двум вещам, нет, трем — есть еще окровавленное полотенце, вы оказались связаны по рукам и ногам.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десят миллионов иен ради одного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Такэдзо Мураситы — пустяк! — засмеялся Саэгуса. — Если учесть, что таким образом он вывел вас из иг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истолет! Разве легко в нашей стране достать оруж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есть деньги, пара пустяков. Кстати, ходят слухи, что Такэдзо Мурасита связан с местными бандитскими группиров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поднял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вы, характерно не только для Катадо. В тех районах, где складывается своего рода однопартийное правление, а деньги и власть сосредотачиваются в руках одной семьи, к ним липнут со всех сторон — и слева и справа, и сверху и сни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акэдзо умеет стрелять из пистолета? — вдруг спросил Юдзи, хотя его вопрос и не имел прямого отношения к сказан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расплылся в улыб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нет? Нажать на курок любому под силу. Проблема в том, чтобы пуля попала в ц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стал серьез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угой вопрос: способен ли он, как это произошло в «Счастливом приюте», хладнокровно расстрелять несколько человек? Думаю, у Такэдзо кишка тонка. Его пасынок Такаси — другое дело. Помнишь, в одной из журнальных статей упоминалось о том, как он отлично владел оруж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тушил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вращаясь к нашему разговору, думаю, эти господа были уверены, что вам обоим не удастся восстановить память. Теперь понимаешь? Достаточно подбросить три эти вещи, и вы абсолютно беспомощ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о конца своих дней обречены жить, не зная, кто мы т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Да еще жить в страхе, что до того, как потерять память, вы совершили преступление. В этом отношении и квартирка в «Паласе» очень кстати. Даже если кто-то из ваших знакомых в Сэндае, вроде Кокити, забеспокоится, что от вас нет известий, и приедет в Токио, он, самое большее, найдет эту студенческую квартиру в центре. Вас официально объявят в розыск, и на этом все закон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наше исчезновение должно вызывать большие подозрения. Ведь мы родственники людей, убитых в «Счастливом прию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да найдутся правдоподобные объяснения. Например, не смогли оправиться после трагедии и решили уехать подальше от родных мест. Или совершили двойное само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кто-то в это поверит? — возмутился Ю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ак обычно и бывает. Полиция не слишком усердствует в розыске тех, у кого, как у вас, есть повод к самоубийству. К тому же, не забывайте, это Токио. Тут люди исчезают каждый день. Сколько бы ваш Кокити ни причитал: «Мальчик расследовал убийство в «Счастливом приюте»!», с ним никто разговаривать не будет. Мол, пусть разбираются в Катадо. Столичная полиция здесь ни при чем. Более того, официально дело раскрыто. Бьюсь об заклад, токийская полиция палец о палец не уда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не выдер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 таком случае, не проще ли было убить нас и спрятать трупы? Исчезли без следа и конец. Зачем понадобились такие ухищ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бсолютных гарантий, что трупы рано или поздно не обнаружат. Поднимется большая шумиха. В наше время идентифицировать личность не проблема. Даже если останутся одни кости. Предположим, вас убили. Получили временную передышку. Но вот трупы найдены, установили личность убитых, разве это не означает полный провал? — Саэгуса подался вперед. — Но если уничтожить вашу память, да еще сделать так, чтобы вы не могли обратиться за помощью в официальные органы, никакой опасности больше нет. Даже если Кокити случайно наткнется на вас в этом бескрайнем Токио, увидев пистолет, пятьдесят тысяч иен и окровавленное полотенце, он будет молчать. И не станет предпринимать никаких действий. Он будет напуган до смерти, вообразив, что вы совершили какое-то страшное злодеяние. Конечно, он вас не бросит, наберет в род воды и, ни о чем не спрашивая, отвезет обратно в Сэндай, где вы и будете жить, стараясь не показываться людям на глаза. В этом смысле пятьдесят миллионов иен — своего рода отступ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почему Такэдзо Мурасита проявил такую щедрость! — медленно проговорил Ю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Юдзи сидел, закрыв глаза и обдумывая услышан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хорошо, — сказал он, вставая. — Давайте припугнем доктора Сакаки. Кажется, это самое прави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воем с Саэгусой они начали наводить порядок в квартире, где все вещи были разбросаны, как после переез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вновь удалившись в кухню, сидела с печальным лицом. Наверно, ее угнетало, что она не может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овывая счета по кармашкам саше, Саэгуса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электричество уплачено на пять месяцев вперед. Требований уплатить за квартиру нет. Вы были примерные квартиросъемщики. И писем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замер с протянутой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ты же нашел в почтовом ящике извещ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что это может быть? — Юдзи достал из кармана откры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чуть не вырвал ее из р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товое отправление! — он хлопнул себя по голове. — Какой же я болван! Лежало прямо перед носом. Давайте подумаем. Кто мог отправить вам посылку? Кто знал здешний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и Акиэ молчали. Саэгуса отчека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сего вы сами себе отправили посылку. Она вернулась назад. Посмотрите. Дата на извещении — тринадцатое августа. Это понедельник. Вас здесь уже не было. Поскольку вас не было, посылку вновь вернули на поч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умаете это так важно? Если бы речь шла о каких-то ценных материалах, мы бы наверняка позаботились послать их в такое место, откуда бы их не вернули наз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и нет. Если моя догадка правильна, ты был еще более предусмотрительным, чем я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шли все втроем в местное почтовое отделение, адрес которого был указан на извещении. Поскольку для получения посылки необходимо подтверждение адреса и именная печать, прихватили счет за электричество и купили по дороге подходящую пе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чте им выдали небольшую бандероль. Но достаточно пухлую, так что она не могла войти в почтовый ящик. Адресат — «Центральный почтамт, г. Сэндай, Акиэ Миёси, до востребования». Отправитель — Юдзи Огата. Адрес отправителя — токийская кварт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рыв, нашли толстую пачку отксерокопированных листов и аудиокассету. Все было очень аккуратно упаковано, чтобы со стороны невозможно было догадаться о содержимом. На первом листе была наклеена вырезка с газетной заметкой об убийстве в «Счастливом прию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но! — сказал Юдзи. — Но почему послано на имя Акиэ?</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оказывается парень с головой! — Саэгуса посмотрел на него с восхищением. — В данном случае адрес не имеет значения. Акиэ жила вместе с тобой. Достаточно было отослать бандероль до востребования на почту в Сэндай. Что дальше? Никто за ней не приходит. Дней через десять — насколько помню, именно столько хранят почту до востребования — бандероль отправляют назад. Как только она возвращается, ты вновь отправляешь ее на прежний адрес. Таким образом, твои материалы остаются в безопасности. Если кто-то придет обыскать твое жилье, маловероятно, что именно в этот момент явится почтальон с посылкой. Так что все в целости и сохра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в квартиру, они приступили к чтению. Юдзи читал вслух для А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подин Кок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копии моих записей и пленка попадут к вам в руки только в том случае, если от нас с Акиэ не будет никаких известий, и вы, встревожившись, приедете в Токио и отыщете нашу квартиру. Уверен, это не вызовет затруднений, поскольку я послал Акиэ открытку с обратным адре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мы бесследно исчезнем, боюсь, не останется практически ничего, что бы подсказало вам, где нас искать, поскольку я намеренно старался держать вас в неведении. Не хотелось втягивать вас и тем самым подвергать опасности. Эта бандероль, посланная на имя Акиэ, станет одной из немногих зацепок, поэтому, не сомневаюсь, вы ее откро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шив подстраховаться, я снял копии с материалов своего расследования и отправляю их до востребования на центральный почтамт Сэндая, откуда их пересылают обратно в Токио. Так будет надеж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я постараюсь действовать как можно осмотрительнее, так что все эти предосторожности, вероятно, излишни. Надеюсь, что и вам не придется читать это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стно говоря, я бы предпочел, чтобы и Акиэ осталась в стороне. Но она проявила неожиданное упрямство. Наотрез отказывается возвращаться в Сэндай. Говорит, что будет со мной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вое оправдание она приводит следующие аргументы. Если я, действуя в одиночку, в итоге потерплю поражение, в случае моей смерти, ей самой придется устанавливать истину, и она будет вынуждена так же, как я, в одиночку, бросить вызов судьбе. Разумеется, она не отступит. И однако, нет никакой гарантии, что она добьется успеха. Если, как и я, она потерпит поражение, все пойдет прахом. Короче, по ее мнению, у нас больше шансов на успех, если с самого начала мы будем действовать сооб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наверняка удивились, прочитав о «моей смерти». Но то, что я задумал, связано с большим ри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обираемся поймать Такаси Миямаэ. Поймать и притащить в редакцию одной из столичных газет. Полиции Катадо доверять нельзя, да и в полицейское управление префектуры обращаться опасно. После объясню, в чем опасность, но в любом случае, я не могу доверять полиции. Если же обратиться в центральное полицейское управление, они наверняка отошлют нас в Катадо, только и всего. Поэтому думаю, самое лучшее — привлечь средства массовой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так и есть. Такаси Миямаэ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стоящее время он скрывается в клинике Катадо, которой управляет его отчим. Точнее будет сказать — его держат там в заключении. Разумеется, по приказу Такэдзо Мурас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было понятно, я должен рассказать все по поря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шлом году, в ночь под Рождество, мы с Акиэ, задумав устроить нашим родителям сюрприз, отказались от их приглашения поехать в «Счастливый приют» и, выждав время, отправились туда вдвоем. Это вам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рибыли в «Счастливый приют» около десяти вечера. По пути заблудились. Но особо не беспокоились, поскольку родители сказали, что собираются веселиться всю ночь напролет. И в самом деле, в доме горел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нутри никого не оказалось. Сколько мы ни стучали, никто не отзывался. И машин не было. Позже я узнал, что они все поехали в Катадо на рождественскую мес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мы с Акиэ ждали во дворе. Ночь была довольно холодной, но мы оба впервые были в «Счастливом приюте» и с интересом бродили по участку, вокруг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сверху упала фруктовая корз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драв головы, мы увидели, что в основании балкона второго этажа — дом расположен на склоне горы, поэтому это высота четвертого этажа — зияет квадратное отверстие. А в следующий миг спустилась лестница. Другими словами, открылся пожарный л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разу понял, что произошло. Это в обычае моей матушки. В Сэндае, в нашей городской квартире, когда холодильник бывал переполнен, она выставляла вино и фрукты охлаждаться на балкон. Так же она поступила и здесь, но поставила на пожарный люк. Под тяжестью корзины с фруктами крышка люка раскры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стала подбирать рассыпавшиеся по земле фрукты, а я по лестнице влез на балкон. Дверь была не заперта, я вошел в дом, открыл парадную дверь и впустил Акиэ. Мы вместе закрыли люк и поставили корзину с фруктами так, чтобы она больше не падала. Я еще подумал, что у люка слишком слабый крючок, что это опасно, надо исправить. А ну как кто-нибудь ненароком на него наступит. Сейчас это кажется такой ерун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еще около часа прождали в доме. Но родители не возвращались. Потеряв терпение, мы решили отправиться в город. Я нашел дубликат ключа. Акиэ в подобных вещах очень щепетильна, поэтому мы, прежде чем уехать, надежно заперли входную дверь. Я запер и дверь, ведущую на балкон второго этажа. Из-за этого впоследствии полиция пришла к заключению, что преступник мог войти в дом лишь под видом гостя, которому отперли главную дверь и впустили внутрь. (В свое время последнее обстоятельство намеренно не было обнародовано. Нередко в полицию после подобных преступлений приходят люди, которые из какого-то лихачества берут на себя вину за убийство. Тогда их спрашивают, как они проникли в дом, ведь входная дверь была заперта, и, если они говорят, что прошли через балконную дверь, становится ясно, что они себя оговари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бравшись до города, мы обнаружили, что, по всей видимости, где-то по дороге разминулись с родителями. Мы ведь толком не знали тех м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ы там ни было, мы хотели устроить родителям сюрприз. В тот день я подарил Акиэ кольцо. Мы хотели застать всех врасплох, а потом объявить о нашей помолвке. Немного по-детски, но мы подумали — сегодня как никак Рожд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им образом, мы вновь вернулись в «Счастливый приют» около полу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оме еще горел свет. На крыльце стояли нераспечатанные бутылки шампанского. Я хотел заглянуть в окно, чтобы узнать, вернулись ли они, но на сей раз шторы были опущены. Значит, все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открыла дверь. Она была не запе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гда мы увидели тру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сих пор эта картина стоит у меня перед глазами, является в ночных кошмарах. До сих пор в ушах душераздирающий вопль Акиэ, вошедшей в комнату первой. Помню и то, что, отпрянув, она опрокинула вазу и стоявшие в ней розы рассыпались по п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я комната была залита кровью. Первым в глаза бросилось тело отца, лежащее навзничь, головой к балкону. Половина головы была снесена. В аккуратно завязанном галстуке, в шерстяном джемпере, кажется, с одной тапочкой, болтающейся на н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отцом в спинку дивана был воткнут большой кухонный нож. Я осознавал, что нельзя ничего трогать на месте преступления, но, на мгновение потеряв рассудок, вытащил нож и бросил на пол. Уж слишком это напоминало... какой-то отвратительный символ! Хотя, скорее всего, нож не был в руках убийцы, Такаси, его схватил в кухне кто-то из бывших в доме, чтобы защитить себя. Позже мне сказали, что на ручке остались смазанные отпечатки пальцев господина Миё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 Миёси находился в дверях между гостиной и кухней. Он полусидел, раскинув руки и загораживая проход, ведущий к лестнице. У основания лестницы лежала моя мать. Видимо, господин Миёси встал на пути убийцы, чтобы дать возможность матери и Юкиэ убежать наверх. И здесь нашел свою смерть. Позже детектив сказал мне, что пуля попала в сердце и прошла навы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была застрелена в спину, и уже после того, как она упала, ей выстрелили в затылок. Итак, четыре выст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иэ была убита одним выстрелом в голову. Ей оставался всего шаг до балкона. Ее пальцы на десять сантиметров не дотянулись до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кажется, я утратил способность чувствовать. Все, о чем я думал — не выжил ли хоть кто-нибудь в этой мясорубке, хоть один. И в то же время понимал, что хочу невозмож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было позвонить в полицию, но телефонный провод оказался перерезан. Аккуратно перерезан. Тогда я понял, что злодейство было спланировано зара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оставалась внизу в полуобморочном состоянии. Она обнимала бездыханное тело своего отца, и, как мне ни было ее жаль, я оттащил ее. Объяснил, что полиция должна снять отпечатки пальцев. После этого мы рванули на машине в город, в полицейский уча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тные полицейские не стали проводить расследование. Они только опечатали место преступления, пока не прибыла откомандированная группа следователей из префектуры. Эти вели себя очень самоуверенно и сразу обрушили на нас множество вопросов. Акиэ не выдержала, и ее отвезли в бо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мной главным образом беседовал следователь, присланный из отдела уголовного розыска префектуры, некий Кояма. Крепыш, строивший из себя крутого пар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мы ворвались в участок в Катадо, город огласила сирена. Сигнал означал общий сбор, обычная в подобных случаях мера. Собрались в основном пожарные и члены молодежной дружины. По поручению полиции, они должны были прочесать окрестные г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рассвете, около половины восьмого, в километре от «Счастливого приюта», под обрывом в море было обнаружено тело Такаси Миямаэ.</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недалеко от дачного поселка, люди, нашедшие тело, не входили в поисковый отряд, посланный полицией в горы. Их было двое, тридцатилетние, оба работники риэлтерской компании, принадлежащей Такэдзо Мурасите, командированные из Токио. Они не могли вместе со всеми принимать участие в поисках, поскольку совершенно не знали здешних м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их словам, узнав о том, что произошло какое-то несчастье с друзьями их босса, они тотчас поспешили в «Счастливый приют», чтобы предложить свою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оскольку на месте преступления их помощь не требовалась, они на рассвете отправились назад в город и по дороге обнаружили тело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они рассказывали, тело Такаси плавало в море, застряв между скалами. Разумеется, вдвоем они и не пытались его поднять. Обрыв крутой, волны бурные. Они бегом вернулись в «Счастливый приют». Но когда привели полицейских к обрыву, тела Такаси уже не было, якобы его унесло те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маю, вы уже заметили, что я отношусь к их словам с предубежд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верен, их показания — ложь с начала до конца. В действительности эти двое ничего не видели. Почему? Да потому, что Такаси Миямаэ не падал с обры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благодаря этой лжи и еще тому, что в тот же день под обрывом нашли ботинок Такаси, версия о его гибели стала общеприня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се были одурачены. Такаси Миямаэ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стно говоря, я сам начал сомневаться в показаниях этих людей только спустя месяц после убийства. Когда я наконец смог трезво обдумать все то,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 время у меня еще не было четких оснований для сомнений. Но если, допустим, взять детективный роман, отсутствие трупа, как правило, имеет решающее значение в расследовании, не так ли? Думаю, это справедливо не только для вымышленных историй. Мне показалось странным, что полиция с такой готовностью ухватилась за версию, что Такаси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приступить к этому вопросу, объясню, почему полиция сочла убийцей Такаси. Думаю, что вы, Кокити, не знаете всех тех подробностей, которые знаю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ервых, на нижнем этаже дома осталось множество отпечатков его пальцев. Совпадала группа крови, нашли несколько волосков. Среди жертв преступления не оказалось никого с той же группой крови. На верхнем этаже отпечатков пальцев не было, но они были на перилах лестницы. С тех пор как дом покинули рабочие, в него не входил никто, кроме его владельцев. Так что, сами понимаете, это стало веской ули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йденные в доме отпечатки пальцев сличили с отпечатками Такаси, имевшимися в картотеке Клиники Катадо. Вы, наверно, знаете, что в свое время он некоторое время провел в клинике, которой управлял его будущий отчим. Там было принято брать образцы отпечатков пальцев у всех, поступивших на лечение. Подавляющее большинство пациентов этой больницы — больные алкоголизмом, и некоторым из них порой удается убежать из-под надзора, чтобы вновь уйти в запой, как правило, они умирают где-нибудь под забором. На этот случай и берут отпечатки пальцев, чтобы можно было сразу установить лич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вторых, накануне убийства, когда наши родители были приглашены к Мурасите, Такаси попытался овладеть Юкиэ и потерпел фиаско. Получив нагоняй от отчима, он удрал из дома, но поскольку у него был случай узнать, что наши семьи живут на даче «Счастливый приют», ничего удивительного в том, что на следующий день он ринулся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можно только гадать, что Такаси говорил Юкиэ накануне, двадцать третьего декабря, что пытался сделать. Первым, услышав испуганный крик Юкиэ, прибежал ее отец, Миёси, но теперь он мертв и уже ничего не может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момент Юкиэ находилась в саду особняка Мураситы. Сад этот огромен, поэтому Такаси вполне мог к ней неслышно подкрасться и нап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исок совершенных им преступлений свидетельствует о том, что он был на такое способен. Об этом много писали, и вы наверняка знаете. Дважды наносил тяжкие телесные повреждения. Один раз избил служащего страховой компании, обслуживающей Такэдзо, да так, что тот угодил в больницу. Второй раз напал на женщину, которую привел Кадзуки Мурасита, в результате она сломала руку. Эта женщина постоянно посещала бар Кадзуки и в то время была его любовницей. По ее рассказу, она гуляла по саду, когда на нее было внезапно совершено нападение, она бросилась бежать, упала и сломала руку. Если бы не люди из дома, подоспевшие на ее крики, неизвестно, чем бы все закончилось. Разве не напоминает это то, что позже произошло с Ю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третья причина — после двадцать третьего декабря, с момента нападения на Юкиэ, Такаси не появлялся в особняке Мураситы и никто не знал о его местонахождении. Короче, у него не было али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стати, надо заметить, что ни у кого из клана Мураситы не было алиби. На момент преступления в особняке Мураситы в Катадо находились Такэдзо с супругой, две его дочери с мужьями, а также старший сын Такэдзо — Кадзуки. Все они утверждают, что оставались в особняке, но нет никого постороннего, кто бы мог это подтвердить. Показания родственников не считаются доказательством алиби. Впрочем, эти рассуждения попахивают абсур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е три причины, по которым было решено, что убийца —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сожалению, не было найдено очевидцев в полном смысле этого слова. Дома в дачном поселке, в котором расположен «Счастливый приют», в большинстве своем еще не достроены, прочие владельцы не решились проводить там Рождество. Наши семьи были все равно что на необитаемом остр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шелся лишь один свидетель, который вроде бы видел в районе поселка кого-то, похожего на Такаси, но после расспросов выяснилось, что это произошло накануне, ночью двадцать третьего декабря. Однако для полиции это стало свидетельством того, что накануне Такаси присматривался к дому, чтобы на следующий день совершить напа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нашлось никого, кто бы слышал выстрелы в окрестностях «Счастливого приюта». Были лишь сообщения, что приблизительно в то же время, когда произошло преступление, около того самого обрыва, под которым нашли тело Такаси, раздался сильный хлопок, но слышавшие путались в показаниях и не могли наверняка утверждать, что это был выс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забыл еще об одном.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всему, Такаси добрался до «Счастливого приюта» на машине. В гараже Мураситы стоял старый пикап, на котором в прежние времена ездил Кадзуки. Такэдзо заявил, что накануне ночью, двадцать третьего, Такаси сказал, что ему надо кое-куда съездить, и отчим передал ему клю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убийства в окрестностях дома обнаружили следы от шин, совпадающие с шинами пикапа, и это стало дополнительной уликой. Машину нашли брошенной у тропинки, ведущей к обрыву, с которого Такаси, как утверждалось, упал. В машине нашли волосы с головы Такаси и одну гильзу от пули, совпадающую по калибру с теми, что были обнаружены на месте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загадкой осталось оружие, из которого стрелял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овсем понятно, каким образом в его руках оказался пистолет. Единственным объяснением, впрочем, довольно слабым, могли служить слова, которые Такаси сказал Хироко, нынешней жене Такэдзо, когда они как-то раз случайно столкнулись у могилы Тосиэ, матери Такаси. Между ними завязалась перебранка, и он пригрозил ей: «Учти, у меня есть дружки-якудза в Токио, если что — пристр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атериалам столичного полицейского управления выяснилось, что за два года до событий в «Счастливом приюте» в Токио было конфисковано пятьдесят подпольно произведенных стволов и что в связи с этим делом Такаси допрашивали в качестве свидетеля. В то время ему было девятнадцать. Он нигде не работал и снимал с двумя приятелями квартиру в Икэбуку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ствие установило, что Такаси не имел отношения к конфискованному оружию, но в ходе допроса он признался, что ездил в Манилу, где упражнялся в стрельбе из пистолета. Его приятель, также привлеченный в качестве свидетеля, показал, что Такаси — любитель оружия и отличный стре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орудие преступления найден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утверждению полиции, первоначально преступник предполагал использовать пистолет для запугивания. Не добившись успеха, он в ярости выстрелил, а после первой жертвы уже не мог остановиться. По этой версии, он убил всех, кто был в доме, чтобы избавиться от свиде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не такое объяснение кажется недостаточным. Разве не должен был Такаси испытывать ненависть к людям, находившимся в «Счастливом прию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никто из них конкретно не сделал ему ничего плохого. Но я подозреваю, что ненависть у него вызывал сам факт их существ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Такаси погибла через год после того, как вышла замуж за Такэдзо, таким образом, он прожил всего лишь год в доме Мурас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верить сообщениям газет, автокатастрофа произошла в тот момент, когда она возвращалась из клиники, куда подвезла мужа. Она только что получила права, и машина, не вписавшись в поворот, упала с обрыва. После случившегося Такаси убежал из дома Мураситы, с которым его не связывали кровные узы. Он с самого начала, еще при жизни матери, не слишком ладил с отчимом и его родственниками. Об этом мне рассказал детектив Коя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мая о судьбе Такаси, я не могу ему не сочувствовать. За двадцать один год жизни никакого просвета. Выгнали из школы, мать развелась, затем вновь вступила в брак. Едва могло показаться, что он обрел новую семью, мать погибла, и он остался один среди чужих, недолюбливающих его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ши семьи обладали всем тем, что так хотел иметь Такаси и в чем ему было отказано. И вот, стоило ему сделать попытку сблизиться с ними, его отмели прочь. Разумеется, это произошло потому, что он повел себя недостойно, но такие, как Такаси, воспринимают все по-своему. «Меня отвергли!» — так он решил и затаил на них зло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шим родителям просто не повезло, что они оказались на его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объясню, откуда у меня возникло подозрение, что Такаси Миямаэ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я уже писал, все началось с простого недоумения. Как можно, не найдя трупа, ничтоже сумняшеся заключить, что Такаси погиб, основываясь лишь на показаниях двух свидетелей? Обнаруженный впоследствии ботинок вообще не в счет. Подкинуть ботинок — проще прос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шел в полицейское отделение префектуры и посетил вышеупомянутого детектива Кояму. Группу, расследовавшую убийство в «Счастливом приюте», распустили за три дня до моего визита, и он уже был занят другим д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кровенно высказал ему свои сомнения. Кояма выслушал меня молча. После чего выложил свои аргу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е. Люди, обнаружившие труп Такаси, были хорошо с ним знакомы. У полиции есть этому подтверждение. Поэтому они не могли обознаться, кроме того, совпадает описание оде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е. На момент преступления, ни в городе Катадо, ни в его окрестностях не было зафиксировано случаев исчезновения людей. Поэтому невозможно предположить, что под обрывом был кто-то другой. И вообще невероятно, чтобы в то же самое утро к берегу прибило труп ранее утонувше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тье. Дорога, идущая вдоль обрыва, под которым нашли тело, предположительно принадлежащее Такаси, более всего подходит для того, чтобы бежать из поселка, не привлекая к себе внимания. Можно не сомневаться, что именно ее выбрал Такаси после того, как убил четырех человек. Это грунтовая, не огражденная дорога, очень опасная, о которой знают лишь местные жители. Она утыкается в горы, окружающие Катадо с севера, но если преодолеть перевал, окажешься в соседнем городке, у грузовой железнодорожной ста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йствительно, поисковый отряд первым делом исследовал эту дорогу. Но в то время была глубокая ночь, и, как полагают, они просто не заметили в темноте тело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ри главные причины, позволяющие нам утверждать, что труп принадлежал Такаси Миямаэ, — подвел итог детектив Коя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момент мне казалось, что он меня убедил. Судя по всему, полиция не ошиб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дна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хмуром лице детектива, рассуждавшего столь логически, не было убежденности. Во всех его объяснениях чувствовалась какая-то подспудная неувер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росил, каково его личное м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лгое время молчал. Потом произ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будете делать, если я вам 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 не в том, что делать. Я хочу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ам даст зн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угими словами, вы не решаетесь открыто признать, что, на ваш взгляд, предположение о гибели Такаси не имеет под собой достаточно веских основ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ектив Кояма промолчал. Затем медлен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ыл поражен. Как такое возможно? До сих пор я считал, что этот детектив был главной фигурой в расследова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начальство сказало, что Такаси мертв, значит мертв. Мне приказали искать труп, и я бросил все силы на поиски тру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йствительно, как вы наверно помните, поиски тела Такаси велись с большим разма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сли в конце концов поиски не увенчались успехом, это не означает, что трупа не существует, версия о том, что Такаси Миямаэ погиб — незыблема. Я не могу позволить себе думать ина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из чего ваше доблестное начальство заключило, что Такаси Миямаэ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детектива Коямы потемнело, и он произнес загадочную ф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так сказал Такэдзо Мур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чего поспешно перешел на шеп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я не должен был вам этого говорить. Забудьте обо 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у что так сказал Такэдзо Мур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меня не сразу дошел смысл этих слов. Как могут слова, принадлежащие отцу убийцы, иметь такой вес? — недоумев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гадка разрешилась уже после того, как я вернулся в Сэндай. Мне на глаза попалась статья в одном еженедель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ей рассказывалось о том, какой огромной властью Такэдзо Мурасита обладает в Катадо. Его экономический статус и общественное положение делают его неуязвим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щественное положение. Да, это все разъясня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ачальника отдела уголовного розыска префектуры, отвечающего за расследования убийств в Катадо, есть старший брат. В прошлом — адвокат, ныне — депутат парламента от консервативной партии.</w:t>
      </w:r>
    </w:p>
    <w:p>
      <w:pPr>
        <w:pStyle w:val="Style15"/>
        <w:ind w:firstLine="567"/>
        <w:rPr/>
      </w:pPr>
      <w:r>
        <w:rPr>
          <w:rFonts w:cs="Times New Roman" w:ascii="Times New Roman" w:hAnsi="Times New Roman"/>
          <w:sz w:val="22"/>
          <w:szCs w:val="22"/>
        </w:rPr>
        <w:t>Во время избирательной компании Такэдзо Мурасита оказывал ему финансовую помощь. Даже по официальным данным — более десяти миллионов иен. Теневые выплаты вообще составляют астрономическую сум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ьник отдела уголовного розыска в силу своего положения способен повернуть следствие в любом направлении. Если будут какие-то возражения со стороны полицейского управления, вмешается депутат. Кто осмелится утверждать, что виновник трагедии в «Счастливом приюте» не установлен? Преступник известен. Просто его не смогли арестовать. Отсюда не составляет труда подвести к тому, что «несмотря на отсутствие трупа, можно утверждать, что преступник пог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аком случае и общественное мнение успок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нял, на что намекал детектив Кояма, говоря: «Потому что так сказал Такэдзо Мур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именно — Такэдзо скрывает Такаси, может быть, держит его в заключ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такой человек, как начальник уголовного розыска, столь многим обязанный Такэдзо, не может смотреть сквозь пальцы на то, что вооруженный преступник, убивший четырех человек, разгуливает на свободе. В данном случае и угрозы, и подкуп бесполезны. Слишком большой р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и Такэдзо не настолько глуп, чтобы обращаться с подобной прось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но предположить, что еще до того, как полиция приехала на место преступления, Такаси был в его руках. Выбрав двух людей из своих подчиненных, которым мог доверять, он подучил их дать ложные показания о том, что они видели труп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чего обратился к начальнику уголовного розыска или же к депутату с такой просьбой: «Я держу Такаси в заключении. Обещаю принять все меры, чтобы он больше не нанес вреда обществу. А вас прошу не ставить под сомнение слова моих подчиненных и вести следствие, основываясь на том, что Такаси уже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м не кажется, что это вполне правдопо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дя к такому выводу, я уже не мог думать ни о чем другом. Уволился из банка и даже на какое-то время забыл об Акиэ. Не знаю, как бы долго это продолжалось, если б она внезапно не ослеп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мучило, что я не нахожу никаких указаний на то, где сейчас находится Такаси. И еще, что ни клану Мурасита, ни лично Такэдзо не было ни малейшей выгоды прикрывать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обенно меня смущал второй пункт. Зачем им покрывать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себе во вред. Всей стране известно, что Такаси виновен в убийствах в «Счастливом приюте», поэтому, препятствуя осуществлению правосудия, они тем самым не позволяют смыть позорное пятно с клана Мур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озможно предположить, что ими руководит любовь к Такаси. Такэдзо взял на себя вину пасынка и просил перед всем миром прощения, но это было сделано напоказ. Своим поступком он рассчитывал уменьшить накал общественного возму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еня не было ничего, кроме косвенных улик, к тому же я понимал, что нельзя делать заключение, основываясь на слухах. Однако есть реальный пример того, что ради своего клана Такэдзо Мурасита не остановится ни перед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можно, вы помните, что восемнадцать лет назад в Токио, в районе Адзабу загорелась гостиница «Новый японский отель». Это была страшная трагедия, из восьмидесяти трех постояльцев погиб сорок один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ар признали несчастным случаем. Гостиница была новой, не прошло и полугода после окончания строительства. Несмотря на это, в ней не были установлены ни противопожарные двери, ни автоматические спринклеры, ни датчики задымления. Даже огнетушители имелись не на всех этажах. Шторы в номерах были из обычного, не огнеупорного материала, двери экстренного выхода оказались заперты и заставл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же того, выяснилось, что гостиница только с виду радовала глаз. Через все восьмиэтажное здание проходила щель. Загорание произошло на втором этаже, но когда начался пожар, эта щель сыграла роль огромной вытяжной трубы, дым мгновенно распространился по всем этажам, а пламя взбиралось все выше и выше. Многие погибли, прыгая из окон, чтобы спастись от пла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м, конечно, известно об этом пожаре, но вы спрашиваете, какое отношение он имеет к Такэдзо Мурас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ое пря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дело дошло до суда, владельцы и администрация гостиницы получили тюремные сроки. Но они были пешками. В действительности финансировал строительство, заказывал оборудование, приказывал выжимать все соки из персонала, сведя до минимума расходы, и наживался на всем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угадали — Такэдзо Мур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ому времени он уже не мог довольствоваться своей славой в Катадо. Он нацелился на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емнадцать лет назад — Такэдзо был в то время сорок один год. Клиника Катадо уже вошла в ряд крупнейших медицинских учреждений страны. Доходы стремительно росли. Поэтому он решил, что пора переходить в наступление на столицу. Первое, за что он взялся, был гостиничный бизнес. Он действовал через подставных лиц, вероятно, потому, что, если бы в условиях ужесточающейся конкуренции стало известно, что владелец гостиницы — главный врач психиатрической клиники, это сыграло бы роль антирекла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ди, которых подставили, покорно взяли на себя ответственность за пожар, признали свою вину и не назвали имя Такэдзо. Вероятно, он щедро им заплатил, позаботился об их семьях, нанял хороших адвокатов. Поскольку причиной гибели стала обычная служебная халатность, все отделались не слишком тяжелыми сро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не мои досужие домыслы. Об этом писали журналы. Копии статей прилагаю.</w:t>
      </w:r>
    </w:p>
    <w:p>
      <w:pPr>
        <w:pStyle w:val="Style15"/>
        <w:ind w:firstLine="567"/>
        <w:rPr/>
      </w:pPr>
      <w:r>
        <w:rPr>
          <w:rFonts w:cs="Times New Roman" w:ascii="Times New Roman" w:hAnsi="Times New Roman"/>
          <w:sz w:val="22"/>
          <w:szCs w:val="22"/>
        </w:rPr>
        <w:t>Я был поражен, когда, заинтересовавшись личностью Такэдзо Мураситы, напал на эти статьи. Я разыскал нескольких людей, имевших отношение к траге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им из них был портье, служивший в гостинице во время пожара. Он мне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те ли вы, какова была истинная причина возгор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сообщениям прессы, коридорный, убиравший пустой номер, украдкой курил, и непотушенная сигарета стала причиной пожара. Но бывший портье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линным виновником был старший сын Мураситы — Кадзуки. В якобы «пустом» номере находились постояльцы. Жена Такэдзо — Киёко и их сын Кадзуки. Киёко приехала в Токио за закупками. Именно так, не за покупками, а за закупками. Она имела обыкновение раз в месяц скупать в Токио наряды, в которых потом могла щеголять в Кат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 то время Кадзуки было всего лишь десять 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Киёко спала, Кадзуки играл со спичками. С этого все и началось. А когда Киёко, проснувшись, обнаружила, что начался пожар, она, думая лишь о своем спасении, никому ничего не сообщила, схватила сына и первой убежала из гостиницы. Вот уж достойная жена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м была истинная причина того, что бедствие приобрело такие ужасающие масштабы. Чтобы скрыть факты, Такэдзо заплатил одному из коридорных и убедил взять вину на себя. Во всяком случае, в этом убеждены все, кто работал тогда в гостин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ем стал этот Кадзуки, когда вырос? — с горечью добавил бывший портье. — Позор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вел справки. Кадзуки Мурасита, получив от отца деньги, открыл бар в Токио, в Синдзюку. Но это всего лишь ширма, чтобы поддержать свою репутацию, в действительности бар постоянно закрыт, а сам Кадзуки алкоголик, так что самому впору лечиться в клинике отца, вдобавок ужасный баб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чем стал Кадзуки, большого значения не имеет. Главное, на его примере видно, что Такэдзо не жалеет средств, чтобы защитить свою род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в случае Такаси дело обстоит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личие от Кадзуки, он не родной сын Такэдзо. Женившись на матери Такаси, он не позаботился оформить отцовство, да и, в принципе, не собирался этого делать. В результате Такаси лишился прав на наследство, и фамилия у него осталась прежняя — Миямаэ.</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было бы наивностью доверять его словам, сказанным после преступления, когда он заявлял во всеуслышанье, что считает Такаси своим родным сыном и всегда пытался жить с ним душа в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оче говоря, мне не удалось докопаться, почему Такэдзо покрывает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я стал изучать окружение Такэдзо и его к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первое, что я узнал. По поводу автокатастрофы, в которой погибла мать Такаси, ходили довольно зловещие слухи. Суть их в том, что это было убийство и что убийца —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тив имеется. В то время Такэдзо уже сошелся со своей нынешней женой Хироко. Разумеется, отношения с Тосиэ были натянутые. И это несмотря на то, что не прошло и года после свадь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же довольно трудно вообразить, что он пошел на убийство только потому, что у него испортились отношения с женой или что он ею пресытился. В конце концов, он мог просто с ней развестись, не ступая на такой скользкий путь. Брак продолжался всего год, поэтому выплачивать большую компенсацию за развод ему бы не приш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стати, когда погибла Тосиэ, получило скандальную огласку письмо, присланное в редакцию газеты. Смысл его в том, что незадолго до автокатастрофы Такэдзо обратился в ремонтную мастерскую, где он был постоянным клиентом, и велел кое-что переделать в машине, что в конечном итоге и привело к гибели Тосиэ. Говорят, владелец мастерской вычислил работника, написавшего письмо, и вместе с Такэдзо подал на него в суд за клев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знаю, как все было на самом деле. Даже если предположить, что Такэдзо действительно повинен в смерти Тосиэ, не ясно, как это связано с преступлением, которое Такаси совершил в «Счастливом прию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 не все. Обнаружилось кое-что поинтерес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чь идет о Клинике Катадо. То, что я узнал, меня потря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Жители Катадо неразговорчивы. Но если проявить терпение и попытаться с ними наладить контакт, выясняется, что их неразговорчивость вызвана отнюдь не уважением к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се бо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мья Мурасита — это мафиозный клан, единолично управляющий городом, а Такэдзо — его «крестный отец». Тому, кто пойдет против него, уже не жить в Катадо. Больше того, его жизнь будет в опасности. Полиция перед ним бессильна. И местная пресса. Даже когда в связи с убийством в «Счастливом приюте» в город хлынули корреспонденты из центральных изданий, мало кто из местных осмеливался говорить с ними. Опасались, как бы не всплыло их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этим можно объяснить то, что Клиника Катадо прославилась на всю страну как первоклассное медицинское учре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кажется, мои собеседники были со мной откровенны, потому что я родственник жертв преступления, совершенного в «Счастливом приюте». Как и я, жители Катадо были неудовлетворены и обеспокоены тем, как поспешно было проведено следствие и объявлено о результа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зговаривал не только с местными жителями. Я наведался в больницы и приюты, столовые и ночлежки, а также, учитывая то, что в Клинике Катадо много больных алкоголизмом, организации трезвенников и лечебные учреждения, пропагандирующие трезвый образ жизни, и всюду я во множестве встречал бывших пациентов Клиники Катадо. Все они говорили со мной так, точно давно меня ждали. Они и прежде не раз пытались рассказывать об ужасных порядках, царящих в клинике, но никто не воспринимал их всерьез. Мол, что еще услышишь от этих психов, от этих алкашей, от этих отбросов, разве можно им дов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слушал множество мрачных историй о клинике. Вот лишь факты, за достоверность которых я руч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ациент умирает в клинике, родственников не подпускают к останкам. Тело немедленно кремируют. Таким образом, невозможно определить причину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циентов кормят ячменной кашей или старым гнилым рисом. Хотя пациенты оплачивают питание, эти деньги уходят на сторону и пополняют закрома клана Мур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ыми глазами видел, как личные вещи пациентов распродают на барахолке в соседнем го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больше назначаешь лекарств, тем больше денег можно вытрясти из страховых фондов. Анализы оплачиваются из тех же источников. При существующей системе страховой медицины выгодно, госпитализировав пациента и удерживая в клинике, постоянно проводить анализы и, не считаясь с необходимостью, пичкать лекарствами, в результате деньги текут ре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видом «трудотерапии» пациентов направляют на поденную работу. Заработанное, разумеется, отбирается в пользу кли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иника с такой охотой принимает больных алкоголизмом потому, что большинство из тех, кто прошел курс лечения, через некоторое время возвращается вновь, это идеальные клиенты. Многие родственники стараются избавиться от алкоголиков, поэтому часто согласны платить деньги, лишь бы больных не выпускали из клиники. Таким образом, клиника получает неплохой навар только с содержания пациентов. Дошло до того, что посылают специальных вербовщиков в Токио, чтобы набирать соответствующую клиент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овторной госпитализации больных обычно направляют в то медицинское учреждение, где они уже проходили лечение, поэтому в Клинике Катадо на руки пациентов наносят номер. Поскольку эта практика получила относительно широкую огласку, можно не сомневаться, что в случае, если бывший пациент, где бы он ни оказался, сорвется и вновь потребуется медицинское вмешательство, первым делом об этом известят Клинику Катадо. Таким образом обеспечивается стабильное число пац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акого лечения практически не ведется. Если больного вылечить, доход иссякнет. Они заявляют, что у них работают прославленные врачи, но кроме самого Такэдзо, его зятьев Сакаки и Акиры Тоямы, там нет никого с высшим медицинским образов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дицинского персонала крайне мало. Выбирают кого-нибудь из больных и назначают надзирателем. Все это напоминает нацистские лагеря, как их показывают в фильм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эдзо Мурасита водит дружбу с местной полицией. Весь город под его пятой, полиция и администрация не исключение. Ходят слухи, что он имеет связи с организованной преступной группировкой, контролирующей северо-восточный район страны, и ему доводилось ставить диагноз «шизофрения» членам банды, арестованным за разбой или убийство, чтобы смягчить наказание. Бандитов с фальшивым диагнозом переводят из тюремной больницы в Клинику Катадо, а здесь они выполняют роль его телохранителей, со временем получают ранг «санитаров» и надзирают за пациентами. Были случаи, когда такой «санитар» угрожал пациенту пистол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линике Катадо лечение электрошоком — дежурное блю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как вам все это, господин Кок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тошнило, когда я слушал. Теперь я понимал, почему отец не испытал особой радости, когда, отправившись посмотреть «Счастливый приют», после долгих лет вновь столкнулся с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ни отец, ни его друг Миёси не знали о том, что творится в Клинике Катадо. Но ведь они знали, каким Такэдзо был в детстве. И откровенно говорили, что у них не осталось о нем «ни одного хорошего воспоми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шный лицемер, врал бессовестно. Если совершал какую-нибудь пакость и об этом становилось известно, сколько ни подступали к нему с вопросами, ни за что не признавался. Даже когда отпираться было уже бессмысленно, говорил: я не виноват, мне приказал такой-то, впутывал товарища и сваливал на него свою вину. Такой вот был парен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отец был в классе лидером, поэтому его это не коснулось, а вот господину Миёси не раз доста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отец был не из тех, кто любит позлословить. Господин Миёси тоже. Но оба отзывались о Такэдзо с гадливостью, как о каком-то насеко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стати, вот что мне рассказала А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младшая сестра Юкиэ принимала деятельное участие в переговорах отца о покупке «Счастливого приюта». В связи с этим довольно скоро ей пришлось столкнуться с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имо, Юкиэ произвела на него сильное впечатление. Он пообещал сводить ее в ресторан, когда приедет в Сэнд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иэ не восприняла его слова всерьез. Из вежливости приняла предложение, а вскоре Такэдзо и впрямь явился в Сэндай и позвонил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был очень навязчив, не зная, как от него отделаться, Юкиэ в конце концов согласилась, но взяла с собой Акиэ. Уже то, что Такэдзо назначил местом встречи холл гостиницы, в которой остановился, не предвещало ничего хоро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ы там ни было, в тот день девушкам удалось совместными усилиями избавиться от Такэдзо и благополучно вернуться домой. Но Акиэ была напугана. Ей казалось, что этот человек на всем, к чему прикасается, оставляет жирные пятна, но не такие, которые можно просто стереть и забыть. Мерзкий т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вете сказанного, мне представлялось невероятно странным, что накануне трагедии, разыгравшейся в «Счастливом приюте», наши родители нанесли визит Мурасите. Конечно, можно предположить, что они хотели раз и навсегда объясниться. Как бы там ни было, не вызывает сомнений, что, вопреки последующим утверждениям Такэдзо, каких-либо дружеских отношений между ним и нашими родителями не было и в пом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тец еще только обдумывал покупку «Счастливого приюта», он рассказывал мне о том, что строительство дачного поселка началось по инициативе землевладельцев, стоящих в оппозиции к Мурасите, — редкое явление в Катадо. Поэтому Мурасита оказался в стороне от этих операций с недвижим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льзя отрицать, что город Катадо начал развиваться благодаря клану Мурасита. Но в результате превратился в этакое тоталитарное государство. И вдруг какие-то диссид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расита рвал и метал. Но оппозиционеры действовали довольно ловко, заключили договоры с крупными банками и влиятельными риэлтерскими компаниями, тягаться с которыми даже Такэдзо было не по зубам, и дело пошло. Изворотливый Такэдзо смягчил свою позицию и под предлогом того, что его пациенты нуждаются в «трудотерапии», стал посылать их на работу в дачный поселок. Оппозиционеры не могли отказать, поскольку это было якобы необходимо для лечения. Но я сомневаюсь, что плата за работу попадала в руки этих несчастных. Сейчас мне кажется, что отец решил приобрести «Счастливый приют», полагая, что тем самым он поможет людям в их борьбе с Такэдзо, решившим приватизировать город. Разумеется, он был влюблен в природу Катадо. Но именно потому так претила ему мысль, что этот чудесный край пойдет на растерзание Такэдзо. У моего отца был гордый нрав, он ненавидел уступать чьей-либо силе. Хорошо помню, в какую ярость он пришел, узнав о номерах на руках пациентов, занятых в «трудотерап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я должен вернуться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знал об ужасных порядках, царящих в клинике, но загадка осталась. Мне никак не удавалось понять, почему Мурасита покрывал Такаси и представлял его погиб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аси довелось лечиться в клинике еще до того, как он вошел в семью Мурасита. Следовательно, он был в курсе того, как там обращаются с пациентами. Но даже если бы он рассказал о виденном в клинике, кто бы серьезно отнесся к его словам? Ведь он убийца, на совести которого четыре жизни! Вряд ли Такэдзо покрывал Такаси в обмен на обещание держать язык за зубами. Даже если и была у него такая мысль, как мог Такаси довериться своему отчи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дь что получается? Пойдя на поводу у отчима, Такаси только выгадал время, а в действительности оказался в западне. Поскольку официально объявлено, что Такаси погиб, Такэдзо может в любой момент от него избавиться без всякого риска для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учился, ломая голову над этой загад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ак раз в это время Акиэ ослеп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до сих пор совестно, что, увлекшись расследованием, я совсем позабыл о ней. Я не раз слышал от вас, господин Кокити, попреки в мой адрес, но, поверьте, я и сам не мог себе этого про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счастью, вскоре Акиэ стало лучше. Лечивший ее психиатр, доктор Сибата, был прямой противоположностью Такэдзо Мурас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хотел быть рядом с Акиэ и в то же время хотел продолжать свое расследование. Разрываясь между двумя этими желаниями, я томился, не зная, на что реш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бездействия меня вывел один телефонный 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зову звонившего Минамото. Он просил не называть его настоящего имени. Он обратился ко мне в связи с преступлением, совершенным в «Счастливом прию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амото рассказал, что до конца апреля находился в Клинике Катадо. Как и прочие пациенты, он страдал алкоголизмом. Полиция арестовала его, когда он спал на местном вокзале, и отправила в клинику. Поскольку он попал в нее впервые, у него взяли отпечатки пальцев. Была глубокая ночь, и дежурная медсестра привела его в помещение, в котором, по всей видимости, располагался архив кли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го словам, в тот момент, когда они вошли, там находился один врач. В руках он держал медицинскую карту и пришел в страшное замешательство, точно застигнутый врасплох. Минамото успел заметить на карте имя: «Миямаэ Такаси».</w:t>
      </w:r>
    </w:p>
    <w:p>
      <w:pPr>
        <w:pStyle w:val="Style15"/>
        <w:ind w:firstLine="567"/>
        <w:rPr/>
      </w:pPr>
      <w:r>
        <w:rPr>
          <w:rFonts w:cs="Times New Roman" w:ascii="Times New Roman" w:hAnsi="Times New Roman"/>
          <w:sz w:val="22"/>
          <w:szCs w:val="22"/>
        </w:rPr>
        <w:t>Вначале я ему не поверил, но он не мог ошибиться. Он добавил, что этим врачом был некто Сакаки, муж старшей дочери Такэдзо. У него в Токио своя клиника, но иногда он приезжает ассистировать в Клинику Кат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озникает вопрос, зачем родственник Такэдзо украдкой доставал медицинскую карту Такаси? Если, конечно, согласиться с утверждением, что Такаси пог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е убеждение вновь окрепло. Такаси жив! Он нуждался в лечении, поэтому понадобилась медицинская к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аси находится в Клинике Катадо — в этом нет никаких сомн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амото сказал, что живет в Токио. У него есть друг, который однажды совершил побег из этой клиники. Он мог бы помочь вытащить оттуда Такаси. Долго не раздумывая, я отправился в Токио. Это было десятого м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кио я встретился с Минамото и его другом и подробно расспросил. Клиника Катадо хронически недоукомплектована медицинским персоналом. Особенно не хватает квалифицированных врачей. Это объясняется тем, что практика, применяемая Такэдзо, идет вразрез с медицинской этикой. Поэтому все врачи там — родственники Такэдзо. Это еще больше укрепило меня в уверенности, что Такаси находится в клинике. С точки зрения Такэдзо, это самое надежн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неприятно поразил рассказ о том, что в клинике Катадо довольно часто употребляют аппарат, который «стирает» память пац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словам Минамото, вместе с ним в палате лежал один юноша. Едва получив права, он попал в дорожное происшествие, приведшее к гибели ребенка. У него началось психическое расстройство, и, хотя после случившегося прошло больше двух лет, он не мог вернуться к нормальной жизни. Он был госпитализирован с согласия сем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он исчез на два дня, а когда вернулся, у него полностью отсутствовала память. И номер на руке изме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там было написано: «Уровень 7».</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атив память, юноша практически вернулся в младенческое состояние. Минамото вынужден был учить его есть палочками. Но через какое-то время Минамото понял, что движения юноши стали вялыми, а пальцы неловкими вовсе не потому, что он потерял память. У него была парализована левая половина 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за юношей приехали родственники и увезли домой. «Вот уж и впрямь, не было счастья да несчастье помогло!» — невесело пошутил Минам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договорились совместными усилиями вытащить Такаси из заключения. День еще не определен, но я полон реш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рилагаемой кассете записан рассказ Минамото. В случае, если мы не вернемся, передайте это письмо и кассету в редакцию столичной газ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адеюсь, в этом не будет необход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не прощаюсь,</w:t>
      </w:r>
    </w:p>
    <w:p>
      <w:pPr>
        <w:pStyle w:val="Style15"/>
        <w:ind w:firstLine="567"/>
        <w:jc w:val="right"/>
        <w:rPr>
          <w:rFonts w:ascii="Times New Roman" w:hAnsi="Times New Roman" w:cs="Times New Roman"/>
          <w:sz w:val="22"/>
          <w:szCs w:val="22"/>
        </w:rPr>
      </w:pPr>
      <w:r>
        <w:rPr>
          <w:rFonts w:cs="Times New Roman" w:ascii="Times New Roman" w:hAnsi="Times New Roman"/>
          <w:i/>
          <w:sz w:val="22"/>
          <w:szCs w:val="22"/>
        </w:rPr>
        <w:t>Юдзи</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закончил читать. В комнате воцарилась тишина. Долгое время никто не мог произнести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Саэгуса чихнул так, точно взорвалась бомба. Юдзи и Акиэ вздрог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звин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загадка реш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смотрел на исписанные лис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мы с Акиэ попытались пробраться в Клинику Катадо и нас схва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ч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нас не оставили в кли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акэдзо проснулась сов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 — Юдзи покачал головой. — Скорее всего, он опасался, что о нашем заключении станет известно за пределами клиники. Ведь мы же узнали, что Такаси находится там! Как бы ни был он осторожен, в клинике восемьсот пациентов. Невозможно полностью исключить утечку информации. Мы сами же и продемонстрировали ему, что клиника не так надежна, как он дум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в таком случае... — Саэгуса подн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взгляд выражал решительность. На висках пульсировали жилы. Не столько из-за гнева, подумал Юдзи, сколько от внутреннего напря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еред, на абордаж!</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е, о чем вспомнила Эцуко, подъезжая к Катадо, это то, что именно здесь произошло наделавшее шум «убийство в “Счастливом приюте”». За окном проносился пейзаж, знакомый по телевизионным репортаж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мерзительная история, — заметил Ёс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Эцуко внезапно появились дурные предчувствия. Как будто положение Мисао усугублялось тем, что ее могли перевезти в город, в котором произошло ужасное престу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вокруг была такая красота, что даже в состоянии усталой сонливости невозможно было остаться равнодушным. К городу подъехали на рассвете, как раз в тот момент, когда из-за горизонта показалось солнце. Эцуко разбудила спящую на заднем сидении Юк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дное сияние зари, окрасившее море от края до края, с восходом солнца собралось в сияющий столб, рассекающий водную гладь. Если каждый день наблюдать подобную картину, наверно, перестанешь верить в теорию вращения земли. Солнце казалось здесь живым самоцветом, венчающим не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трукция, переданная Саэгусой, была написана на листке несколько необычным, угловатым почер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ое главное — освобождение Мисао должно произойти нынешней ночью, около десяти. Но, на всякий случай, им надо быть в условленном месте в половине деся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овленное место — рощица на задворках Клиники Катадо. Неподалеку от служебных ворот. Для ясности была схематично набросана карта. Под ней приписаны слова, которые Саэгуса вслух повторил несколько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исао будет у вас, ничего не расспрашивая, немедленно уезжайте и возвращайтесь в Токио. Позже, при случае, все подробно объяс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большей убедительности эта фраза подчеркну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добраться до места в указанное время, им надлежало, согласно инструкции, приехать в Катадо ближе к веч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цуко была вся на взводе, не могла усидеть, к тому же ее пугали пробки на дорогах в дневные часы, плюс соображение Ёсио, что было бы неплохо предварительно осмотреть Катадо и клинику, в результате они выехали из Токио в полночь и вот теперь, рано утром, были в Кат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род располагался на горном склоне, вытянувшись с востока на север. Приблизительно посередине располагался железнодорожный вокзал. Вокруг разросся торгово-развлекательный квартал, где они и позавтракали в одном из немногих кафе, открытых в такую р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нная официантка оказалась на диво любезна и подробно объяснила, как дойти до ближайшей гостин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де расположена Клиника Катадо? — спросил Ёс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ка распахнула окно и, вытянув пухлую ручку, показала на возвышенность в западной части гор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он же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лучах утреннего солнца здание клиники казалось средневековой крепостью. Удивляло, как мало окон в этих неприступных стенах. Поблизости ни одного жилого дома, со всех сторон высокий забор. Несколько машин на грунтовой стоян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вы привезли больного, — сказала официантка, — прием с половины девя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ообщила это так непринужденно, точно речь шла о расписании автобу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спомнила, что, когда в газетах писали о трагедии в «Счастливом приюте», никогда не забывали упомянуть о том, что город благоденствует за счет расположенной в нем психиатрической клиники. А также о том, что развитие курортной зоны, включающей дачный поселок, в котором произошло убийство, могло бы в корне изменить все городское хозяй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тало с дачным поселком после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ка сделала кислое лицо, точно съела лим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ичего хорошего! Все пришло в запустение. Площадка для гольфа худо-бедно функционирует, а в санатории ни души, участки, хоть их и раздробили, не находят покупателей, да и от тех, что были уже проданы, отказыв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не поделаешь, подумала Эцуко, такова человеческая натура. Тот, кто платит огромные деньги, чтобы приобрести дачу или отдохнуть в санатории, прежде всего ищет покоя, зачем же он поедет в место с такой дурной сла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яли комнату в гостинице, которую рекомендовала официантка. Было около десяти. Юкари тотчас забралась на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д, ты нам кое-что обещ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села в кресло у ок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жи, наконец, что это за человек —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присел на край кровати, взглянув на прикорнувшую Юка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омнишь, Эцуко, пожар, случившийся в гостинице «Новый японский отел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думав, она вспомнила. В Адзабу загорелась гостиница, в огне погибло около сорока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м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в том, что в момент пожара твоя мать находилась в этой гости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ытаращи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ервые слышу. Восемнадцать лет назад — мне тогда было уже шестнадцать. Если бы у мамы были ожоги, я должна была зам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пострадала. Хотя и была в большой опасности. Но ее спас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почему я об этом ничего не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некоторое время молчал. Как будто положил воспоминания на весы и ждал, когда остановится дрожащая стре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эгуса спас жизнь твоей мат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ывел ее из огня? — спросила Эцуко и, не удержавшись, добавила полушутя: — Он что — пожар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грустно улыбнувшись,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время пожара он был в одном номере с твоей матерью. На самом верхнем этаже гости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же догадывалась, что скажет Ёсио, но продолжала сидеть, молча глядя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о Саэгуса, — сказал Ёсио, — восемнадцать лет назад, очень недолго, был возлюбленным твоей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емнадцать лет назад... — подумала Эцуко. Сколько же тогда было ее матери, Ориэ? Она родила Эцуко в двадцать один, значит — тридцать 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Саэгусе сейчас около соро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рок три. Восемнадцать лет назад он был двадцатипятилетним юн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риэ всегда выглядела моложе своих лет. Когда умерла, казалось, что ей нет и пятьдесяти. В тридцать семь она, должно быть, выглядела на тридцать два, тридцать 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у Ориэ — ее матери — пусть недолго — был любовник, да еще моложе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это нельзя назвать люб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ее — интри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папа, з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того, как случился пожар,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тер рукой ше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л поглощен работой и не лез в домашни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з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зываешь измену жены домашним дел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кричи,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скочила со стула. Она не хотела оставаться лицом к лицу с Ёсио. Открыла холодильник, достала две банки пива, передала одну Ёс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жешь слушать на трезвую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 тридцать четыре года узнаешь, что твоя мать в свои тридцать семь гуляла на стороне, без пива не обойт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это годится для рекламного слог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почти одновременно открыли банки. Одновременно раздались два хлопка. Это было так забавно, что Эцуко невольно прыс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должна была смеяться. Ведь это же не сме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 Ёсио отпил пива. — Но каждый раз, когда вспоминаю об этом, мне становится немного смешно. Совсем чуть-ч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тебе потребовалось времени, чтобы начать посмеиваться над тем, что произош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 лет 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ять лет. Много это или мало, чтобы оправиться после измены жены? Впрочем, наверно, есть мужчины, которые уже никогда не смогут рассм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был за челов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о время работал в отделе происшествий нашей газ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обернувшись, уставилась на Ёс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ты был с ним зна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 нередко бывал у нас, вместе пили. Не помнишь его? Приходил к нам в гости. Он еще заваривал кофе, не пользуясь фильтром, мы все потешались над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шарила в памяти, но ничего не нашла. Коллеги отца и корреспонденты часто бывали у них дома. Но никто не запомнился чет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н нравился, — простодушно сказал Ёсио и поставил банку на сто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ими словами — ты пригрел на груди з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цуко, люди — не зм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ается, ты сам свел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почесал ви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ается, ч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ерт знает что! — Эцуко всплеснула руками. — Вот уж не думала, что моя мать способна вытворять так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да не говори плохо о матери! — резко оборвал Ёс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безвольно опустила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ю, как они сблизились. Не расспрашивал. Честно говоря, мне было не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тественно, подума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тчасти могу понять, твоей матери было очень тоскливо. Я постоянно на работе, дома не бываю, ты к тому времени уже училась в старших классах и хотела казаться взрослой. Только и думала, что о развлечениях и друзьях, постепенно отдал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о не оправдывает изм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тоящей изменой это назвать 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новь опустилась на стул, сложила руки на груди, закинула ногу на ногу. Впервые она сидела перед отцом в такой вызывающей по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ты, папочка, великодуш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да, — рассмеялся Ёс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гда? Ты же наверняка простил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немного подум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л — неправильное слово. Как я мог простить или не простить мою жену за то, что ее чувства перемен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ешил — сделанного не вернешь. Конечно, я бы соврал, скажи, что не рассердился. Но, Эцуко, в то время мне не оставалось ничего другого, как повторять про себя — сделанного не верн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ы сми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вновь замолчал. Эцуко вдруг поняла, как было жестоко с ее стороны начинать этот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хватит, все и так уже ясно,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не хватит. Тебя же интересует, почему я ему довер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кивнула, не поднимая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ремя пожара в гостинице он спас твою мать. Огонь распространился очень быстро, почти половина постояльцев погибла, и мать, находившаяся на верхнем этаже, спаслась только потому, что он был рядом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и выбеж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нялись на крышу, и в самой последний момент ее сняли оттуда пожар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г спуститься с крыши всем, кто там был. Но к тому моменту из-за бушующего пламени и дыма пожарные машины уже не могли приблизиться к зданию. Ему пришлось спрыгнуть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вер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ыгнул с восьмого этажа и остался ж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земле пожарные расстелили что-то вроде большой подушки. Но, падая, он задел за раму открытого окна и сломал ногу. Правую ногу. Ты сама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спомнила, как Саэгуса шел, прихрамыв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ыл действительно ужасный пожар. Многие из выживших навсегда остались обезображены шрамами от ожогов. Есть семьи, в которых уцелели только дети, а родители погибли. Мне пришлось долгое время вращаться среди газетчиков, но и я не могу говорить об этом спокойно. Ирония в том, что в гостинице из суеверия избегали цифры четыре — не было ни четвертого этажа, ни комнат под номером четыре. Но эта своего рода ворожба, увы, не спасла от настоящего пож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замолчал, Эцуко тоже не знала, что говорить, в комнате воцарилась тишина. Спящая Юкари тихо посап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Ёсио прор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дня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затаила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т день в гостинице состоялось их первое свидание с глазу на глаз. Но твоя мать клялась, что между ними ничего не было. Она не смогла переступить че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ей пов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она сказала, значит так и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Эцуко представила, как мать говорит: «Этот пожар в наказание мне за измену м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 этом они расст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уволился из газеты. Ему бы все равно там не было жи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ведь на место пожара прибыли коллеги Саэгусы, включая нача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высоко ценили в газете. У меня установились доверительные, товарищеские отношения с корреспондентами. Когда раскрылись его шашни, все от него отвер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избежная распл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говоришь как чопорная тринадцатилетняя дев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ромол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эгуса не пытался как-то вывернуться и не перекладывал ответственность на женщину. Я считаю, он повел себя дост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же хотел переспать с чужой же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он и вправду ее любил, откуда мне знать. К тому же, он третий год работал корреспондентом. И как все они, не раз от безнадеги готов был лезть на стену. Уж я-то знаю этих людей, поверь. Просто он немного запу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спомнила слова, которые при жизни часто повторяла мать: «Какой же замечательный у тебя отец, Эцуко!», «Как мне повезло, что у меня такой 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слова сопровождали ее с самого раннего дет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она вкладывала в эти слова? Не пыталась ли она, бормоча их про себя, приглушить мучившие ее сомнения, правильно ли она поступила — выскочила в двадцать лет замуж по сговору, зная будущего жениха только по фотографии, и тотчас родила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может быть, только после того, что ей пришлось пережить, в тридцать семь лет, эти слова наполнились искренним, идущим из глубины сердца чувством? Или же она продолжала повторять их как заклинание, так и не поборов сомн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позаботься об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чувствовала, что сейчас заплачет, и поспешно отхлебнула из банки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лко отца, обидно за него, и чувства матери она может понять, однако ж в душе продолжает упрека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ты ему доверяешь? Чем он сейчас заним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я не знаю. Кажется, после ухода из газеты он нигде долго не задерживался. Его судьба не была мне безразлич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ледил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посмотрел н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ерд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 не очень. Но с какой це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когда я уходил на пенсию, коллеги из газеты организовали в мою честь вечеринку? Туда пришел бывший коллега Саэгусы, сейчас работающий на телевидении. Он продолжал поддерживать отношения с Саэгусой и после того, как тот покинул нашу газету. Думаю, через него до Саэгусы доходили сведения о мо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этому он за мной сле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мягк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он хотел с тобой встретиться. Но не осмелился за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третиться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кивнул и посмотрел в окно на не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он сказал, что собирается отомстить кровью за кровь. Могу только догадываться, что он имел в виду, но вероятно дело, на которое он решился, весьма опасно. Поэтому прежде он хотел взглянуть на тебя и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ы мне так и не ответил. Почему ты ему доверя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резко распрямился, затем, откинувшись назад, лег рядом с Юкари. Глядя в потолок,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во время пожара он думал только о себе, о своей репутации в газете, он бы бросил твою мать и успел убежать. Не стал бы помогать другим постояльцам. Остался бы цел и невре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Эцуко перед глазами всплыла сцена пожара, которую она когда-то давно видела по телевизору. Люди, от безысходности выпрыгивающие из окон и падающие, как подстреленные пт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он не убежал. Поступил так, как подсказывала совесть. Тебе не кажется, что такому человеку можно дов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авив банку с пивом, Эцуко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Прошло восемнадцать лет — люди меня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пожар стал предметом судебного разбирательства. Пострадавшим выплатили компенсации. Но Саэгуса отказался от денег. Он не стал подавать заявление, что является пострадав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аявил, что люди, представшие перед судом, всего лишь стрелочники. Ответственность лежит на других. И он не успокоится, пока так или иначе не взыщет за случившееся с истинных винов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же винов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ответил медл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е пожара в некоторых журналах упоминалось имя некоего Такэдзо Мурас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нахмурилась. Кажется, она уже где-то слышала эт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от самый Такэдзо Мурасита — главный врач Клиники Катадо, отец преступника, совершившего убийства в «Счастливом прию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смотрела в сторону клиники. Здание, похожее на крепость, видное из всех точек города, показалось ей накрытым зловещей те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ь за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е замышляет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чно прочитав ее мысли, Ёси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поэтому он хотел с тобой встретиться. Вернее, через тебя хотел встретиться с твоей матерью. Ведь наверняка ему известно, что она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закрыла глаза и представила лицо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улыб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Каибаре было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ера, в которой ее заперли, была несравнимо ужаснее палаты в Клинике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енькая коморка с низким потолком. В качестве освещения голая лампочка, свисающая на шнуре. Стены и пол из серого бетона, под самым потолком проделано окошко с ладонь. Стекла нет — реше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мере — шаткая кровать, накрытая одеялом, от прикосновения к которому все тело начинает зудеть. Отсыревшая подушка. Вделанный в пол унитаз. Трубы забиты, не продохнуть от тошнотворной вони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мая о своем будущем, она не могла представить себе ничего более ужасного, чем стать разведенкой с ребенком на руках, переходить от мужчины к мужчине и закончить буфетчицей, развлекающей пьянчуг в третьесортном каб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т кошмар! И в самом страшном сне ей не могла предвидеться жизнь в обнимку с загаженным унит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де я? Почему я здес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тому что госпожа Сингёдзи пришла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э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чера вечером она услышала на улице крики: «Мисао! Мисао!» Это был голос Эцуко. От радости она подскочила к окну, забыв, что не смогла бы этого сделать, если бы и вправду приняла лекар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окном стояли Эцуко и Юкари. Обе кричали. Эцуко посмотрела в ее сторону. Она громко закричала в ответ и попыталась открыть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в палату вошел професс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ди-ка, какая прыткая, при лошадиных-то дозах!» — произнес он развязно. Она продолжала отчаянно колотить по стеклу. Звуконепроницаемое стекло, изолировавшее ее от внешнего мира, не дрогнуло. Профессор схватил ее сзади за руки. Она яростно сопротивлялась, но он крепко держал ее правую руку, а левая была парализ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тем к Эцуко и Юкари подбежала та жуткая медсестра. Последнее, что она увидела, когда профессор оттаскивал ее от окна, как медсестра схватила Эцуко за руку. «Госпожа Сингёдзи, бегите, бегите!» — кричала она, и в тот же миг почувствовала укол в правую руку и потеряла соз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нулась она в этой жуткой камере. Тонкий матрас, на котором она лежала, и подушка под затылком были мокрыми, хоть выжимай. Вскочила в ужа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ей, как и прежде, была пижама. Но сумка исчезла. Часов не было, и неоткуда узнать, который час. В окошко проникал бледный свет, но невозможно определить, что это — утро или вечер. Дверь выкрашена омерзительной зеленой краской. В некоторых местах царапины. Однажды покрасили, и после уже не утруждали себя тем, чтобы перекрасить всю целиком, только замазывали облезшие места, и так вновь и вновь. Поверхность была неровной. Ударив кулаком, поняла, что дверь — желез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ижней части двери маленькая створка. Тоже из железа, тоже выкрашенная в зеленый цвет. Вспомнила, что такие же делают в кухнях для кошек. Но сколько ни дергала створку, сколько ни била по ней, все тщетно, видимо, заперта со стороны корид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тонная ка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ера, из которой невозможно убежать. Неприступное окно в Клинике Сакаки также внушало страх, но все же это было окно. Хоть какая-то отду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здесь иначе. До находящегося здесь никому нет дела. Камера, из которой нельзя убежать. Это ее единственное назна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теперь с ней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м ребяческим кажется страх, мучивший ее в стерильно чистой палате, где она лежала на прочной кровати, накрывшись приятным на ощупь одеялом. Там она всего лишь дрожала от страха. Здесь — впадает в апат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ддаться апатии в таких обстоятельствах — верная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льзя кричать, надо экономить силы. Должен же кто-нибудь периодически приходить, чтобы вкалывать ей очередную дозу. Не паниковать. Успоко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ела сделать глубокий вдох, но из-за ужасного зловония ее чуть не стошнило. Попробовала дышать ртом, но стало еще хуже, казалось, что она вся наполняется застоявшимся в камере смра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опустив глаза, увидела бегущего по полу огромного таракана. Закричав, влезла с ногами на кровать, отчаянно ища, нет ли чего под рукой, чтобы ударить и убить. Но таракан успел юркнуть в унит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равно на эту мокрятину она уже больше не ляжет. Только бы уничтожить эту тварь, подумала она и, схватив правой рукой подушку, затаив дыхание, опасливо заглянула в унит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да в нем не стоит. Только зияет черная дыра. Не веря глазам, она уставилась в нее, и в этот миг оттуда выполз тарак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чив на кровать, встав на цыпочки, она впервые разрыдалась. Слезы струйками сбегали по ще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ыдания перешли в икоту. Подбородок судорожно дергался. Икота становилась все сильнее, все громче. Она вдруг осознала, что шепч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пустите, выпустите меня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уже не могла себя сдерживать. Зарыдала навзрыд, спрыгнула с кровати, стала биться всем телом о дверь, колотить кулаком так, что заболела рука. Никто не слышит. Никто не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безысходности царапая ногтями краску на двери, она продолжала истошно кричать, пока не помутилось в голове. Вероятно, из-за недостатка кислорода. Вот так и умру — нет, не хочу здесь уме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исао пришла в себя, она сидела на полу, прислонившись спиной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имо, была без сознания. Стало намного темнее, чем прежде. Лампочку все еще не зажгли, по углам притаилась темн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удорожно вскочила, стала яростно отряхиваться. Неизвестно, какая гадость могла заползти. Обхватив себя правой рукой, вытянулась, поднялась на цыпочки, чтобы как можно меньше соприкасаться с п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ался стук в дверь. В тот же миг зажглась лампочка. В тускло-желтом свете воздух в камере показался еще более злово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стук. Мисао прижалась к дв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вас, выпустите меня! Мне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щель под дверью скользнул листок бумаги. Подняла, прочи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шу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судорожно сглотнула. Тот же почерк, что в Клинике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глушив голос, она быстро зашеп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Доктор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какое-то время вновь проскользнул листок. Торопливый, неровный поче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это я. В соседних камерах есть пациенты, кто-то может услышать, поэтому не могу говорить вслух. Поня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прошепт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в своей клинике, доктор Сакаки предпочитал не риск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гая мне, вы подвергаете себя опасности? Если «да», стукните один раз, — прошептала она, прижимаясь лицом к дверной щ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 очень опасном полож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которое время вновь — листок. Исписан сверху дон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нимаю, как тебе тяжело, но сейчас выпустить не могу. У меня нет ключа. Потерпи до ночи. Будь готова к тому, что зазвучит сирена. Тогда я приду за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жды пробежав глазами листок, она прошеп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яла. Но, пожалуйста, скажите, который час? Мне будет проще, отсчитывая время, выдержать до си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короткой паузы она впервые услышала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чер, пять минут восьм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яла листки, запихнула в вырез пижамы, взобралась на кровать и начала считать. Шестьдесят секунд — одна минута. Шестьсот секунд — десять минут. Три тысячи шестьсот секунд —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Акиэ и Саэгуса прибыли в Катадо в девять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ленно объехали на машине клинику. Поверх массивной ограды натянута колючая проволока, отчего здание с редкими окнами и в самом деле напоминает концентрационный лагерь. Ворота открыты, но можно не сомневаться, что все входящие люди и въезжающие машины фиксируются на установленных внутри здания мониторах. Видеокамера, напоминающая голову инопланетянина, медленно поворачи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пределенно видит это место не впервые. Больше того, здание клиники, как ничто другое, обладает «силой притяжения», тянущей в прошл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то неприятно пахнет, — нахмурилась Акиэ, сидевшая на заднем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крутя руль,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яет гнилой душонкой главного вр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мы сможем пробраться внутрь? — спросил Ю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ы не будем пробираться, войдем с гордо поднятой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тем, как выехать из Токио, позвонили в Клинику Сакаки и удостоверились, что и Такэдзо Мурасита, и его зять, Тацухико Сакаки, отбыли в Ката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же пытались пробраться и потерпели поражение. Так зачем повторяться? У меня пистолет. А ты присматривай за барышней, чтобы с ней чего не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кивнул, обняв Акиэ за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ильно сомневался, стоит ли брать Акиэ на встречу с Такэдзо. Но Саэгуса отре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тоже вправе знать, почему с ней так обошлись.</w:t>
      </w:r>
    </w:p>
    <w:p>
      <w:pPr>
        <w:pStyle w:val="Style15"/>
        <w:ind w:firstLine="567"/>
        <w:rPr/>
      </w:pPr>
      <w:r>
        <w:rPr>
          <w:rFonts w:cs="Times New Roman" w:ascii="Times New Roman" w:hAnsi="Times New Roman"/>
          <w:sz w:val="22"/>
          <w:szCs w:val="22"/>
        </w:rPr>
        <w:t>Оставили машину у ворот и пешком направились к зданию. По дороге заметили, что в стороне под навесом стоят «мерседес» Такэдзо и «понтиак»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окна клиники были зарешеч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вь надежду всяк сюда входящий», — пробормота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ак,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адный вход был сделан из бетона, как в старых школах. Но в отличие от школы, вместо запаха ваксы и мела здесь шибало лекарствами и грязным бел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холле стояли скамейки, но было безлю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диционеры не работали, нечем дышать. Обернувшись, Юдзи заметил, что двери, через которые они только что прошли, устроены так, что при необходимости можно опустить железную решетку. Почувствовал, как где-то внутри, в области сердца, температура вдруг опустилась градусов на дес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рава — табличка: «Дежурная регистратура». Саэгуса направился туда и любезным тоном обратился к медсестре, склонившейся над бума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те. Доктор Сакаки у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имею ч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 Юдзи Огата, он пойм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назначена встреч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его друзья. Проезжали мимо и заскочили на минутку. Хотим засвидетельствовать свое почтение, только и всего. Переда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сестра подняла трубку внутреннего телефона и нажала на две кнопки. Подождав немного, сказала в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Сакаки? Вас хотят видеть ваши друз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сестра назвала имя — Юдзи Огата. Сакаки, видимо, онемел. Медсестре несколько раз пришлось повторить: «Алло? Алло?», после чего она, кивнув, сказала: «Хорошо», и положила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готов с вами сейчас же встретиться. Кажется, он был сильно удив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ухмыль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Давненько не виде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убине холла раскрылись белые двери лифта, и появился доктор Сакаки. Вначале он приближался быстрым шагом, но увидев Юдзи и Акиэ, остановился и вытер ладони о полы хал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пущенной руке Саэгуса сжимал пистолет. Медсестра не могла его видеть, но дуло было направлено в ее сторону. Всем своим видом Саэгуса показывал, что в любую минуту готов выстрел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извини, мы наверно не вовремя, — весело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Сакаки стоял на месте с напряженным лицом, но когда Саэгуса, так чтобы не заметила медсестра, поманил его пальцем свободной руки, начал приближаться на непослушных ногах, точно его тянули за нитку. Правая рука и правая нога одновременно выбрасывались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их разделял всего метр, Саэгуса одним махом подскочил к нему, быстро обнял и ткнул в бок дуло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встреча! А как поживает наш прославленный професс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хорошо, — ответил Сакаки сдавленны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аяся к своей работе медсестра приподняла глаза. Юдзи поспешил с ней за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ая боль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сестра слегк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бы хотели засвидетельствовать свое почтение профессору, если он не слишком занят. Это возможно? — спросил Саэгуса, толкая Сакаки пистол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умаю, возможно, — пробормотал доктор. Скулы лоснились от по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веди нас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получив тычок пистолетом, доктор наконец сдвинулся с места. Юдзи, ведя Акиэ, последовал за ними, обернувшись к медсестре и улыбнувшись напослед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сестра, не поднимая головы, кивнула в ответ. Вчетвером они направились к лиф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ошли в кабину лифта и двери закрылись, Саэгуса сменил тон и груб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эта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ый. Профессор у себя в кабинете.</w:t>
      </w:r>
    </w:p>
    <w:p>
      <w:pPr>
        <w:pStyle w:val="Style15"/>
        <w:ind w:firstLine="567"/>
        <w:rPr/>
      </w:pPr>
      <w:r>
        <w:rPr>
          <w:rFonts w:cs="Times New Roman" w:ascii="Times New Roman" w:hAnsi="Times New Roman"/>
          <w:sz w:val="22"/>
          <w:szCs w:val="22"/>
        </w:rPr>
        <w:t>Лифт поднимался со свойственной больничным лифтам ленцой. У Юдзи засосало под ложечкой. Потолок и стены были запачканы, от них чем-то н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ретьем этаже кабина внезапно остановилась. Двери раздвинулись. На пороге стоял санитар в рубашке с круглым воротом и белых штанах. В зубах торчала сигарета, в руке он держал вед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йдя в лифт, он нажал на четвертый эта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ебе посетители? — спросил он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как здесь разговаривают с врач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 Сакаки. — Знакомые професс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лотно прижавшись к нему, уставился на кнопки лифта. Юдзи и Акиэ загораживали его, чтобы скрыть нацеленный на доктора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итар был настоящий битюг. На руках шарами вздувались мышцы. Скосив взгляд, Юдзи увидел на его предплечье татуир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текло бесконечно много времени, пока поднялись на четвертый этаж. Санитар, не выпуская изо рта сигареты, время от времени поглядывал на них сквозь табачный дым. Оценивающе посмотрел на грудь поникшей Акиэ, губы изогнулись в самодовольной ухмы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вертый этаж. Двери лифта невыносимо медленно раздвинулись. Санитар вразвалку вышел. Юдзи торопливо протянул руку и нажал на кно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за секунду до того, как закрылись двери, между ними втиснулась мощная ручища. С грохотом двери вновь раздвинулись, и санитар сделал шаг в сторону доктора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риготовился обороняться, видя, как инстинктивно напряглись пальцы Саэгусы, сжимающие писто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доктор! — гаркнул санитар. — Давно хотел попросить, да все вылетает из головы. В четыреста первой — старикан. Не добавишь ли ему дозу «фанбитана»? А то он все чем-то недоволен, брюзжит, брюзжит, осточертело его у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ык доктора заходил вверх-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 так слишком сильный транквилизатор. Нельзя без крайней необходимости увеличивать до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легко говорить, а ты бы встал на мое место! — санитар, растопырив локти меж раздвинутых дверей, подпер голову рукой. Ни дать ни взять уличная шпана на стреме в подворот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увеличить дозу «фанбитана», пациент не сможет сам ходить в туалет. Еще больше хло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итар фыр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евать, вставлю катет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 мягко вмешался Саэгуса, — у нас назначена встреча с профессором, и мы уже опаздыв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итар метнул на него злобный взгляд. Отступив в коридор, он бросил на пол окурок и растер но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 сказа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закрыл двери. Но они успели услышать донесшийся из дальнего конца коридора нечеловеческий протяжный воп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санитары все такие? — спросил Саэгуса насмешл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опусти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у скрывать, — сказал он, — мне сты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йдя на пятом этаже, они словно попали в другое здание. Все было вычищено до блеска. На окнах, как и везде, были решетки, но стекла были чисто вымы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жебный этаж.</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за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жебный? На службе дьявола?.. Ладно, куда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повернул направо. В конце коридора виднелась массивная двустворчатая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кивнул. Вновь получив тычок дулом, он тихо посту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которое время послышался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х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Мурасита был небольшого ро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на фотографиях. Тщедушное тельце. Круглые глазенки на смуглом, точно закопченном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волосы и брови были не седые, а иссиня-черные. Краше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идел за большим письменным столом и повернулся в сторону двери. Видимо, он что-то писал, и теперь, опустив на нос очки, исподлобья смотрел на нежданных посет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секунд продолжалось безмолвное противостояние. Саэгуса, высунув пистолет из-за спины Сакаки, помахал им в воздухе, показывая, что в случае чего застрелит обо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войдете и закроете за собой дверь? — не выдержал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шли. Юдзи прикры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бочий кабинет напоминал номер-люкс в пятизвездочном отеле. Все вокруг сияло чистотой и изысканной роскошью. Имелся даже камин. Парадная сторона для приема посетителей, чтобы не догадались об истинном положении дел в клинике. Наверняка есть и отдельный лиф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каки, ты безмозглый болван! — изрыгнул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поблед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падай на своего любимого зятя, — сказал Саэгуса, прижимая дуло пистолета к Сакаки. — Эдак ты совсем без врачей остан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аживайтесь. — Такэдзо махнул рукой в сторону крес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нас не беспокойся, — отозвался Саэгуса, — мы ненадолго. А ты давай-ка встань. Встань и подойди сюда. И руки подними. Сразу предупреждаю, стреляю без промаха. Если вздумаешь шутить, первым прикончу тебя. На таком расстоянии — с одного выстрела. А потом забаррикадируемся здесь и вызовем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подчинился. Когда он оказался ровно посредине между столом и нежданными визитерами, Саэгуса приказал ему останов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лодец, будь пай-маль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Такэдзо поверх рубашки был накинут белый халат. Но галстук аккуратно завязан, сразу видно делового человека. Юдзи не сомневался, что прежде уже с ним встречался. Вновь нахлынуло чувство, что разрозненные фрагменты вот-вот соединятся и образуют законченную карт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Юдзи, свяжи руки и ноги доктору Сакаки. Руки завяжи сзади. Можешь воспользоваться его галстуком. Для ног сгодятся шнурки от боти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ив Акиэ у стены, Юдзи быстро исполнил указ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не сочти за труд, сядь на пол. Можешь представить, что предаешься дзэн-медит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опустился на ковер. Такэдзо пристально наблюдал за происходящим, затем поднял глаза и обиженным тоном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вы хот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то не догадываешься? Отдай нам Такаси Миямаэ.</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бы Такэдзо задро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покурить? — по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ойд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исьменном столе лежала пачка «Hi-Light» и дешевая зажига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неожиданно для себя самого, Юдз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 вас не пох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подня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гареты. Я ожидал увидеть гаванские сигары и золотую зажига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фыр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мне за работой эти игрушки для нуворишей! Сигары я курю только тогда, когда надо пустить пыль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ейчас, значит, ты работаешь? — усмехнулся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тречаться с такими, как вы — часть моей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считаете себя нуворишем? — спросил Ю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изнесмен, — важно ответил Такэдзо, — то, что у меня есть, я заработал своим трудом. Нувориш — тот, кто разбогател, пальцем о палец не ударив. Ко мне это не относ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вдруг испытал к этому коротышке своего рода почт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мерсант до мозга костей. Даже если б он не был врачом, в любом деле он бы заставил людей себя уваж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ладно. Пора тебе объясниться, — вмешался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перевел взгляд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ачале скажите — кто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не время представляться. Приятель этой сладкой парочки, — усмехнулся Саэгуса. — Успокойся, я не собираюсь их использовать, чтобы шантажировать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невольно взглянул на Саэгусу. Но тот смотрел в другую стор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зывайте, — сказал Юдзи, — зачем вы уничтожили нашу память? Впрочем, отчасти я уже догадыв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аси Миямаэ — жив,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этих словах на лице Такэдзо впервые появилось напряженное выражение. Глаза вспых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конечно,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бъяснение Такэдзо, почему он уничтожил память Юдзи и Акиэ и поселил их в «Паласе», полностью подтвердило высказанные накануне догадки Саэгусы. Так же, как и то, что пистолет и деньги были подброшены, чтобы вывести их из иг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это вы истинный владелец квартиры в «Пала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презрительно хмы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ь дом принадлежит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дготовил квартиру для нашего вселения... — Юдзи повернулся к Сакаки, сидевшему на полу с низко опущенной головой, — не иначе как он. Пресловутый Итиро Сато, подобравший мебель, подключивший газ и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иро Сато», видный мужчина средних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с ненавистью взглянул на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надо быть идиотом, чтобы выбрать такое и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чего вы подложили карту района в карман пидж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ивительно, но при этом вопросе, Такэдзо заколе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ы нашли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навела нас на след, — сухо ответи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 двух словах объяснил, как, воспользовавшись номером факса, они вышли на Клинику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оно что. А я-то их пожалел, решил дать подсказку, где они находятся, — забормотал Такэдзо, точно говорил сам с собой. — Как же я мог упустить, что отпечатается номер фак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смутно почувствовал какую-то несообразность в его сло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 схватили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 Токио. Я не хотел, но у меня не было другого выхода. Когда в середине июня я обнаружил, что вы двое забрались сюда, я не стал лезть в бутылку, просто выгнал вас в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им тоном, точно сделал им одол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че, в тот раз мы не смогли добыть доказательств, что Такаси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адежная охрана! — набычился Такэдзо. — Я поступил с вами по-хорошему и просил не вмешиваться в чужие дела, но вы упрямо продолжали лезть на рожон. Стали вертеться вокруг Сакаки. А у этого дурня никакой выдержки. Он запросто мог проболтаться. Пришлось вас немного «подле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 Клинике Сака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могли заметить медсестры. Мы доставили необходимое оборудование в бар Кадзуки, в «Ла Пансу». Там все и провер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вновь приникшая к Юдзи, шепотом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се-таки каким образом стерли нашу память? Не могу поверить, что такое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внезапно опустил руки. Саэгуса тотчас сделал шаг в его стор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в порядке. Просто затекли. Мне надо сосредоточиться, иначе не смогу толком объ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начал рассказывать и, как показалось Юдзи, говорил он без всякого сожаления, даже с горд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овсе не «стер» вашу память. Никому, даже мне это не по силам. Всего лишь «запечатал», так, чтобы некоторое время память не возвращ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еча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ханизм человеческой памяти еще плохо изучен. Как мы запоминаем? Как сохраняем воспоминания? Как их восстанавливаем? Короче говоря, главная проблема в том, каким образом мозг производит обработку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надо нам читать лекций, — прервал его Саэгу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оропитесь. Известно, например, что в старости люди помнят мельчайшие события далекого прошлого, но с трудом припоминают то, что произошло совсем недавно. И легко забывают. Существует теория, что в молодости, по мере роста мозга, память накапливается в какой-то материальной форме, напротив, в преклонные годы, когда мозг перестает увеличиваться в объеме, память — это всего лишь электронные знаки, быстро улетучивающиеся. Поэтому в молодости у человека такая крепкая память. Но это тоже только одна из гипотез. Исключений предостаточно. Любой старик прекрасно помнит дни рождения внуков. А свой день рожденья и дни рожденья детей может и за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почесал рукой сп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учается, что самый, казалось бы, элементарный вопрос: «Почему у стариков плохая память?» — в настоящее время остается без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смотрел на двигающиеся губы Такэдзо и думал — как он самоуверен и как хорошо подвешен у него язык! Как легко он, должно быть, водит за нос родственников больных, страдающих психическими расстройствами! Не удивительно, что клиника достигла такого процветания даже несмотря на то, что пациенты боятся ее как ог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все не так безнадежно, как может показаться, — продолжал Такэдзо. — К примеру, существует болезнь под названием натуральная оспа. Причина этого заразного заболевания до сих пор неизвестна. Нет, известно, что причина в вирусе. Но никто не может объяснить, какой включается механизм, когда вирус проникает в тело человека, какой конкретно токсин ведет к возникновению болезни. Соответственно не найдено специфического метода лечения. Лечение сводится к традиционным мето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вопросительно посмотрел на Саэгус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однако же врачи, опираясь на опытные данные, смогли создать прививку против оспы. В результате оспа практически исчезла с лица земли. Я хочу сказать, что даже не понимая механизма какого-то процесса, мы можем им управ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зе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ши вянут слушать, — сказал он. — Насобачился обрабатывать родственников больных, которым предстоит «запечатать» память. Вот уж точно — язык без к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фыр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апрямую относится к человеческой памяти, — продолжил он, облизнув языком губы. — Опытным путем установлено вещество, влияющее на участки головного мозга, отвечающие за память и нарушающее ее функционирование. Почему так происходит, мы не знаем. Знаем только, что происходит именно так. Это разновидность гормонов под названием «пакисинтон». В нашей клинике мы смогли его синтез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затаила дыхание, вцепившись в рубашку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мы»? — спросил Саэгуса. — Ты — навряд ли. Профессор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ем так — совместное исследование моих зять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этом практически не участвовал, — прошептал Сака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ты болван! — отрезал Такэдзо. — Если ввести это вещество, память, как по мановению волшебной палочки, улетучивается. Это, однако, не означает, что бесследно исчезают все приобретенные знания или что наступает полное забвение. Это всего лишь способ заблокировать накопленную в мозгу память, закрыть к ней доступ. Однако есть один недостаток. Если вводить этот синтезированный гормон в количествах, необходимых для того, чтобы стереть память, возникают различные побочные эффекты. У женщин прерываются месячные, мужчины становятся импотентами. У детей прекращается выделение гормона роста, они перестают расти. Допустимо ли его применять, как вы полаг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евидно, Такэдзо самому надоело читать лекцию, он заговорил более отрыв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нашей клинике применяется лечение электрошоком. Особенно при шизофрении. Общеизвестно, что при частом использовании этого метода развивается тяжелая форма забывчивости. Но происходит это только после шестидесяти электроударов. Если же применять электрошок в сочетании с «пакисинтоном», побочные эффекты практически исчезают, и достаточно десяти воздействий электрошоком, чтобы вызвать у человека полную амнез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Такэдзо самодовольно раздулись ноздри. Юдзи смотрел на него с отвращ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 у этого, как вы говорите, «сочетания» есть свои побочные эффек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редких случаях — легкое нарушение двигательной функции, — сказал Такэдзо равнодушно и, бросив взгляд на Акиэ, добавил: — Но в слепоте этой девушки наше лечение не пови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опусти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от что скажи, профессор, — заговорил Саэгуса. — Зачем ты вообще начал это исследование? С какой це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гордо выпятил гру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не понятно? Научившись блокировать память, мы можем вернуть к нормальной жизни алкоголиков и больных с тяжелой формой невро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обомл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 алкоголизм неизлечим, раз невротик страдает сам и мучает своих близких, давайте уничтожим память, и пусть начинает жить с чистого листа — так что ли надо пони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фессор, да ты просто мерзавец! — воскликну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посмотрел на него с искренним недоуме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же это? Что плохого, если больной и его семья наконец-то обретут мир и спокойствие? К тому же, как ни запечатывай память, до «чистого листа» далеко. Существуют разные виды памяти. Если грубо — дискурсивная и оперативная. Дискурсивная — та, которая приобретается в процессе обучения или опыта и отвечает за так называемые «знания», «факты», «сведения». Оперативная память — та, что, если так можно выразиться, входит в плоть и кровь. Известно же — достаточно один раз научиться водить машину, чтобы потом без проблем водить всю жизнь. Это она и есть. Люди с амнезией способны выполнять все, что делали прежде. Только не могут вспомнить, кто их научил, каки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Сакаки кивнул, как бы подтверждая его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метод лучше всего воздействует на дискурсивную память. А на оперативную существенного влияния не оказывает. Как и при естественном ослаблении памяти. Поэтому вы наверняка не испытывали неудобств в быту. Кроме того, со временем действие «пакисинтона» прекратится и дискурсивная память вернется. Постепенно все вновь восстано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ез труда сходил в магазин за покупками, Акиэ не разучилась обращаться с ножом... И вдруг он вс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ож. </w:t>
      </w:r>
      <w:r>
        <w:rPr>
          <w:rFonts w:cs="Times New Roman" w:ascii="Times New Roman" w:hAnsi="Times New Roman"/>
          <w:i/>
          <w:sz w:val="22"/>
          <w:szCs w:val="22"/>
        </w:rPr>
        <w:t>Тотем</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циенты, у которых в результате моего лечения «запечатана» память, продолжают регулярно принимать «пакисинтон» и проходить сеансы электрошока, благодаря чему исключена опасность, что они внезапно все вспомнят в результате какого-либо потрясения. Напротив, если перестать применять лекарство, память возвращается. Печать сня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потребуется времени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завернул рукав, открыв надпись на ру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значает ли «Level 7», что действие «пакисинтона» продолжается в течение семи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кивнул утверд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принципе это так. Мы обозначаем таким образом уровень воздействия «пакисинтона».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ют исклю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 мы действительно ввели вам седьмой уровень, вы бы уже не смогли вернуться в прежнее состояние. После такой дозы прямой путь в инвалидное кр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вздрог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спокойтесь. Надпись у вас на руках означает лишь то, что вы относитесь к категории пациентов, которыми занимаюсь лично я, директор клиники. Если стоит шестерка — в лечении пациента принимают участие мои зятья. С четырех до пяти — врачи, работающие по найму, ниже трех — санитары. У нас такие правила. F и М означают пол, женский и мужской, дальше — регистрационный номер. Короче, вы — сто семьдесят пятый пациент, которым занимаюсь лично я, и только я. Сделано для того, чтобы в случае, если вас доставят в клинику, сразу же поставили меня в извест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дьмой уровень». Символ безвозвратного путешествия под воздействием «пакисинтона» и одновременно знак того, что они находятся под контролем Такэдзо Мураситы. Те, кому на руку нанесены эти знаки, либо теряют человеческий облик, либо обречены, сколько бы раз они ни пытались бежать, возвращаться к «лечащему врачу» Такэдзо. Так или иначе они в его вл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здохнул и взглянул на Ю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остальное расскажешь на ходу. Сейчас веди нас к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к Такэдзо, быстро заломил его руки за спину и приставил к спине ду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Такэдзо исказилось лицо. Но он не утратил присутствия духа. Его глаза сверк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собом боксе. Под зем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ередал пистолет Юдзи и, не спуская глаз с Такэдзо, запихнул Сакаки в туа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язал к унитазу, так что не сможет пошевелиться, — сказал он возвращаясь. — Ну ладно,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брав пистолет у Юдзи, Саэгуса подтолкнул дулом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шли в корид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азалось, что действительно есть специальный лифт для директора клиники и его гостей. Воспользовались им, так что новая встреча с санитаром не гроз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ились на первый этаж, вышли. Пересекли дворик, густо заросший травой, и вновь вошли в здание клиники через другую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стоял полумрак, как в подвале. Спустились по лестнице примерно на пол-этажа и оказались перед железной дверью. С потолка свешивалась пау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дверью протянулся длинный коридор, по правой стороне которого виднелись пять одинаковых железных дверей. В конце коридора была еще одна лестница, спустились по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си содержится на нижнем этаже. Здесь — дисциплинарное отделение. Когда так много пациентов, неизбежно возникают стычки и конфлик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то тюремные порядки! — сказал Юдзи, невольно поморщившись от неприятного запа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как в школе — проштрафился, получай наказание, — попытался оправдаться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я бы сюда уп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а гулко отдавались в темных сводах. Подняв глаза, Юдзи заметил на потолке необычную в данной обстановке новенькую, блестящую вещь. Белый пластмассовый выступ, точно к потолку приклеена чашка. Вероятно, спринклер для подачи воды на случай пожара. Какая забота об узни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вернувшись к Юдзи, показал рукой вглубь корид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йду с профессором. А ты останься здесь с девушкой и дай знать, если вдруг кто-то поя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кивнул, потом поспешн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те минутку. Я хочу узнать одну ве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досадливо нахмурился, Такэдзо отступил назад, точно приготовившись защищ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аком состоянии Такаси? Что с ним? Как-то не верится, что его просто держат взап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ристально глядел на Такэдзо. Тот не избегал его взгляда. Казалось, стоит ему двинуть глазами, и из них хлынут потоки лж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 не хотел оказаться здесь на его месте. В полиции и то, кажется, обращаются по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вшая у стены Акиэ прижалась к нему, будто впервые осознала, в каком ужасном месте наход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тало с Такаси? Почему вы держите его в неволе? Какова ваша цель? Почему вы упрятали его сюда? Почему боитесь, что станет известно о его существов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аси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чесал свободной рукой нос, не спуская глаз с Такэдз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же, отвечай! — прикрикнул он. — Такаси —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вскинул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хотите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прашиваю, Такаси — «того»? У него были проблемы с психикой? И на этой почве убийства? Ты запер его здесь, чтобы избежать огласки?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поспешно кивнул, несколько раз сглотнув слю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так... — сказал он. — Вы правы. Парень был не в себе. С отклонениями. Меня постоянно тревожило, как бы он не совершил какой-нибудь безумный поступок. Ч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родолжил з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смотрел сквозь пальцы на его выходки и не стал лечить. Несмотря на то, что ты врач. К тому же, специалист по психическим заболеваниям. А после убийства в «Счастливом приюте», перепугался, что всплывет вопрос о твоей профессиональной непригодности, моральной безответственности, и предпочел упрятать его здесь. Так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быстро закивал и посмотрел на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те, что он «с отклонениями», но это звучит слишком расплывчато, — продолжал настаивать Юдзи. — Что именно было в нем особ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не время препираться, — вмешался Саэгуса. — Прежде всего надо вывести его отсю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же? — не успокаивался Юдзи. — Напротив, именно сейчас необходимо все прояснить. Что если Такаси находится в таком состоянии, что вы, один, не сможете вывести его из кам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все стр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сих пор такой хладнокровный, безошибочный в своих решениях Саэгуса, казалось, в какой-то момент утратил присущую ему рассудительность, стал неуверенным, суетли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смысл спрашивать? Ты уверен, что этот старый пердун скажет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да говорю правду, — важно сказал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мы тебе и пове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Юдзи не отсту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собенного было в Такаси? Почему, с какой целью он убил четырех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л время для вопросов!.. — в сердцах сказал Саэгу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адно, нам некуда торопиться, никто сюда не заглянет. Я хочу, чтоб он объяс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стоял, опустив руки, вжав голову в плечи. Наконец, за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ночь под Рождество Такаси около часа ночи вернулся к нам в дом. Я находился в своем кабинете, но услышал шум пикапа, въезжающего в гараж, и понял, что э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крадкой бросил взгляд на Саэгусу. Но тот никак не отреагиро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не удивило, что Такаси, игнорировавший нашу семью все последние годы, вдруг решил у нас задержаться. Вы наверняка слышали. Об этом много писали. Он положил глаз на девушку, на Юкиэ. Накануне он едва не совершил с ней паскудства, я был в ярости. Он убежал из дома, но на этом не успокоился. Вот почему, я думаю, он захотел пожить у нас и дождаться удобного случ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скорб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была его главная проблема. Если он чего-то хотел, не мог успокоиться, пока не получит в свое распоряжение. Все равно что — женщина, автомобиль... Его маниакальное упрямство всегда казалось мне подозритель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ты знал и то, что ночью двадцать третьего декабря Такаси ездил к «Счастливому приюту», чтобы произвести разведку? — спроси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дцать третьего декабря, то есть накануне убийства, Такаси видели в окрестностях дачного посе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с готовностью зак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л, знал. И слышал, как он уехал, слышал, как вернулся. Я даже спросил, что он замышляет. Но он огрызнулся, мол, это не мое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зная обо всем, — Юдзи невольно сорвался на крик, — в ту ночь вы спокойно предоставили ему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вжал голову в пле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е было причин отказать. Но я строго предупредил его, чтоб не делал никаких глуп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акое возможно? Есть же предел безответственности! Юдзи потерял дар 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дна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его зацепило. Что-то странное, какая-то нестыковка. Н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Такэдзо выступил п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чью двадцать четвертого декабря, — продолжал он, — услышав, что Такаси вернулся, я спустился к гаражу. И увидел, что его одежда испачкана кровью. Более того, от него пахло порохом. Я был потрясен. Я и подумать не мог, что у него есть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ропливо облизнув языком пересохшие губы, он сделал шаг в сторону Ю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стное слово! Я ничего не знал о пистолете. Если бы знал, обязательно бы отнял. Я же все-таки его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молчал. Такэдзо продолж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тал его расспрашивать. И что же я услышал? «Я порешил всех на вилле. Они хотели надо мной поиздеваться. Ненавижу этих капризных баб!»</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украдкой посмотрел на Саэгусу. Как будто боялся, что тот выстрелит в него, не дав д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казалось, что это я сошел с ума. Конечно, я давным-давно знал, что у Такаси необузданный характер, что от него можно ждать чего угодно... У меня даже были подозрения, что странности его характера вызваны травмой моз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обследовать его ты не пожелал? — возмутился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засоп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спел. Когда погибла Тосиэ, он сразу убежал из дома. Я был сильно обеспокоен и пытался его найти. Но не смог, — Такэдзо почесал шею. — Разумеется, я и представить не мог, что он способен на такое злодея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 вздохнул Саэгуса. — Когда ты услышал от него об убийстве, как ты поступ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лбу Такэдзо струился п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стало страшно. Если его отпустить, неизвестно, что еще он натворит. У него совершенно нет понятия вины, а главное, он и не думал убегать. «Никто не знает, что это моих рук дело, — сказал он, с ненавистью глядя на меня. — Только не вздумай, папаня, доносить в полицию, пожалеешь». Должен же я был как-то защитить себя? Я откровенно рассказал обо всем Сакаки и вызвал двух наших санитаров. Его схватили и поместили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дня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ого времени он постоянно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еча в лифте один из твоих санитаров, чудесный экземпляр, болтал что-то о лекарстве под названием «фанбитан». Вроде бы сильный транквилизатор. Я подозреваю, ты на эту дрянь не скупишься. В клинике Сакаки поставщик фармацевтической компании прямо-таки рассыпался в благодарностях. Такаси тоже усмирили этим лекар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изобразил удивл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можно!.. — заговорил он, но тотчас прикусил гу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осив на Юдзи колючий взгляд,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это не значит, что его подсадили на лекарство. Даем ровно столько, сколько необходимо, чтобы стабилизировать психическое со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другими пациентами ты не церемони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аси мой сын. Член моей семьи, — Такэдзо, казалось, был искренне возмущен. — Это хорошая клиника. Мне приходится принимать много больных, от которых отказываются врачи-психиатры, дрожащие над своей репутацией. А как счастливы родственники! И разве так уж важно, что на этом много не заработаешь? Соображения гуманности превыше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не нашелся, что на это сказать. Акиэ, которая все это время грызла ногти, подняла голову, уставившись в пустоту с выражением недоверия на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смотрел на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овлетво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и сам не пони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ом случае, — сказал он, неопределенно покачав головой, — у нас нет другого выхода, как попытаться встретиться с Така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отлично. Только потеряли время из-за пустой болтов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толкнул Такэдзо дулом.</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облегченно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н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смотрел, как медленно удалялись Саэгуса и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лась какая-то неясность. Он не мог определить, что именно, но что-то казалось стр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Акиэ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я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 так тревожился за судьбу Такаси, почему не спохватился раньше. Он же специалист. Ведь есть же какие-то методы лечения. Во всяком случае, он мог вызвать санитаров и положить Такаси в больницу тогда, когда тот в первый раз напал на Юкиэ — на мою сестру. Нет, разумеется, я не хочу сказать, что его должны были поместить в заключение,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к чему ты кло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омненно, в словах Акиэ есть резон. Однако оправдания Такэдзо (смотрел сквозь пальцы на выходки Такаси из родственных чувств, да и представить не мог, что тот способен на подобное преступление) казались вполне правдоподобными. Не обязательно быть таким эгоистом, как Такэдзо. Когда дело касается родственников, многие люди проявляют невероятную снисходительность и толкуют все, как им удоб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ажно, что Такаси — не родной сын. Родители, не связанные с детьми кровными узами, нередко испытывают к ним родственные чувства и живут душа в душу. Нельзя утверждать, что Такэдзо проявил равнодушие к судьбе Такаси, только на основании того, что тот был его пасы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зацепило что-то другое. Не столько то, о чем рассказывал Такэдзо, сколько какая-то неадекватность в его повед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Такэдзо постоянно украдкой поглядывал на Саэгусу? Боялся выстрела? Но понимал же он, что, пока Саэгуса не узнает, где прячут Такаси, он не будет стре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ще, это не было похоже на реакцию человека, которому угрожают оружием. Разумеется, Такэдзо был в напряжении, даже вспотел. И запинался. И все же была какая-то странность. Какое-то несоответ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я все это при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закрыл глаза. Выбросить из головы и продумать зан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новь открыл глаза и в тот же миг его оглушил вой сирены. Казалось, все здание дро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завыла сирена, Мисао досчитала до одиннадцати тысяч двухсот девяноста п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ук сирены вырвал ее из тупого оцепенения и вернул к реальности. Открыв глаза, она повернулась в сторону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этот же самый миг прямо над головой начала хлестать вода. Бьющие струи воды ослепил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жавшись, закрывая лицо руками, она спустилась с кровати, припала к стене и посмотрела на потолок. Вода лила из сопла спринкл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й ее мыслью было, что начался пожар. В своей записке доктор Сакаки писал: когда зазвучит сирена, он придет за ней. Нельзя суетиться. Она подбежала к двери, прижалась ухом к холодному железу и напрягла слух, стараясь понять, что происходит в корид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ой стороны двери слышался чей-то голос. Из-за шума воды слов было не разобрать, но голос был несомненно мужской. Нет, два гол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уходи! — прорвалось сквозь шум. Человек пытался говорить тихо, но сорвался на кр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прошло, как надо! — прокричал в ответ вто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вздрогнула. Она его узнала! Это был професс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чай трепать языком, исчезни! — сказал первый, явно нервнич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ничего не слышно. Только шум падающей воды. Она вся вымокла до ни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вода перестала хлестать. Звук сирены умо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тчас первый закри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клятье! Удрал! Иди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овременно с сиреной открылись сопла спринклеров и на них обрушились потоки воды. Струи хлестали так, что Юдзи на какое-то время ослеп.</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мог понять, что происходит. Прижав Акиэ к стене, он чуть ли не вплавь стал пробираться в сторону лестницы, по которой спустились Саэгуса и Такэдзо. Пройдя до конца коридора, он увидел, как вода бурными потоками скатывается вниз по ступеням. Наклонившись вперед, прикрываясь рукой от брызг, Юдзи закри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ямо над лестницей в потолке был также установлен спринклер, с ужасающей силой изрыгавший воду. Надо продвигаться медленно, вдоль стены, иначе вода собьет с н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ему наконец удалось спуститься, за стеной ливня показалась фигура Саэгусы, прижавшегося к стене. Он дергал за что-то вроде рыча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так же внезапно, как начался, ливень прекратился. Саэгуса, узнав Юдзи, крикнул, стряхивая с головы воду, как намокшая под дождем соба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клятье! Удрал! Иди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дбежал. В этом отсеке было всего четыре двери, там где на верхнем этаже располагалась пятая дверь, здесь темнел узкий проход. На стене над проходом виднелась красная панель с надписью: «Разбить в случае пожара». Осколки стекла валялись на полу. Когда Юдзи приблизился, под ногами послышался хру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кнопкой сирены рычаг, снабженный табличкой: «Ручной кран экстренной подачи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успел поме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сто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днял полу пиджака. Пистолет был засунут за рем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бросились в проход. Впереди показалась пожарная лестница, такая узкая, что едва мог протиснуться один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крикнул бегущему впереди Саэгу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третимся на стоя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мчался назад и, схватив Акиэ за руку, побежал что было сил по коридорам, спеша к стоянке. Акиэ, ни о чем не спрашивая, покорно следовала за своим поводы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вернув за угол клиники, он успел увидеть, как Такэдзо садится в припаркованный возле входа белый «мерседес». Дверца захлопнулась. Зашумел мотор.</w:t>
      </w:r>
    </w:p>
    <w:p>
      <w:pPr>
        <w:pStyle w:val="Style15"/>
        <w:ind w:firstLine="567"/>
        <w:rPr/>
      </w:pPr>
      <w:r>
        <w:rPr>
          <w:rFonts w:cs="Times New Roman" w:ascii="Times New Roman" w:hAnsi="Times New Roman"/>
          <w:sz w:val="22"/>
          <w:szCs w:val="22"/>
        </w:rPr>
        <w:t>С другой стороны здания показался Саэгуса. «Мерседес» рванул с места и помчался в сторону центральных в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держа Акиэ за руку, бросился к оставленной ими машине. В здании начали открываться окна, зажегся свет, послышались гол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ели в автомобиль, и в тот же миг Саэгуса вскочил на водительское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рседес» миновал ворота, сильно вильнув, круто развернулся и выехал на шо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стремились в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ый «мерседес» понесся по шоссе, огибающему город, который раскинулся внизу россыпью огней. По тому, что Такэдзо поехал объездным путем, по тому, как решительно свернул на горную дорогу и помчался вперед, можно было с уверенностью сказать, что у него есть вполне определенная цель. Время от времени он оборачивался, после чего каждый раз прибавлял скорость. Расстояние не увеличивалось, но и не сокращалось. Между тем, дорога становилась все уже и 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едет к морю, — произнес Саэгуса, сжимая руль. — Что ему там понадоб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акаси? Где он? Там его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сильно подскочила, Акиэ вскрик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попадись мне в руки, я тебя заставлю заговорить! — прошептал сквозь зубы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окном проносился темный л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у бросало из стороны в сторону, казалось, свет передних фар вот-вот упрется в бампер «мерседеса», но тот вновь и вновь отрывался от пог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то Юдзи начал догадываться, куда направляется «мерседес». Там, за морями-океанами, там, за дремучими дебр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частливый прию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да уже не текла, но Мисао продолжала прижиматься к двери, напрягая 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мокшая пижама липла к телу, она дрожала от хол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означала вся эта кутер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ежавший первым мужчина несомненно был профессор. Она отчетливо слышала, как другой закричал: «Удрал!», а потом начал что-то торопливо говорить еще одному подоспевшему мужчине, который был намного его мол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ее осенило. Это же он! Незнакомец, наблюдавший за Сингёдзи. Прихрамывающий на правую ногу. Следуя за ним, Мисао дошла до Клиники Сакаки, затем попала в «Ла Пансу», познакомилась с Кадзуки Мураситой, который и подбил ее на «путешествие», на «седьмой уров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же его называл Кадзуки? Сато? Нет, как-то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послышались шаги. Кто-то бежал. Все ближе. Звякнул ключ, вставленный в замок ее камеры, и в следующий миг тяжелая дверь медленно отодви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ней стоял доктор Сакаки в белом халате и с таким же белым лицом. Взглянув на Мисао, он виновато развел руками. Мисао кинулась в его объят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меня! — выдохнул Сакаки, запыхавшись. — Прости! Скорее бежим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бросились вдоль по коридору, взбежали вверх по лестнице. У выхода доктор остановился, прислушиваясь. Прошли, громко разговаривая, два бугая в белых халатах. Мисао сж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им вздумалось проверять в такое время работу сигнализ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понятия. Боссу вожжа под хвост попала.</w:t>
      </w:r>
    </w:p>
    <w:p>
      <w:pPr>
        <w:pStyle w:val="Style15"/>
        <w:ind w:firstLine="567"/>
        <w:rPr/>
      </w:pPr>
      <w:r>
        <w:rPr>
          <w:rFonts w:cs="Times New Roman" w:ascii="Times New Roman" w:hAnsi="Times New Roman"/>
          <w:sz w:val="22"/>
          <w:szCs w:val="22"/>
        </w:rPr>
        <w:t>Когда они прошли, доктор схватил Мисао за руку, и они побежали в противоположную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босая, вымокшая до нитки, быстро выбилась из сил. Но ее гнал страх, что если она не будет бежать, второй раз отсюда уже не выбраться. Из последних сил она передвигала ноги. И не оглядывалась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ждет твоя подруга, — крикнул Сакаки, тяжело ды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руга? — удивилась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зовут Сингёдзи. Знаешь та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здесь. Здесь!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ткуда вы ее зн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ятель рас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став из кармана халата ключ, доктор открыл ржавые ворота и всмотрелся в темн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ят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 тебя не свела с ним судьба, ты бы не связалась с Кадзуки Мураситой и не была бы сейчас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в ворота, доктор потянул Мисао за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что вы делаете? Нас схват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стороны здания приближался свет фонарика. Сакаки пригнул голову Мисао, заставив присесть на корточки, а сам лег на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мо прошагала темная фигура. Свет фонарика трепетал в темноте. Когда все вновь стихло, Сакаки помог Мисао подн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б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ычный сторож. Все в порядке. Пока не обнаружили, что ты убежала, никто не будет устраивать пог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подтолкнул Мисао в сп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беги! Там недалеко ждет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бросилась в темн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ыло условлено, с половины десятого Эцуко, Ёсио и Юкари ждали в роще возле служебного выхода. Уже прошло больше 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новь и вновь задавалась вопросом, можно ли было довериться этому Саэгусе, как вдруг со стороны клиники донесся мощный вой си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рная сигнализация! — сказал Ёсио, сидевший за ру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очка... — испуганно прошептала Юк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м было сказано — что бы ни случилось, оставаться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чувствуя, как тревожно заколотилось сердце, вышла из машины, с трудом удерживаясь от того, чтобы броситься к кли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которое время сирена смолкла. Признаков пожара не видно. Откуда-то издалека донесся плеск воды. В здании зажглось окно, затем еще одно. Точно сторожевой пес открыл глаза. Желание броситься в темноту на помощь Мисао боролось со страхом, приказывающим бежать прочь от этого страшного места, к голове прихлынула кровь, колени дрожали. Подумала, если сейчас же не закрыть глаза, она утратит всякое представление о реа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ачале ей показалось, что она ослышалась. Слуховая галлюцинация, выдающая желаемое за действите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не ослыш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жа Сингё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Мисао. Эцуко откры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выскочил из машины и подбежал к Эцуко. Оба напрягли 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ять, на этот раз бли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жа Сингё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темноты, точно призрак, появилась бледная фигура. Нет, там их двое. По мере приближения, очертания становились отчетлив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Бежит босая, в белой пижаме, с распущенными волосами. Следом за ней, точно подталкивая ее в спину, спешит доктор в белом халате.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бежала навстречу. Когда до Эцуко осталось несколько шагов, Мисао разве что не прыгнула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возь рыдания невозможно было понять, что она говорит. Но это была Мисао. Цела и невреди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ее сюда! — крикнул Ёсио, распахивая дверцу автомоби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обнимая Мисао, взглянула на бледное лицо Сака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 вы здесь...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ответила, захлебываясь сле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меня сп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округли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оже приятель Саэгу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едва заметн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рассказывать. Отложим на потом. Сейчас надо быстрее убираться отсюда. Если охранники нас заметят, будут большие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эгуса? — Мисао посмотрела на Эцуко. — Ах да, конечно. Тот человек, его ведь звали Саэгуса. Госпожа Сингёдзи, вы его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десь. Вернее, был здесь. Говорил что-то о пистол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истол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давай скорее! — крикнула Юкари.</w:t>
      </w:r>
    </w:p>
    <w:p>
      <w:pPr>
        <w:pStyle w:val="Style15"/>
        <w:ind w:firstLine="567"/>
        <w:rPr/>
      </w:pPr>
      <w:r>
        <w:rPr>
          <w:rFonts w:cs="Times New Roman" w:ascii="Times New Roman" w:hAnsi="Times New Roman"/>
          <w:sz w:val="22"/>
          <w:szCs w:val="22"/>
        </w:rPr>
        <w:t>Эцуко, впихнула Мисао на заднее сиденье. Только сейчас она заметила, что ее пижама насквозь промо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Сакаки снял халат, накинул на нее и быстро зашеп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эгуса, наверно, вам сказал — прямиком возвращайтесь в Токио.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стаюсь в кли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Мисао закри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цепилась в рукав доктора и, точно обезумев, затряс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ельзя возвращаться! Вас запрут в камере, как меня. Вы не должны рисковать! Вы предали профессора, чтобы спаст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тесь обо мне. Если все пойдет как надо, со мной ничего не случ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сли не все пойдет как надо? — спокойно возразил сидевший за рулем Ёс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была в отчая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прошу вас, вы должны бежать вместе с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ватит перепираться, надоели! — завопила Юкари. — Доктор, полезайте в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чно получив приказ, Ёсио открыл дверцу и втащил доктора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ачный поселок походил в темноте на заброшенное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где не видно горящего окна, не слышно музыки. Дома выстроились унылыми рядами, как надгробные памятники, стерегущие покой умерш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чащийся впереди «мерседес», казалось, все еще надеялся уйти от погони. Такэдзо то и дело оглядывался назад, машину кидало из стороны в сторону. На бешеной скорости он перескочил низкую ограду, окружающую поселок, и, развернувшись, рванул в ворота «Счастливого приюта». В эту минуту машина полностью потеряла управление. Еще немного и она врезалась бы в дом. Послышался визг тормозов. Описав полукруг, «мерседес» резко остановился, открылась дверца и Такэдзо выскочил из машины. Бросился наут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нажав на педаль, поехал за ним. В следующее мгновение машину тряхнуло, подбросило. Видимо, на что-то наехали. Выйдя из-под контроля, машина выскочила с дорожки и полетела в сторону боковой огра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ржитесь! — завопи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тот же миг, сильно накренившись, машина врезалась в ограду. Остановившись, она еще какое-то время раскачивалась из стороны в сторону, сотряс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ударившийся о спинку переднего сиденья, видел, как подбросило Акиэ, не закрепленную ремнем безопасности, и она ударилась головой об стекло. Он услышал мучительный стон, от которого все в нем переверну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замерла. Все продолжалось лишь мгновение, но у Юдзи голова шла к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боком выполз из машины. Акиэ лежала вытянувшись, припертая к задней дверце. Юдзи похоло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жива? — прошепт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крыла глаза. Рассеянный взгляд. Зрачки не в фоку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киэ! — позв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моргала. Затем, смутно посмотрев на него, прошеп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орядке, в порядке... М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пыталась подняться. Юдзи, положив руку ей на плечо, останов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будь здесь.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 осторо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лез из машины. Прямо впереди на земле, согнувшись, сидел Саэгуса. Сжимал руками живот. Видимо, ударился о р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е идти? — спроси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скорчив гримасу, взмахнул р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 как-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мог ему подняться и огляделся по сторонам. Такэдзо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 он об этом подумать, как тотчас заметил маленькую фигурку, выглядывающую из-за угла дома. Юдзи бросился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спешил за ним сл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решил, что мы погиб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убегал с неожиданной прытью. Расстояние между ними никак не сокращ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выстрелить? — крикнул Юдзи, оборачи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смысл его уб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припугну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потеряем время, — прокрича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еди выросла темная громада дачного дома. Словно затопленный, спящий на дне военный корабль. Такэдзо бежал в его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же задыхался. Юдзи постепенно его нагонял. Заметив, что Такэдзо сбавил скорость и уже еле стоит на ногах, он решился и сделал рывок. Они покатились наземь, сцепи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уже не сопротивлялся. Тяжело дыша, лежал на земле. Когда Юдзи схватил его руки и заломил за спину, он громко застонал. В этот момент подоспел Саэгу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ьми его галстук и свяжи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тоже выбился из сил. Он сильно припадал на правую ногу. Видно было, что бег дался ему с большим тру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рисел на корточки и, схватив Такэдзо за ворот, приподнял его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молчал. На кончике подбородка висела капля по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он? Ты затащил нас в подвал, зная, что сможешь оттуда сбежать, включив спринклеры. Действительно, с какой стати стал бы ты вести нас туда, где находится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прикрыл глаза и прошеп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и Саэгуса, не сговариваясь, посмотрели на темное з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 казался особенно большим потому, что стоял на откосе. Дверь располагалась на высоте второго этажа обычного дома, к ней вела пологая лестница. Слева виднелся полукруглый балкон. Прямо над ним, этажом выше, окно с эркером, чуть подальше — еще один балк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чувствовал, как у него мурашки бегут по сп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десь, — прошептал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значит? — переспросил Юдзи, не в силах оторвать взгляда от дома. — Гд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оме! — чуть не закричал Такэдзо. — Если хочешь спрятать — клади на самое видное место. Здесь как на необитаемом острове. Корреспонденты сюда больше носа не кажут, в округе ни одной живой души. О том, что произошло, все уже забыли, теперь здесь самое безопасн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си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тихий и смирный — если регулярно давать лекарства. Даже не думает о побеге. Достаточно раз в день приходить, чтобы присмотреть за ним. К тому же, в сравнении с нашей клиникой, здесь более человеческие услов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а! — насмешливо сказал Саэгуса. — Неужели наконец-то заговорил начист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обреченн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Такаси наверняка крепко спит. Я надеялся каким-то образом увести его отсюда и помочь бежать, но, кажется, я проиграл. Все конче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хвальное смирение, — усмехнулся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вытянулся на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уже все равно. Делайте, что хотите. Вы приехали забрать Такаси? Как угодно. Я с ним возился просто потому, что мне его жалко. Если его потащат в суд и вновь поднимется вся эта шумиха, будем расхлебывать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примерный отец! — съязвил Саэгу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учтите... — Такэдзо с неожиданной злобой взглянул на Юдзи. — Если дойдет дело до суда, я буду бороться. Когда проведут экспертизу, всем станет понятно, что у Такаси отклонения в психике. А моя репутация как врача и так уже растоптана. Мне нечего т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был в замешатель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это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ществует много способов смягчить наказ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хмуро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 его оправдают, но есть шанс избежать смертного приговора. Японский суд великодушен. Даже получив срок, можно выйти намного раньше. Если он будет заключен в специальное медицинское учреждение, это тоже не на всю жизнь. Может быть, ваше упрямое желание его отыскать, напротив, пойдет ему на пользу.</w:t>
      </w:r>
    </w:p>
    <w:p>
      <w:pPr>
        <w:pStyle w:val="Style15"/>
        <w:ind w:firstLine="567"/>
        <w:rPr/>
      </w:pPr>
      <w:r>
        <w:rPr>
          <w:rFonts w:cs="Times New Roman" w:ascii="Times New Roman" w:hAnsi="Times New Roman"/>
          <w:sz w:val="22"/>
          <w:szCs w:val="22"/>
        </w:rPr>
        <w:t>На какой-то миг у Юдзи закружилась голова. Он пошатнулся. Саэгуса крепко схватил его за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ем,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часто моргая, посмотрел на лежащего Такэдзо. Саэгуса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оставить его здесь, он уже безоп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чинившись, Юдзи пошел неверными шагами. Как будто к ногам были привязаны ги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чет сбить нас с тол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возразил Саэгуса. — Все, что он сказал, увы, соответствует действит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остано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аком случае, что нам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о ответа, Саэгуса расстегнул пиджак и показал ручку пистол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оцепенел. И только смотрел, как Саэгуса достает пистолет, проверят заряд и берет в руку так, чтоб при необходимости выстрелить без промед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это не сложно, — сказа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ть уби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овести которого четыре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эдзо не будет молч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ешь? Но он же сам сказал — делайте, что хотите. В любом случае, официально Такаси уже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Саэгуса обернулся к Такэдзо и небрежн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можем делать, что хо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здесь уже нет, — ответил Такэдзо, не поднимая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ключ от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нам ключ, разобьем окно, — сказа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овершаем ли мы ошибку? — размышлял Юдзи, медленно приближаясь к дому. Жалость к Такаси — пустые слова. Единственное, чего боится Такэдзо — если Такаси арестуют, проведут судебно-медицинскую экспертизу и обнаружат психические отклонения, его репутация как врача рассыплется в п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чем же ему протестовать против убийства Такаси? Нет, мы только помогаем навеки похоронить тай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шел впереди. Прижавшись спиной к стене, начал подниматься по ступеням. Не торопясь. Одна ступень. Вторая. Тихо проскользнул, припав к двери, и кивнул в сторону Ю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йдем через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 под центральной лестницей, Юдзи не мог шевельнуться. От страшного напряжения и сумятицы в мыслях заболела голова. Дом обнимала неподвижная тьма, лес тихо шелестел. Шелест листвы сливался с шумом крови в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ить или быть убитым? — повторял он про себя, закры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ать так, как говорит Саэгуса. Так будет лучше. Другого пут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ую цель преследовал Такэдзо, скрывая Такаси? Сделать пластическую операцию, дождаться, когда в клинике умрет пациент одного с ним возраста, не имеющий ни родителей, ни родственников, использовать его документы и, сотворив из Такаси совершенно нового человека, вернуть к обычн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Такэдзо это проще простого. В городе он полновластный хозяин. Те немногие, кто мог оказать ему существенный отпор, в результате трагедии, разыгравшейся в «Счастливом приюте», лежат в мог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же он намеревался держать Такаси при себе до самой смерти, как домашнюю скотину? Этакий не вымышленный, современный вариант «Железной ма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енело разбитое стекло. Юдзи оч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ты в порядке? — крикну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рассеянно посмотрел ввер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ел полезную вещь, — сказал Саэгуса громким шепотом: — Л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овременно упал какой-то легкий продолговатый предмет. Схватил. Карманный фона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евай! — крикнул Саэгуса и, держа пистолет на изготовку, исчез. Послышался звон бьющегося сте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включил фонарь, выбросивший неожиданно яркий луч. Осторожно посветил в сторону парадной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колок памяти, сверкнув, лег перед его внутренним вз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годня же ночь перед Рожде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помнил, как стоял здесь вместе с А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 фонарика упал на деревянный почтовый ящик, установленный под низкими воротами. На боку виднелась красиво вырезанная над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частливый при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неспешно завел мотор и отъехал от клиники. Выехав на огибающую город горную дорогу, он остановил машину и вышел вместе с доктором Сакаки. Пока мужчины стояли, отвернувшись, Эцуко помогла Мисао стянуть мокрую пижаму и переодеться в припасенную одеж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аверно, чуть больше размер, но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надела сухую блузку и юбку, вытерла полотенцем волосы. И вдруг, точно очнувшись, крепко обняла Эцу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ило им разжать объятья, как подскочила Юкари. Но не она, а Мисао расплакалась, как ребенок, и Юкари пришлось успокаивать ее, гладя по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вернувшись на свое место, ласково похлопал Мисао по плечу. Положил руки на руль. Открылась противоположная дверца и показалось улыбающееся лицо доктора Сака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в какие опасные игры вы играете, но скажите, к тому времени, как мы доберемся до Токио, уже определится, на чьей стороне победа? — спросил Ёс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м молиться, чтобы все прошло уда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реодолев смущение,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точки зрения тех, кто работает в Клинике Катадо, вы — пред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горьк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унтов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клиника заслуживает предательства. В данном случае именно это — нравственный поступ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такая жуть? — спросила Юк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посмотрела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хочу рассказывать, чтобы тебя, Юкари, потом не мучили кошмары. А я... а я... точно побывала в страшном с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друг стало не по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о стороны выглядит такой замечательной клиникой... — уныло пробормотал Сакаки, глядя прямо перед собой. — Угораздило же породниться с разбой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не поняла, что он имеет в виду, и уже хотела переспросить, как вдруг им наперерез выскочил приземистый автомобиль. Ёсио резко нажал на тормоз. Автомобиль, не сбавляя скорости, промчался м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сся в сторону дачного поселка, расположенного на берегу мор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же... — удивленно прошептал Сакаки, провожая глазами удаляющуюся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режде чем он успел договорить, Мисао громко закри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ашина Мурас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рас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ки, мой зять, — поморщился Сакаки. — Что ему здесь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приезд входил в ваши пл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решительно замот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он должен быть сейчас в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голос дрожал. Не только голос, его всего охватила дрож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просто приехал посмотреть, как обстоят дела... Вполне в его духе. Но если он что-то пронюхал и узнал о нашем плане... — пробормотал Сакаки и сделал попытку выйти из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Ёсио реза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ржитесь крепче! Едем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огласна, Эцуко? А ты как, Миса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дем! — согласилась Мисао, крепко сжав руку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плавно развернул машину и помчался вслед за Кадз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ао, ты знакома с этим человеком? Откуда ты его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опусти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жа Сингёдзи, что вам известно?</w:t>
      </w:r>
    </w:p>
    <w:p>
      <w:pPr>
        <w:pStyle w:val="Style15"/>
        <w:ind w:firstLine="567"/>
        <w:rPr/>
      </w:pPr>
      <w:r>
        <w:rPr>
          <w:rFonts w:cs="Times New Roman" w:ascii="Times New Roman" w:hAnsi="Times New Roman"/>
          <w:sz w:val="22"/>
          <w:szCs w:val="22"/>
        </w:rPr>
        <w:t>Эцуко коротко рассказала все, что ей удалось разведать за последние дни. Тем временем впереди показалась машина Кадзуки, и Ёсио сбавил скорость. Теперь никуда не уйдет. Выключил ф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лушав рассказ Эцуко, Мисао после паузы загов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ледила за вашим любовником... простите, за человеком, который следовал за вами, дошла до Клиники Сакаки, а оттуда попала в бар под названием «Ла Панса». Со мной был мой друг Андо, он уговаривал на этом закончить, но меня не отпускало беспокойство и, расставшись с ним, я вновь вернулась в «Ла Пан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ночью четвертого ию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я вошла в бар во второй раз, хромого уже не застала, там не было никого, кроме хозяина «Ла Пансы». Он был сильно пьян, но встретил меня радушно. Это и был Кадзуки Мур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как бы между прочим, спросила его о хромом посетителе, Кадзуки назвал его имя и сказал, что завтра вечером он наверняка придет внов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зачем тебе Саэгуса, но если нужен, приходи, познако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в бар неожиданно вошла еще одна посетительница. Молодая девушка. Густо накрашенная, она не производила впечатление пьяной, но не вполне уверенно держалась на ног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ишком слабое, совсем не в кайф! — возмущенно крикнула она Кадзуки, совершенно игнорируя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ки, хихикая, взглянул на Мисао, затем перевел взгляд на дев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ты хочешь, — сказал он, — это же первый уровень, раз-два и кон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то я вял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и в подсобку, прос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стало любопы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это значит — «первый уровень»?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ки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лдежная игра, затягивает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слова как-то странно задели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в воскресенье, отпросившись с работы, Мисао вновь пришла в «Ла Пансу». Было еще рано, и бар оказался закрыт. Робея, она топталась поблизости, как вдруг подоше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рылся в баре и вышел приблизительно через час. Я вновь последовала за ним. По пути он всего раз, будто что-то заподозрив, обернулся, но я успела спря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он 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индзюку. Поднялся на крышу универмага. Ни с кем не заговаривал. Просто бродил бесц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решила подойти к нему поближе. Но попытка завязать разговор не увенчалась успехом, он ее проигнорировал и вскоре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спешила за ним, но сразу же потеряла из виду. На следующий день я пришла в «Ла Пансу» с наступлением темноты. Вы наверно решите, что это глупо, но я никак не могла успокоиться. Что это за человек? В каких он с вами, госпожа Сингёдзи, отношениях? Что ему от вас нужно? Эти вопросы преследовали меня днем и ноч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рочка, — сказа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ысль о том, что Мисао так сильно за нее волновалась, не могла оставить ее равнодуш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вечер в баре вновь был один Кадзуки. Мисао редко захаживала в подобного рода заведения, но и она понимала, что этот бар какой-то особенный. Непохоже, чтобы его использовали только по прямому назначению. Хозяин, Кадзуки, постоянно пьян, а кроме него нет никого, кто бы обслуживал посет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ки предложил мне кока-колу и немного со мной поболтал. Сказал, что Саэгуса сегодня не придет, и предложил развлечься с ним. Я испугалась и убежала. После этого какое-то время не приближалась к «Ла Пансе». Пыталась выбросить из головы. Но, увы, не могла. Даже когда вам звонила, будто ком стоял в горле... Не могла ни на чем сосредоточиться. Все кончилось тем, что я вновь направилась в «Ла Пан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двадцатого июля? — спроси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ледующей неделе, в пятницу, кажется, да...</w:t>
      </w:r>
    </w:p>
    <w:p>
      <w:pPr>
        <w:pStyle w:val="Style15"/>
        <w:ind w:firstLine="567"/>
        <w:rPr/>
      </w:pPr>
      <w:r>
        <w:rPr>
          <w:rFonts w:cs="Times New Roman" w:ascii="Times New Roman" w:hAnsi="Times New Roman"/>
          <w:sz w:val="22"/>
          <w:szCs w:val="22"/>
        </w:rPr>
        <w:t>Кадзуки встретил Мисао радушно, точно ждал ее. Сказал, что сегодня обещал быть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явился ближе к полуночи. Взглянув на Мисао, он недовольно нахмурился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девочка, я тебя где-то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прервала рассказ и несколько раз провела языком по пересохшим губам. Потупилась, глядя на кол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терпела и сразу все выложила. Что следила за ним, что хотела узнать, зачем он наблюдает за госпожой Сингёдзи... Саэгуса пришел в яр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который все это время молчал, прервал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боялся за вас, боялся, что вы окажетесь замешанной в эт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кивнула, не поднимая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в такой ярости, что мне стало страшно. «Что странного в том, что я знаком с Сингёдзи! Я не заметил твоей слежки, и мне плевать, чем ты руководствовалась! Сейчас же убир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рылся в подсобном помещении. Я, разрыдавшись, выскочила на улицу. Кадзуки догнал меня и стал утешать. Говорил, что хочет загладить свою вину и предлагал сводить в ресторан. Я была так потрясена стычкой с Саэгусой, так взвинчена, что пропускала его слова мимо ушей. Когда опомнилась, мы уже сидели вдвоем в каком-то баре или кафе. Он сказал, что у него нет настроения возвращаться домой. И тогда я — сейчас мне это кажется странным — стала рассказывать ему о себе. Какой я пропащий человек, что, если этот Саэгуса расскажет обо всем госпоже Сингёдзи, она меня возненавидит и я опять осиротею. Кадзуки пытался меня успокоить, обещал как-нибудь все ула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ебя напоил? — спросила Эцуко.</w:t>
      </w:r>
    </w:p>
    <w:p>
      <w:pPr>
        <w:pStyle w:val="Style15"/>
        <w:ind w:firstLine="567"/>
        <w:rPr/>
      </w:pPr>
      <w:r>
        <w:rPr>
          <w:rFonts w:cs="Times New Roman" w:ascii="Times New Roman" w:hAnsi="Times New Roman"/>
          <w:sz w:val="22"/>
          <w:szCs w:val="22"/>
        </w:rPr>
        <w:t>Мисао кивнула. Эцуко решила про себя, что она этого так не оставит. Поступил как последний мерзавец — подпоил девочку и обма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уже тащилась черепашьим шагом. Вокруг стояла кромешная тьма, иногда порыв ветра доносил шелест листвы. Впереди горели задние фары машины Кадз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стала рассказывать торопливо, точно спешила признаться во всем, пока хватает смел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Слушай, мне кажется, ты себя недооцениваешь». «Я себя ненавижу», — ответила я. «Но страстно желаешь себя полюбить», — усмехнулся он. И вдруг предложил: «А ты не хочешь сыграть в игру, в которой ищут себя? Это забавно. Кстати выяснится, можешь ли ты полюбить свое вновь обретенное «я». Рискн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подня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 игра называется «Новый уров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ы соглас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кивнула, прикусив гу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 всем винова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я просто обма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тихшая Юкари нетерпеливо дернула Эцуко за рука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же, что это за игра «Новый уров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тоже хотелось знать. Она как раз собиралась задать этот вопрос. Молча посмотрела на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 тяжело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ки сказал, что есть один препарат, совсем не опас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глаз Мисао брызнули слез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даря этому препарату на определенный срок впадаешь в амнез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невольно закры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затем шляешься по городу. Как будто начинаешь жить заново, с чистого листа, берешь себе вымышленное имя, общаешься со случайными людьми, ничто тебя не сковывает... Когда действие препарата заканчивается, память возвращается. Но препарат не может полностью уничтожить прежнее «я», время от времени оно напоминает о себе. И вот ты подбираешь эти обрывки памяти, сравниваешь со своим нынешним состоянием, сопоставляешь, связываешь в одно целое и в конце концов, когда действие препарата прекращается и ты возвращаешься в себя прежнего, возникает ощущение, что обрел свое заблудшее истинное «я». Так говорил Кадз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ю двадцатого июля Мисао начала сразу с третьего уровня. После того, как из «Ла Пансы» ушел последний посетитель, она украдкой вернулась в бар, и Кадзуки сделал ей инъек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ердитесь, но я была в такой эйфории! Кадзуки находился рядом, мне было не страшно. Однако в какой-то момент мне стало дурно — Кадзуки сказал, что это из-за выпитого вина. Он привел меня обратно в бар. А жаль. Было так захватывающе! Мне не хотелось сразу возвращаться домой, я зашла к Момоко и помню, как странно она на меня поглядела. Спросила, не приняла ли я наркот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Мисао молчала, точно набираясь сил для последующих призн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ще несколько раз встречалась с Кадзуки. Игра в амнезию меня увлекла. Казалось — я спасена. Я не люблю себя. Ненавижу. Как ни пыталась изменить себя, все тщетно. Все во мне отвратительно, ни одного светлого воспоми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 тебя одной, — пробормотала Эцу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после столкновения с Саэгусой у меня было такое мучительное состояние, особенно когда я звонила вам! — Мисао закрыла лицо руками. — Слова застревали в горле. Я была уверена, что Саэгуса рассказал вам о моей слежке, что все уже знают о моем постыдном поведении. Мне казалось, вы терпите меня только потому, что это ваша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почему телефонные беседы стали такими коротки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огда я попросила Кадзуки: «Я хочу стать другим человеком. Уничтожить память и уже никогда не возвращаться в себя прежнюю». Кадзуки поспешил заверить меня, что такое невозможно. Но я продолжала настаивать. Тогда он сказал: «Если дойти до седьмого уровня, назад уже не вернуться». И пообещал сделать так, как я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восьмого августа, в тот день, когда Мисао убежала из дома. Вот почему в дневнике появилась запись: «Безвозвра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 результате ты опять стала прежней Мисао? — спроси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кивнула. Сакаки объяс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ки и не мог довести до седьмого уровня. Он может сделать инъекцию, но этого не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необход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мрачн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лектрошок. Об этом лучше не рассказ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очнулась, — сказала Мисао, — я набросилась на Кадзуки, обвиняя, что он меня обманул. Но он сказал — дошедший до седьмого уровня теряет человеческий обл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оно и есть, — подтвердил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ся к Эцуко и, устало сгорбившись,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 что Мисао влипла в эту историю, виноват прежде всего Кадзуки. Нам нужно было провернуть одно дело, для чего мы доставили в его бар большое количество препарата и оборудование для воздействия электрошоком. А он без спросу стал раздавать наш препарат налево и направо, используя для этой рискованной заб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парат уничтожает пам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еменно блокирует. Синтетический гормон «пакисинтон». У него есть побочные эффекты. Опасная вещь — если принимать в больших дозах, можно стать инвалидом. Мисао, онемение руки пр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удивленно посмотрела на свою левую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всем позабы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ежилась. На краю какой ужасной бездны стояла Миса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ао оказалась втянутой в наш замысел, когда ночью одиннадцатого августа вернулась с Кадзуки в «Ла Пансу». Ее появление застало нас врасплох. Узнав, что Кадзуки раздает препарат, я насмерть переп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Ёсио, подняв руку, прервал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шина впереди остано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5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наконец заставил себя сдвинуться с места и поднялся по лестнице. Окно на балконе сбоку от двери было распахнуто. Видимо, Саэгуса ударил рукоятью пистолета — возле шпингалета зияла зубчатая дыра. Комната внутри была буквально затоплена тьмой, окутана тишиной. Юдзи с опаской приподнял фонарик и осветил поме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ее всего, гостиная. Диван, накрытый покрывалом с цветочным узором, овальный стол. Во всем неожиданный порядок. В глубине — дверь, видимо, ведущая в кухню: край раковины отразил желтоватый луч фонарика. Переступив порог, Юдзи вошел в дом. Чем-то пованивало. Уж не трупный ли запах? — подумал он. Запах прокисшей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яд ли он или Акиэ прибирались в доме после убийства. Все должно остаться таким, как было. Наверняка на ковровом покрытии сохранились пятна крови. На стенах, на потолке, на мебели — следы зверского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мноте дома воспоминания ожили, подступили, нахлынули. Все то, что он здесь видел, что пережил. Труп у стены. Разбитая ваза. Разбросанные по полу розы. Разбрызганная кровь и... 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реди наваленных на диване подушек, пропитанных кровью... то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пиной что-то скрипнуло. Он резко, как на пружине, развернулся. Перед ним стоя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это я. Ты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молча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днял глаза на потол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втором этаже. Спит как убит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смотрел ему в глаза. Лучи фонариков скользили по стенам, бледный отсвет ложился на их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жутко он выглядит! — пронеслось в голове Юдзи. Совсем не тот Саэгуса, к которому он привык. Холодное, безучастное лицо незнакомого человека. Увидев такое на улице, невольно отводишь глаза в сторону и торопишься про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ем, — сказал Саэгуса. — Чем быстрее покончим, тем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вернувшись, пошел. Дверь между кухней и гостиной распахнута настежь. Дальше — лест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хромоту, поступь Саэгусы сейчас была намного тверже, чем у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пени не скрипели. Дом еще совсем новый, подумал Юдзи. Люди, построившие дом, собиравшиеся в нем жить, были уб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не успели обжиться. Запах краски еще не выветрился, дерево не просохло. И однако хозяева убиты, дом стоит пустой, похожий на зом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ересек площадку и остановился перед дверью. Она была приоткрыта на несколько сантиметров. Безмолвно, одним движением головы он сделал знак Юдзи приблиз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отворил дверь. Луч фонарика, взметнувшись, высветил ножки кровати. Поднялся еще выше. Показалось вздыбленное белое одея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появилась р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затаил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одил фонариком. Луч упал на плечо, скользнул на подбородок, перескочил на лицо. Нет сомнений — на кровати лежит юноша. Вот только лица не видно. Может, слишком те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не поэтому. Лицо лежащего было сплошь покрыто шрам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дрогнув, Юдзи обернулся. Саэгуса сказал безраз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зультат пластической операции.</w:t>
      </w:r>
    </w:p>
    <w:p>
      <w:pPr>
        <w:pStyle w:val="Style15"/>
        <w:ind w:firstLine="567"/>
        <w:rPr/>
      </w:pPr>
      <w:r>
        <w:rPr>
          <w:rFonts w:cs="Times New Roman" w:ascii="Times New Roman" w:hAnsi="Times New Roman"/>
          <w:sz w:val="22"/>
          <w:szCs w:val="22"/>
        </w:rPr>
        <w:t>Лежащий на кровати юноша застонал, что-то невнятно бормоча, и перевернулся на другой 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опустил фонарь. Саэгуса вырвал фонарь из его рук. Протянул писто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бавно получается, — прошептал он, — пистолет, подброшенный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взял в руку пистолет. Перехватило дыхание, как в первый раз, когда он прикоснулся к нему в «Пала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елься, — сказа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бил твоих род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вызвать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терять время, — Саэгуса талдычил монотонно, почти бесчувственно. — Ну, передадим его полиции, и что дальше? Вспомни, что сказал Такэдзо. Всего лишь предоставим Такаси шанс избежать наказ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вно это убийство, — выдавил из себя Ю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все нет. М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а, сжимающая пистолет, не подни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мог убить спящего челове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оме тебя это никто не сделает, — голос Саэгусы доносился откуда-то издалека. — Подумай об убитых, они оскорбятся, если ты сдрейф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днял глаза. Саэгуса ободряюще кивнул, глядя ему в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свечу. Стреляй в грудь, — прошептал он еле слышно. — Левее, там, где сердце. Даже если чуток промажешь, умрет от потери крови. С головой сложнее. Черепушку так просто не пробь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ухватился за последний дов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п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адешь. Подними руку. Прицел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он утратил свою волю. Стал куклой, маш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ржи пистолет обеими руками, будет сильная отд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л, как было сказ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ги поставь на ширину плеч, руки вытя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на кровати тихо вздохнул. Значит, сладко спит, ни о чем не подозревая. Значит, ж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жимай на курок указательным пальцем. Вставь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л. Ладони так взмокли от пота, что казалось пистолет вот-вот выскользнет из р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авливай медленно. До конца. Если выстрелишь внезапно, дуло дернется, и как пить дать пром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рыв глаза, Юдзи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ам знак, — сказал Саэгуса и выключил фон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держал паузу. Затем каким-то чужим, грубым голосом окл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лежащий на кровати, не пошевел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аси, проснись! — протянув руку, сдернул одеяло, крикнул: — Просып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мноте послышалось шуршание одежды и бормот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нный голос. Голос человека, не догадывающегося о нависшей опасности, погруженного в безмятежный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 Такаси Миямаэ? — спроси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ревоженн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зажег фонарь. Яркий луч осветил лицо человека, лежащего на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приподнялся. Закрыл лицо рукой, отпрянул наз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ец, эт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росив, он стал отодвигаться назад, точно пытался спрятаться в темноте. Перед глазами Юдзи возникла прикрытая пижамой гр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еляй! — приказал Саэгуса. Резким, не терпящим возражения тоном. Но Юдзи не мог пошевелиться, не мог нажать на курок, не мог даже дышать. Не мог опустить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кля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в круге света изогнулся и выхватил что-то из-под подушки. Блеснуло. Юдзи едва успел сообразить, что это нож, как человек бросился на него. В тот же момент раздался грох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трелил. Нет, его заставили выстрелить. Рука Саэгусы протянулась из-за его спины и обхватила руку, сжимающую пистолет. Дернувшись, он нажал на кур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асно! — сказал Саэгуса, отпуская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ероятно, подумал он. Отдача оказалась неожиданно слабой, он почти не ощутил ее. Удивительно — при таком тяжелом пистол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ахло порохом. Резкий, кислый запах. И главное — человека на кровати не ви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 где-нибудь есть рубильник, чтобы зажечь свет, — сказал Саэгуса и вышел из комнаты. Юдзи остался один в тем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известно, как долго это продолжалось. Наконец, зажегся свет. Реальность обрушилась на него как ла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ната была приблизительно того же размера, что и гостиная на нижнем этаже. Две кровати стояли у правой стены. Впереди было окно, задернутое плотной шторой. Слева — пара кресел, трюмо, у окна торшер, возле него кадка с декоративным растением. Как трогательная картинка в рекламе недвиж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олько на ближней кровати лежал худощавый юноша, застывший в корчах. Вся грудь была залита красным, пижама разорвана, в нос ударял запах пале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юноши были открыты. Руки задраны вверх, точно в приветствии, возле правой руки — кухонный нож с длинной ручкой, раздражающий своей неуместность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ож — то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ернувшись, подошел к кровати. На мгновение замер, всматриваясь в лицо юноши, протянул руку и закрыл его ве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 ты не выстрелил, он бы тебя зарезал, — сказал он, поворачиваясь к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наконец, опустил руки. И точно под тяжестью пистолета, у него подкосились ноги, он сел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кончили! — послышалось у него над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л глаза — Такэдзо. Руки связаны галстуком, брюки испачканы в гря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мы квиты. Да и у тебя гора с плеч.</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бращая внимания на иронический тон Саэгусы, Такэдзо не отрываясь смотрел на распростертое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знать. Рубцы от швов. Пластическая опер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не законченная, — ответи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чно Така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ее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выдохнув, посмотрел на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его закопать. Вы же не собираетесь обращаться в поли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 броси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не решаясь что-либо советовать, просто предлож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во что-то его завернуть. Можно взять чехол с сиденья моего автомобиля. Я принесу. Не развяжете меня? Уже нет смысла держать меня связ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освободил ему руки, и Такэдзо вышел из комнаты. Довольно долго он не возвращался. Все это время Саэгуса, присев на край кровати, курил и смотрел на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будешь сидеть на п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нуро качну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слишком быстро все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 результате он стал убий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было ощущения, что отомстил врагу. Как ни пытался он себя убе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ил человека —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жав пальцы, выпустил пистолет. Он со стуком упал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лся Такэдзо, неся в охапке кусок серого полиэтил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вначале спустим его с кровати. Если кровь впитается, потом не отстираешь. Если тебе, профессор, неприятно, обойдемся без твоей помо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фыркнул. Щека д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сделано, чего уж теперь. Хотя бы своими руками схороню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Такаси психиатрическая экспертиза ни к чему и вскрытие не грозит. Можешь спать спокой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не стыдно так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криво ухмыльнувшись, повернулся к Ю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и, проветрись на свежем воздухе. И барышня в машине небось места не находит от беспокойства. Наверняка услышала звук выст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йствительно, пора взять себя в руки. Нельзя оставлять Акиэ в одиноч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шел из комнаты, спустился по лестнице, прошел через освещенную гостиную. Как назло, все бросалось в глаза, напоминая об убийстве. На полу остались следы крови. Они почернели, зияли проплешинами на ворсе ковровой доро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ятнышки крови, разбрызганной по стенам, выглядели омерзительно, точно кишащие насеком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на диване, накрытом пестрым покрывалом...</w:t>
      </w:r>
    </w:p>
    <w:p>
      <w:pPr>
        <w:pStyle w:val="Style15"/>
        <w:ind w:firstLine="567"/>
        <w:rPr/>
      </w:pPr>
      <w:r>
        <w:rPr>
          <w:rFonts w:cs="Times New Roman" w:ascii="Times New Roman" w:hAnsi="Times New Roman"/>
          <w:i/>
          <w:sz w:val="22"/>
          <w:szCs w:val="22"/>
        </w:rPr>
        <w:t>Тотем</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изо всех сил встряхну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уже давно его так неотвязно преследует это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новившись, уставился на диван. Напрягся, попытался сосредоточиться, но получил обратный результат — вот-вот готовые сложиться фрагменты памяти разлетелись в разные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терял терпение. Стукнул себя по голове и выбрался через окно нар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лестницы виднелась крыша машины, в которой осталась Акиэ. Небось трясется от страха. И все же хорошо, что она осталась там. Он вдруг осознал, что сейчас больше всего на свете хотел прижаться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ился по лестнице, прошел через ворота. Ускорил шаг. Но в тот момент, когда он проходил мимо деревьев, кто-то схватил его за рука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5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ки Мурасита, выйдя из машины, стал осторожно продвигаться вперед, пригнувшись и явно не желая привлекать к себе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ный силуэт резко выделялся в снопах света непогашенных ф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ив Мисао и Юкари в машине, Сакаки, Ёсио и Эцуко крались вслед за ним. Выйдя из рощи на более открытое место, они увидели две другие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 — как будто брошена впопыхах: дверца со стороны водителя распахнута настежь. Белый «мерседес». Перед ним — японская машина, тоже белая, уткнувшаяся в огр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торой машине сзади кто-то сидел. Видно было, как двигается го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всему, Кадзуки тоже заметил. Он направился в сторону белой машины. В этот момент Ёсио с удивительным проворством бросился к нему, схватил сзади за шею и утащил за дерев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омнившись, Эцуко метнулась за ними. Тот, кто был в машине, кажется, ничего не зам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дзуки! — тихо окликнул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ки, горло которого сжимал Ёсио, открыл глаза. Задрыгал руками и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здумай кричать, — сказал Ёсио, точно увещевая ребенка. — Иначе придется прибегнуть к более суровым ме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ять? Как ты здесь оказ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ки изумленно смотрел на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что здесь делаешь? — спросил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 посмотреть, как все пр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олжен быть в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ть еще эт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навострила слу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з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ки гневно уставился на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се это означает? Кто эти люди?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только его мозги, медленно соображающие за исключением случаев, когда надо охмурить какую-нибудь дуреху, зашевел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ять, ты нас пре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промолчал, но это и стало ответом. Кадзуки начал яростно вырываться, едва не опрокинув Ёсио. Ёсио не дрогнул, но жилы на шее напряг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пустите! Отпустите! Я здесь ни при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это ни при чем? Уже забыл, что пичкал Мисао Каибару «пакисинтоном»? — сказал Ёс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ки сразу обмя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ама захотела! Я не винов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я, как Кадзуки трусливо отпирается, Эцуко, при упоминании о его невиновности, вскипела. Мерзавец, потаскун! И этот ничтожный, гроша ломаного не стоящий человечишка навязал Мисао какую-то гадость и втянул в опасную авантю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ки набрал воздух, видимо, собираясь закричать. Ёсио хотел закрыть ему рот рукой. Но Эцуко его опередила и со всего маху саданула каблуком Кадзуки промеж ног. Кадзуки охнул и рухнул как подкош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в изумлении уставился на Эцуко. Ёсио тоже стоял с отвисшей челю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чего так смотреть, — смущенно пробормотала Эцуко. — Ты сам, отец, учил меня, что это самое эффективное средство.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молча кивнул. Но челюсть не закрыв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он не скоро очухается, — сказал Сакаки. — Надо его спря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раздался громкий хлоп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истолетный выстрел, — сказал Ёс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трое вновь, пригнувшись, выглянули из-за деревь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дняя дверца белой машины тихо открылась. Выглянула голова. Длинные волосы. Женщина. Выставив ногу из автомобиля, она внимательно смотрела в противоположную от них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роследила за ее взглядом. Большой дачный дом. Внезапно окна озарились ярким све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частливый приют», — прошептал Сакаки, удержав Эцуко, порывавшуюся бежать к дому. — Нельзя. Еще р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в белой машине также осталась сидеть. Через некоторое время она вдруг расправила спину, опустила обе ноги на землю, но затем, видимо, передумала и вновь втянула их в машину. Закрыла двер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приближался со стороны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напрягла глаза. Маленького росточка, мужчина. Кто э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мотрела на Сакаки, тот стиснул з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тесть. Такэдзо Мур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ректор Клиники Кат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затаив дыхание, следила за Такэдзо. Он открыл багажник «мерседеса». Достал большой кусок серого полиэтилена. Время от времени он поглядывал в сторону другой машины, но не делал попыток приблизиться. Женщина в машине смотрела в окно, никак не реагиру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все это значит? — недоумевала Эцуко, продолжая глядеть во вс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обхватив обеими руками полиэтилен, вновь посмотрел в сторону машины. В этот момент Эцуко успела увидеть его лицо, освещенное фа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Мурасита ухмылялся. Казалось, еще немного и он захохочет. Эцуко никогда в жизни не видела такой злобной, нелепо растянутой до ушей ухмы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ржа в охапке полиэтилен, Такэдзо удалился в сторону дома. Проводив его взглядом, Эцуко машинально поправила вол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это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хмылка означает, что все прошло как надо, — сказал Ёсио. — Больше того, все другие остались в дура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ца ближайшей машины тихо открылась. Женщина осторожно опустила ноги на землю и выпрямилась. Затем захлопнула дверцу и пошла в сторону дома. Крадучись, прячась за дерев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 забормотал Сакаки. —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5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рукав его схватила А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не поверил своим глазам. Акиэ держала его за руку, всматриваясь в него, затем быстро поднесла палец к губам, как бы говоря: «Тих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идишь? — только и смог он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 Юдзи зашел за деревья и пригнулся. Сейчас из дома лился яркий свет, и темнота отступила в глубь ле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нишь, машина врезалась в ограду? Я ударилась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еро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о-то? И сразу прозр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вначале не поверила. Но мне говорили, что и в прошлый раз было нечто подобное. Это не настоящая слепота, причина в сильном психологическом потрясении, так называемая ложная слеп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в Сэнда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второй раз произошло то же самое. Я ослепла, испытав шок от потери пам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схватился за голову, точно боялся лишиться рассудка. Не исключено, подумал он, что это был побочный эффект от «пакисинтона». Действие препарата ослабло, потому и глаза прозр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и не знаю, хорошо это или плохо, что к тебе вернулось з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го убил. Я. Теперь надо избавиться от трупа. Не хочу, чтоб ты это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в ужасе закрыла рот р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силив себя, он рассказал, как все было. Нет никаких оправданий. Собственноручно нажал на ку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почему этот человек... как его — Такэдзо Мурасита?.. пришел за полиэтиле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Чтобы завернуть тр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азах Акиэ как будто вновь помутнело. Но на этот раз не потому, что перестала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хмы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хмылялся. Думал, что я не вижу, поэтому не скрываясь ухмылялся. В голос не смеялся, но рот был до ушей. Все то время, пока доставал полиэти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молча уставился на нее. Деревья вокруг вновь зашум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ла пошевелиться. Зрение вернулось, но мне было так страшно — вдруг опять ослепну! Поэтому не решалась выйти из машины. А когда этот человек приблизился, не знаю почему, я подумала — лучше притвориться, что я слепа. Он не должен догадаться, что я вижу. Прижавшись к стеклу, я украдкой наблюдала за ним. И отчетливо видела, что он едва сдерживает с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прижалась к Ю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он ухмылялся? — сказала она дрожащим голосом. — Да еще так радостно. Как будто говорил — дело сделано! Так мне по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обернулся и посмотрел на «Счастливый прию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5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дя Акиэ за руку, он вошел в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как раз накрывал тело, лежащее на кровати, полиэтиленом. Такэдзо безучастно сидел на диване, поигрывая нож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спустить на пол. Помоги, — сказал Саэгуса деловым тоном, увидев Юдзи. — Обойдемся без профессора. Пусть передох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стал помогать. Тело, завернутое в полиэтилен, было еще теплым, податливым, не похожим на тр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ощущение, что испачкал руки. Мало того, что убил, еще и весь испачк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удем закапывать, надо торопиться, пока не рассв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емноте в горах не проехать, — безучастно заметил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что будем делать? — Саэгуса устало опустился на кровать. — Переку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 согласился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голос, видимо, прозвучал как-то необычно. Саэгуса метнул на него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тобой? Ты в поряд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и сам выглядел неважно. На лбу прорезались скла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стояла у стены, слегка поеживаясь. Юдзи встал рядом, мельком переглянулся с ней, затем прислонился к ст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главное — сосредоточиться и еще раз все об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бы, все лог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боялся, что, если полиция арестует Такаси и при психиатрической экспертизе у него найдут отклонения, его врачебная репутация пойдет прахом. Во всяком случае, так следовало из его собственных слов. Поэтому он скрывал Такаси. Пошел на хитрость, чтобы убедить всех, что он мертв, оказал давление на полицию. В Катадо ему это было не 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он хотел, так все и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 что не убил Такаси из жалости. Все-таки родственник. Такэдзо чувствовал себя ответственным за него, ведь он был сыном женщины, которая некоторое время была его женой, он стал членом клана. Такэдзо не мог его убить. И его можно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конце концов у Такэдзо возникли проблемы. Несмотря на все принятые меры, включая уничтожение их памяти, они с Акиэ вновь взялись за старое. Выследили Такаси. Поэтому он решил — хватит, раз они такие настырные, так и быть, отдам им Такаси. Я умываю руки. Делайте, что хотите. Поэтому чуть ли не сам привел их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можно, надеялся, что как-нибудь удастся помочь Такаси сбежать, но было уже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В создавшейся ситуации у Такэдзо не было выхода. Как ни крути, всегда останется угроза, что самый хитроумный план даст осечку. С возвращением Юдзи и Акиэ пространство для маневра сильно сузилось. Чтобы спасти себя, надо было избавиться от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этому он 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удто говорил — дело сдел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не подозревал, что Акиэ вновь стала видеть. Поэтому смеялся прямо у нее на глазах, не скры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зал свое истинн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тому ли он так радовался, что смог достичь своей цели, не замарав р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можно. Вполне вероятно.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днял глаза к потолку. Нет. Нет, что-то не так. Что-то не с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 сдел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не то вздохнув, не то простонав, Такэдзо встал и машинально воткнул нож в спинку кр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я утомился!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янулся, повел плечам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о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ве Юдзи вновь зазвучал неотвязный шепот. Это бессмысленное, нелепое слово. То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имо, он невольно произнес его вслух. Такэдзо повернулся к нему и, пристально глядя,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ж, отвратительная исто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молча посмотре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я, его отец, не могу без содрогания говорить об ужасном злодеянии, совершенном Такаси. Видимо, кто-то в доме, пытаясь оказать сопротивление, принес с кухни нож. Совершив убийство, прежде чем уйти, Такаси точно так же воткнул нож в спинку дивана. До сих пор остался след. Аккуратно сложил окровавленные подушки. Ужас! Я хорошо понимаю, почему вы, невольно схватив этот нож, тотчас отбросили его в сторону. Удачно изволили выразиться — тотем, омерзительный тотемный столб! Памятный знак на месте смерто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продолжал что-то говорить. Губы его шевел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Юдзи уже не слушал его. Он вслушивался в неумолкаемый внутренний голос, вглядывался в образы, всплывающие со дна пам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Так и есть. Теперь понятно, какая связь между словами «нож» и «то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чувствовал теплое прикосновение. Акиэ взяла его за руку. Глаза у нее были широко раскры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продолжал трепать язы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чувствую себя виновным перед вами. А потому даже рад, что все так получилось. Это было наилучшим решением. Я искренне так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альность вновь была в фокусе, голова проясн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удто выбрался из топи. Посмотрел на Саэгусу. Кажется, он впервые напуган. Лицо мертвенно-блед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фессор! — раздраженно сказа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пуская глаз с Юдзи, не двиг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лишком много бол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осекся. Посмотрел на Саэгусу, на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холодел. Сердце с каждым ударом, точно производя небольшой взрыв, посылало леденящую энергию по всему т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унд зеро». Да, теперь все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ем! — повторил Юдзи ше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 поспешно заговорил Такэдзо, — именно поэ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ы не могли этого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прижав ладони к щекам,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йствительно, именно об этом я подумал в ту ужасную ночь, как только увидел нож, воткнутый в спинку дивана. Омерзительный тотемный столб. Я невольно воскликнул: «Тотем!», и отбросил нож. Позже я рассказал об этом в полиции. Ведь на ноже остались мои отпечатки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шевельнул губами, но про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это не было обнародовано. И до прессы не дошло. Полиция скрыла этот факт. Из причастных к преступлению знали только я и Акиэ. Только мы д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медлен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же это известно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могли это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поджав губы, опусти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стное слово. Они рассказывают мне обо всем, что меня интересуют. У меня есть связи. Я — человек влияте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толет лежал сейчас на кровати. Возле Саэгусы, но на расстоянии вытянутой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опустив руки, встал так, чтобы видеть одновременно и Саэгусу, и Такэдз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все неправильно поняли, — заговорил Такэдзо, делая шаг в сторону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акой-то миг внимание Саэгусы отвлеклось. Воспользовавшись моментом, Акиэ метнулась, схватила с кровати пистолет и передала его Юдзи, спрятавшись у него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не отрывая глаз от Юдзи, медленно поднял руки на уровень пле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шути с этой шт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е думаю. Спасибо за урок, теперь я знаю, как из него стре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вновь попытался приблизиться. Юдзи тотчас направил на него дуло, но не выпускал из поля зрения Саэгусу. Саэгуса благоразумно старался не двиг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улей не поспоришь, — сказал Саэгуса и посмотрел на Акиэ. — А барышня-то, видать, проз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недав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едполагал, что такое возможно, — улыбнулся Саэгуса. — Рад за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не улыбнулась в ответ. Повернувшись к Такэдзо,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а, как вы смеялись во дв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испуганно вздро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у прорв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фессор, какой же ты кретин, не мог сдерж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что-то промычал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к вам просьба, — сказа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йдите на балк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смотрел не столько на Юдзи, сколько на Саэгусу. Саэгуса только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хотя, глядя на дуло пистолета, Такэдзо пошел к окну. Отодвинул штору, открыл защелку, распахнул дверь. В комнату ворвался свежий воз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наверняка есть пожарный л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посмотрел под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гли бы встать на него и подпрыгнуть? Не слишком сильно. Достаточно веса 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не двигался. Казалось, он оцепен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же, — сказа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рвы были напряжены до предела, он наблюдал за происходящим почти без эмоций. Вернее сказать — отстра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ыгайте! — повт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пасно, — промямлил Такэдзо. — На него достаточно наступить, чтобы упа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ычно противопожарный люк так легко не открывается. Никакой опасности. Только этот люк не такой, как все. То ли сломан, то ли крючок слишком слабый. Он может открыться даже под тяжестью фруктовой корз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в досаде щелкнул язы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и это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новь покачал головой. Криво улыбаясь уголками губ.</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объяснил, каким образом он и Акиэ узнали, что люк ненаде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овательно, это должно быть известно только мне, Акиэ и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то мне и рассказ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вир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расслабил плечи. Теперь можно ничему не удивляться. О случившемся с люком мог знать только тот, кто был здесь в момент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же сказал, мне сообщили в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фессор, хв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сле того, как я убил Такаси, вы нарочно поспешили во двор, чтобы вдоволь насмеяться, пока никто не ви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на лице было написано — дело сделано! — добавила Акиэ дрожащим гол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го достаточно. Слишком много несообразностей. Даже этих трех косвенных улик в совокупности достаточно. По крайней мере, для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известном смысле он подсознательно с самого начала предполагал такую возможность. И, может быть, пришел к этому заключению непосредственно перед тем, как у него стерли пам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ийца — вы? — тихо спросил Юдзи. — Такаси ни при чем. Это — вы, господин Такэдзо. Вы убили всех четвер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 на веранде, Такэдзо от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раженно сжал губы, затем точно отрыг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останов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стиснув зубы, взял себя в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били четырех человек и свалили вину на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ем — сбросили с обрыва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се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роизошел сбой. Такаси выжил.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аче зачем устраивать этот спектакль, зачем вся эта воз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я не ошибался. — Юдзи посмотрел на Саэгусу. — Такаси был жив. Но он не был в руках Такэдзо. Тот бы давно его убил. Втих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чуть замет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овательно, то, что он скрывал в этом доме Такаси, ложь от начала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ростонал Такэдз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же сегодня ночью привел сюда Такаси? Привел, чтобы я его у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медленн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не прибегая к законам логики, понятно — кроме меня не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этих словах Юдзи неожиданно ощутил жгучее разочар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ли с ними заодно, господин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5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думаться, с самого начала было немало странностей, — заговори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скинулись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шло слишком уж гладко. Легко, с помощью ксерокопии узнали номер факса. Без труда нашли Клинику Сакаки. Сразу же всплыла трагедия в «Счастливом прию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астер вести расследов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го не достаточно, чтобы в разгар курортного сезона запросто достать билеты на экспресс, — резко оборвал Юдзи. — Разумнее предположить, что поездка в Сэндай была заранее спланир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иронично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 самого начала были в сговоре с Такэдзо Мураситой, — сказал Юдзи. Он был в страшном унынии, но всеми силами старался этого не показывать. — Не мы вас наняли. Такэдзо вас нанял. Правильно? И вы заманили нас в эту запад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ишине гулко разнеслось слово «западня». Юдзи почувствовал, как стеснилась гр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зама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ремя от времени вы ловко подбрасывали нам вполне логичные гипотезы. Начиная с того, что мы с Акиэ не по своей воле оказались в «Паласе» в одной кровати, и кончая объяснением того, почему были подброшены пистолет, деньги и испачканное кровью полотенце. Очень умно. Однако это не был результат вашей необыкновенной проницательности, вы действовали по заранее расписанному сценарию, даже ответы на наши вопросы были заготовл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молчал, криво улыб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амое странное происходило сегодня в клинике. Когда вы разговаривали с Такэдзо, меня постоянно что-то смущало. Но в тот момент я никак не мог сообразить — что им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ейчас сообраз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кивнув, посмотрел на Такэдз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рофессор, во время разговора все время украдкой посматривали на Саэгусу. В тот момент я думал, что вы опасаетесь наведенного на вас пистолета. Но я ошибался. Вы сильно нервничали и, поглядывая на Саэгусу, спрашивали — все ли правильно я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скривил лицо и смущенно почесал под носом. Юдзи невольно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рх артистизма — когда Саэгуса сказал, что в клинике «фанбитан» используется в огромных количествах. Как вы тогда отреагировали, профессор? «Но уж об этом-то можно было не говорить...» Нас тоже можно поздравить, что мы сразу вас не раскус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отдельности — мелочи, — сказал Саэгуса. — Если не собрать воедино, ничего особен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 одна из этих мелочей — то, что вода в кране вашей квартиры отдавала ржавчиной. А ведь вы сказали, что уже месяц как переехали. Однако вкус воды был отвратительный. Ясно, что вы не могли там жить достаточно 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днял глаза к пото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ладно, сдаюсь, — Он посмотрел Юдзи в глаза. — Да, ты прав. Попал в самую точку. Я въехал в эту квартиру всего лишь за пару дней до того, как вас туда доставили. Успел подготовить лишь самое необходимое из меб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машину вы мыли — сторожили, когда я выйду, чтобы исхитриться и заговорить со мной,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очью вторглись в нашу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я не мог предположить, что девушка ослепнет. У меня были заготовлены и другие предл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поступить в соответствии с обстоятельст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поступить в соответствии с обстоятельств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 глупость! Зря только потратили время! — сплюнул Такэдзо. — Израсходовать столько денег и средств, и все без толку: обмануть не уд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чувствовал, что у него голова идет кругом. Даже сейчас он все еще испытывал желание, чтобы то, о чем он говорил, оказалось нелепым недоразум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ва была ваша цель? — спросила Акиэ, придя на помощь Юдзи. — Для чего такой хитроумный спектак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же сами догадались. — Саэгуса повел подбородком в сторону кровати, на которой лежал завернутый в полиэтилен труп. — Для того, чтобы вашими руками убить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езко повернулся к стоящему на балконе Такэдзо и кри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фессор, пойди-ка сюда. Объясни им. Нечего отмалчиваться, поучаствуй в нашей дискусс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я объясню, — Такэдзо не торопясь вернулся в комнату. На лице вновь появилась ухмылка. Но глаза пристально смотрели на пистолет в руке Ю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началось с того, что этот Саэгуса явился ко мне в середине апреля. Он заявил, что укрывает у себя моего сына — Такаси. И спросил, что я думаю по этому по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Саэгусы вновь вздернулся уголок гу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ил в городе Мидзаки, — сказал он. — Недалеко от Катадо. Это случилось на следующий день после убийств в «Счастливом приюте», поздно ночью... В скалах на берегу есть одно удобное местечко для ловли рыбы, о котором знаю я один. Там я и обнаружил прибитого к берегу Такаси, израненного с ног до головы, еле жи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невольно зажму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ксперт по обделыванию всяких темных делишек. Без медицинской страховки у нас никуда, но для меня это не проблема, я отвез Такаси к знакомому врачу, который согласится лечить любого, были бы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сразу не обратились в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ыдержал паузу, точно наслаждаясь их ожида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олько к Такаси вернулось сознание, первое, что он сказал: «Проклятье! Папаша меня под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чувствовал, что он перестает что-либо по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разу просек, что здесь пахнет деньгами. Я дождался, когда Такаси поправился, и связался с профессором. Он мигом примч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бы, я и представить не мог, что Такаси жив! — Такэдзо с ненавистью посмотрел на Саэгусу. — До сих пор не могу поверить, что он мог спастись, упав с такой выс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пове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Отпечатки пальцев в точности совпа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смотрел на завернутое в полиэтилен тело, лежащее на крова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е не дурак, — сказал Саэгуса. — Заключая сделку с таким опасным человеком, надо быть осмотрительным. Очень осмотри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высокомерно надул ще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тоже на мякине не проведешь. Я всего в этой жизни добился своим умом. Поначалу я наотрез отказывался верить, что Такаси жив. Было бы чудом, если б Такаси, которого я собственноручно столкнул с обрыва, вы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он не должен был вы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ами его столк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бы я стал зря на себя нагова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рассказ свидетелей о том, что они видели Такаси, лежащего у подножья скал, и что, пока они ходили за полицией, тело отнесло тече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это истинная правда. Было бы слишком рискованно это подстра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Юдзи появилось странное чувство. Его водят за нос. В Сэндае, в Токио он шел по ложному следу, вбив себе в голову, что Такаси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лиц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были убеждены, что убийца — Такаси. Мне это было на руку. Поэтому я был заинтересован в том, чтобы труп Такаси нашли как можно быстрее. То, что его унесет течением, в мои планы никак не входило. Но поскольку Такаси вынесло на берег в Мидзаки и этот его спас, найти тело, разумеется, не могли. Для меня это означало лишние хлоп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родолжая держать руки на весу, вскинул брови, как будто все, что он слышал, казалось ему ужасно забав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он принес свежий номер журнала. Сказал, что на его обложке отпечатки пальцев человека, назвавшегося Такаси Миямаэ. И предложил мне сравнить с образцами, хранящимися в кли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печатки пальцев совпадали. Один к одн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ам лично сравнил. Ошибки быть не могло. И журнал совсем новый, не подкоп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покачал головой, как будто до сих пор не мог пове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аси жив. Я смирился с этой мыслью. Жив. И я не мог ничего с этим поделать. Я сказал Саэгусе, что согласен на сделку. Мы начали обсуждать детали. Это было в начале мая... — Он рассмеялся. — Мне крупно повезло, что спаситель Такаси оказался человеком, готовым продать его за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посмотрела на Саэгусу со слезами на глазах. Саэгуса крив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оя рубаха ближе к т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Такаси, — не выдержала она, — вам доверял! Вот и сегодня ночью спокойно уснул, ни о чем не подозре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 вы пр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ас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м мире, барышня, случаются вещи и по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сделал ей глазами знак, что спорить беспол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ыло известно Такаси о случившемся?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ти ничего. Он постоянно находился под действием снотворного, а когда очнулся, уже летел вниз со скалы. На него навесили преступление, о котором он не имел ни малейшего понятия. Но он знал, кто пичкал его снотворным. И сразу догадался, что его дорогой папаша хочет сделать из него козла отпущения. Поэтому и сказал, что его подста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нув вопросительно на Такэдзо, Саэгуса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братился к профессору, не особо надеясь на успех, и неожиданно попал в яблочко. Он сказал, что готов заплатить сколько угодно, лишь бы я отдал ему Такаси. Этот господин несдержан на язык — он сразу выдал себя с головой. Я понял, что смогу хорошо поживиться, имея все козыри на руках. Я принес журнал с отпечатками пальцев Такаси и убедил профессора в серьезности моих намерений. Я не люблю рисковать. С приближением дня обмена я все сильнее убеждался, что нельзя отдавать Такаси, не обеспечив свою личную безопас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громко откашлявшись, подхватил расск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залось, что сделка с Саэгусой пройдет гладко. И вдруг, в этот самый момент, я заподозрил, что вы двое что-то пронюхали. Вы настаивали на том, что Такаси жив, и даже попытались тайком пробраться в кли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ереглянулся с А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зительно! Судя по вашим высказываниям, вы были на ложном пути. Но в одном попали в точку — Такаси жив. Невероятно, но факт. Разве мог я смотреть сквозь пальцы на ваши происки? Где гарантии, что в конце концов вы не получите реальных доказательств существования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огда вы заперли нас в Клинике Кат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ворите ерунды! Я попросил вас по-хорошему удалиться. Кто-то мог видеть вас в городе. Пошли бы слухи, что вы бесследно исчезли в Катадо, для меня это было смерти по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задум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в начале августа. Да, именно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аком случае объясняется, почему в его записях, посланных до востребования, отсутствовало упоминание о том, что происходило после их неудачной попытки пробраться в клинику. В то время посылка еще не успела вернуться на адрес отправ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продол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 говоря, я был в замешательстве. Но как бы то ни было, установил за вами наблюдение. Все говорило о том, что неудача повергла вас в отчаяние. Возможно, вас сбило с толку, как мягко я с вами обоше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проблема осталась, — вмешался Саэгуса. — Они не отказались от расследования, а Такаси был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облема. Я сказал Саэгусе, что дело дрянь. Пока вас не уберут, сделка не сост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ер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менно так, — подтвердил Саэгуса. — Он хотел вас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обхватила руками локти, как будто ей вдруг стало холо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Саэгуса был против. Слишком рискованно. Где бы мы это ни провернули — в Катадо, в Токио, обязательно найдутся люди, которые заподозрят неладное в том, что вы двое разом исчезли. Для нашей прессы убийство — это знаменательное событие, о котором надо периодически напоминать публике, не исключено, что через год-два какой-нибудь журнал задумает напечатать «юбилейную» подборку, посвященную убийству в «Счастливом приюте», и пошлет корреспондентов взять у вас интервью. Можно представить, какой поднимется шум, если выяснится, что вы оба бесследно исчез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учит логично. Саэгуса — человек методичный и рассудитель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льше рассказывай ты. Ты же заварил эту кашу, — бросил Такэдзо приказны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ни на кого не глядя, безучастно продол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тал обдумывать ситуацию, и вдруг меня осенило. Что если разом покончить с обеими проблем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ончить? — вздрогнул Ю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охое слово. Убивать тебя в мои планы не входило. С меня достаточно было смерти Такаси. И вот мне пришла идея — заманить тебя в западню и заставить убить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оно что! Юдзи начал пони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верен, что Такаси жив и что Такэдзо укрывает его у себя в клинике. А Такэдзо мечтает о том, чтобы устранить неожиданно воскресшего Такаси. Таким образом, если убить Такаси твоими руками, не убьем ли мы сразу двух зайцев? И тебя бы такой исход устроил. И я бы остался в выигрыше. У меня не было ни малейшего желания ввязываться в мокрое дело. Если ты убьешь Такаси, тебя легко заставить молчать, убедив, что глупо садиться в тюрьму из-за такого отродья. Все шито-крыто. А Такаси — он все равно уже кончен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ероятно, но в глубине души он был согласен, даже испытывал нечто вроде умиротво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м удалось заманить сюда Така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бедил его, что прятаться лучше всего там, где никто не ожидает его найти. Он мечтал встретиться с отцом с глазу на глаз. Говорил, что не хочет обращаться в полицию, это бесполезно, он должен сам отомстить. Но как приблизиться к профессору? Я подсказал ему, что, если он намерен затаиться в Катадо, дожидаясь удобного случая, самое удобное место — «Счастливый приют». Он полностью доверял мне, своему спасителю, поэтому ничего не заподозрил. Простодушный был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не в силах сдержать своего возмущения, отвернулась от Саэгу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чером десятого августа я подстерег вас вблизи вашей токийской квартиры и доставил в бар «Ла Панса», которым управляет Кадзуки Мурасита. Там за два дня вашу память стерли, а затем переправили вас в «Пал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чуть ли не с жалостью посмотрел на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ично обыскал твою квартиру в Такада-но баба и забрал все, что было связано с твоим расследованием. После того, как я стал руководить вашими действиями, я намеренно привел вас туда и, будучи уверен, что в квартире ничего нет, повел разговор в нужном направлении. Признаться, появление посылки застигло меня врасплох. А тебе, однако, не откажешь в хитроум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у меня хоть капля хитроумия, я бы не дал себя заманить в запад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требовалось некоторое время, чтобы привести в порядок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у память стерли, — сказал он, — вы явились, умело повели разговор — и все пошло как по мас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заулыбался Саэгуса. — Не вспомни ты сейчас о ноже, мы бы добились полного успе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вашего вознаграждения и гарантий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едусмотрел и то, и другое. Я храню в тайнике пленку, на которую надиктовал подробный рассказ о том, что произошло на самом деле, и журнал с отпечатками пальцев Такаси. Место надежное, профессору не найти. Но если со мной что-либо случится, материалы тотчас попадут в прессу. Что касается денег — половину я уже получил. Остальная обещана, если удастся спровадить вас отсюда без всякий осложн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се замеч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слегка вздерну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перь? — спросил он. — Что ты собираешься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ще не обо всем расспросил. — Юдзи посмотрел на Такэдзо. — Почему вы убили наших род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одобрительн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йствительно. Я бы и сам хотел узнать. По правде сказать, я только сейчас впервые услышал недвусмысленное признание профессора, что убийцей был он. До сих пор он только твердил как попугай: отдай мне Такаси, отдай мне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поднял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был поражен. Он не сразу понял, что перед ним — подлинный лик человека по имени Такэдзо Мур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преобразилось. Искривленный рот, налитые кровью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незваными явились в мой город! Они осмелились выступить против меня! Они хотели отнять у меня мой город! Этого м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вздрогнул, впервые столкнувшись с такой откровенной, чуть ли не дистиллированной зл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хотели выставить меня посмешищем! Столковались с моими врагами землевладельцами! Но этот город мой! Благодаря мне он достиг процветания. И я, по вашему, должен был спокойно смотреть, как кто-то пытается присвоить себе плоды моих тру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Юдзи потемнело в глаз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и вс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Только? — Такэдзо был так возмущен, что позабыл про направленный на него пистолет и сделал шаг в сторону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шь услышав приказ стоять, он пришел в себя. Вытер ладонью лоб и отступил на полшаг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меня этот город настоящая золотая жила. Весь мой бизнес идет отсюда. Сюда я врос корнями. Там, где я родился, я знал лишь издевательства и насмешки. И ваши дорогие папаши были главными заводилами. А теперь они заявляются в город, возведенный моим потом и кровью, и замышляют его отнять. Опять оставить меня в дураках! Ну уж нет, меня голыми руками не возьм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ал, что вы с детства отличались блестящими способностями. Никто не считал вас за дура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никто не любил, — сказал Саэгуса, как отрезал. —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задумался. В сущности, все дети хитры. Хитры и плутоваты. Однако, даже если основываться на том немногом, что он слышал от отца, Такэдзо с детства отличался не столько хитростью, сколько подл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йцо или курица. Что было прежде? Началось ли с того, что в детстве Такэдзо, желая казаться пай-мальчиком, перекладывал вину за проказы на своих товарищей? Или же все началось с того, что умного, «примерного» ребенка из зависти отторгли его друз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ы то ни было, это дела давно минувших дней. Преступление невозможно оправдать ссылками на детские обиды. Пусть даже это правда, и в детстве Такэдзо был мишенью для насмешек, но разве это такая уж редкость? Разве мало тех, кого по каким-то причинам не любили в школе? Да сплошь и рядом. Так устроен мир. Большинству людей по жребию достается черный ш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пособны ли все они совершить убийство, оправдываясь тем, что в детстве их «выставляли на посмеш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яд ли. Это не более чем уловка. Какая-то извращенная логика. Есть лишь одна причина, по которой Такэдзо бессовестно выколачивал деньги из клиники, жестоко обращался с пациентами, превратился в единоличного хозяина города и, наконец, стал убий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бузданный эгоизм. Вот, собственно,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му не позволю отобрать у меня город! — вновь выкрикнул Такэдзо. — Любой на моем месте поступил бы так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е собирается отнимать у вас город, — сказал Юдзи, но не стал добавлять, что вообще-то город не является его личной собственн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они-то собирались! — взвыл Такэдзо. — Понастроили этих дачных домишек, точно детских кубиков понаставили. Туристы слетелись как мухи. Уже и к моей клинике подбираются, хотят ее закрыть. Оказывается, она нарушает эстетику природной среды, вредит репутации города. Понимали бы чего! Забыли уже, каким был этот дрянной городишко до того, как я построил клинику! Теперь они, видите ли, не желают иметь под боком психиатрическую лечебницу, да еще специализирующуюся на алкоголиках. И все только потому, что нашли себе новую кормушку. А началось со строительства проклятого дачного посе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пнул ногой, и точно поставил то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благодарные тв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его воплей Юдзи стало тоскливо и то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медленно произн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 воздержусь обвинять тебя, профессор, в мании преследования. Известная доля правды в твоих словах есть. Однако, согласись, не все средства хоро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Юдзи понял — вовсе не случайно преступление произошло именно здесь, в «Счастливом приюте». Имелась практическая цель: отпугнуть приезжих туристов и хоть на какое-то время приостановить развитие курортной з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так и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выгадал время, чтобы собрать силы. Если все пойдет по плану, он скупит эти участки. Их владельцы строили дачи и благоустраивали район, вкладывая свои последние деньги и рассчитывая на отдачу. Если припрет, им придется уст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Катадо вновь станет вотчиной Такэдз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каким образом вы их убили? — с трудом выговорил Юдзи. — Сомневаюсь, что вы совершили такое зверское преступление собственными руками. Уж больно вы хит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был пр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нял профессиона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местных банди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 тоже было западло, что пригород превращают в курортную зону. В городе им раздолье. Они уже приспособились и не желали никаких перемен. А тут этот дачный поселок. Какие-то чужаки понаехали. Одни неприятности. Еще чего доброго пришлые объединятся и выбросят их на свалку! — впервые в голосе Такэдзо прозвучала ирония. — Как мою клинику. Поэтому парни охотно пришли мне на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сегда за тебя горой, — заметил Саэгуса. — Ты же их главный корми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что есть в городе, принадлежит мне, — гордо сказал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банд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ем перед вами провинился Такаси? Почему вы его подставили? — не выдержал Юдзи. — Кажется, он не слишком досаждал вам своим присут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вно уже это задумал. Этот сопляк заподозрил, что я убил его мать. Неблагодарный! Как я его ни баловал, как ни ласк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адно, забыл? — оборвал его Саэгуса. — Такаси получил крещение в твоей клинике, что не располагает к особой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разоз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пс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сих — это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эгуса, помолчите! — вмешался Юдзи и посмотрел на Такэдзо. — По слухам, вскоре после женитьбы у вас с матерью Такаси вышла ссора. В этом тоже виновен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ими словами, она вам надоела и вы ее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изошел несчастный случ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еще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но предположить, что выйдя замуж и осмотревшись, Тосиэ поняла, что Такэдзо вовсе не тот «добрый доктор», каким прикидывался, когда лечил ее сына, ей открылось его подлинное лицо, было время все взвес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что у Такаси имелись отклонения в псих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вновь про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ли вы это приплели для большей убедит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ется, я угадал, подумал Юдзи. Если бы Такаси был психически болен, не было бы нужды идти на такой большой риск и сбрасывать его с обрыва. Наверняка придумал бы способ попро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вы переложили вину на Такаси? — повторил он сво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быстро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ан был разработан заранее. Я знал, что он приедет двадцать третьего декабря, на годовщину смерти матери. Я решил, что это удобный случай. Кроме того, он, как по заказу, узнав, что у нас в гостях Миёси и Огата, захотел с ними познаком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Юкиэ? — спросила Акиэ.</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а была настоящая красавица. Вы, конечно, тоже красивая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оценивающе окинул взглядом Акиэ.</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она нравилась. Видимо, Такаси это заметил. Нашел случай заговорить с ней и начал нести всякий вздор, что я, мол, опасный человек и чтобы она предостерегла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вот значит, в чем заключалось «непристойное поведение» Такаси по отношению к Ю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си был сильно возбужден, Юкиэ испугалась. Но, кажется, Миёси и Огата восприняли его слова всерьез. Это грозило разрушить мои пла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наши родители отправились к вам с визи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йствительно, странно. Точно полезли в логово льва. Да еще взяв с собой Ю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ришли, чтобы объявить мне войну. Внешне все очень благопристойно. Мол, просим любить и жаловать — решили пустить здесь корни. Миёси даже имел наглость заявить: «О моей дочери прошу вас не беспоко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еще мог сказать отец! Вы не постеснялись приехать аж в Сэндай, домогаясь Юкиэ! — не выдержала Акиэ. Ее глаза вспыхнули гне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они пришли, чтобы высказать все начистоту. Юдзи понимал их мотивы и в то же время чувствовал досаду. Объявление войны? Следовало ли бравировать благородством перед лицом такого изворотливого вр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тем Такаси не ограничился знакомством, в тот же вечер он поехал в «Счастливый при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идел, как он сел в пикап и уехал. Я догадывался, что против меня затевается заговор. Я не мог сидеть сложа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ее всего, родителей встревожили слова Такаси, подумал Юдзи. Они захотели его расспросить подробнее. Такаси показалось, что он наконец-то нашел союзников, кроме того, возможно, он хотел предостеречь их, как опасно бросать открытый вызов Такэдзо. Следы, ставшие доказательством пребывания Такаси в «Счастливом приюте», были оставлены не в ночь преступления, а накануне — двадцать третьего. Обычная уборка не уничтожила его отпечатков пальцев и упавших волос. Произведя тщательный обыск на месте преступления, полиция заключила, что он был там двадцать четвер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 без этого нашлось немало улик, бросающих тень подозрения на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мышленно прибегли к огнестрельному оружию, поскольку была вероятность, что у Такаси есть пистолет, и было известно, что он хороший стрел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Я не ду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ю двадцать третьего, когда Такаси вернулся из «Счастливого приюта», Такэдзо приказал схватить его и запереть в подвальном боксе клиники. А на следующий день, ночью двадцать четвертого, связанного, впихнул в пикап и поехал в «Счастливый приют». Разумеется, после, чтобы замести следы, он заявил в полиции, что пикап якобы взял Така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ди, которых я нанял, добирались до дачного поселка пешком. Так было безопаснее. Я подобрал их уже на подступах к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одъехали, выяснилось, что в доме никого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шили ждать, когда хозяева вернутся. И вдруг являетесь вы д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почему Такэдзо знает, как раскрылся люк и упала корзинка с фрукт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успели вы уйти, как вернулись хозяева. Я и мои ребята вошли в дом. Они-то думали, что я один, поэтому, ничего не заподозрив, открыли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за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льше все было делом техники. Одно слово — профессионалы. Мне оставалось только со стороны наблюдать за их раб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схватилась за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работали они даже слишком чисто, пришлось уже после привести комнаты в беспорядок. Это заняло довольно много времени, надо было соблюдать осторо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тогда перерезали телефонный пров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ы подобрали нож и воткнули в ди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разве не похоже, что орудовал Такаси в припадке безум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ли это? Точно также несколько минут назад Такэдзо всадил нож в спинку кр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ее всего — это его привыч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ут вернулись вы двое. Я приказал ребятам, чтобы они убили и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резко вкинул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и сказали, что это слишком опасно. Чтобы взвалить вину на Такаси, требовалось представить все так, будто он стал приставать к Юкиэ, потерял над собой контроль и дело дошло до убийства. Но если убить вас, нарушится целостность карт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же профессионалы. Им известно, что звук выстрела, в зависимости от направления ветра, разносится на невероятное расстояние. Если вдруг найдется свидетель, который слышал пальбу, а после, спустя какое-то время, еще пару выстрелов, это может вызвать подозрения. Не похоже на убийство в состоянии аффекта. Получается, что Такаси, убив четырех человек, не убежал, а продолжал околачиваться в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агодаря «профессионализму» бандитов они остались живы... От этой мысли делалось как-то не по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пришлось спрятаться в доме и ждать. Наконец, вы отправились в полицию, и мы смогли у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о время Такаси находился связанным в пикапе. Поскольку планировалось сбросить его с обрыва, так чтобы труп нашла полиция, снотворного я ему не да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аси подвели к обрыву. Избили, стараясь не оставлять следов, пока он не потерял сознание, вложили в руку пистолет и сделали один выстрел в сторону м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вспомнил, что в его письме были приведены показания человека, слышавшего в ночь убийства выстрел возле обры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даря этому на руках и на одежде Такаси остались частицы пороха. Бросив его в море, мы по-тихому разошлись. Я не беспокоился об алиби. Ведь это была ночь перед Рождеством. Что я мог сказать кроме того, что я отдыхал у себя дома в своем кабинете? Любое другое, придуманное объяснение, напротив, выглядело бы неправдопо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закончил свой рассказ, воцарилось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кто-то захлопал в ладоши. Саэгу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аво! Браво! — он сухо рассмеялся. — Великолеп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нул на Юдз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перь собираешься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звать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насмешливо фыр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тоже убийца. Как бы вы ни оправдывались, что вас обманули, вам это не поможет. Нажал на курок — значит убийца. Вы убили ни в чем не повинного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слова были как удар ножом в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тов понести наказ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во! Браво! — захлопа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смехайтесь! — выкрикнула Акиэ.</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 в чем не признаюсь, — решительно заявил Такэдзо. — Ничего не расскажу. Найму адвоката и сделаю вид, что ничего не знаю. Нет ни одного доказательства. Такаси мертв. Вы его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мотрел на Юдзи испыту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по рукам? Ничего не было. Разве это не лучший вариант? Кроме нас четверых никто не знает, что произошло сегодня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еще доктор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гнусаво захихи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каки — трус. Мелкая сошка. У меня под ног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сейчас убить вас, — пригрози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расхохо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шка т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лавное, невозможно по законам физики, — заметил Саэгуса меланхоли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очему же? — заговорил Юдзи и тотчас прикусил яз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достал из кармана патроны и высыпал на кровать. Один, два, 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Юдзи ничего не выражающим взгл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умал я такой идиот, что брошу заряженный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азах потемнело, как будто отключили электропитание. Его привел в себя вопль Акиэ. Такэдзо, схватив ее, приставил ей нож к гор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прыть, профессор! — сказал Саэгу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урок, надо было меня предупредить, что вытащил пат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захохо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тоже было любопытно выслушать твой расс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на что-то надеясь, Юдзи несколько раз нажал на курок. Раздались щел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остые выстрелы, незаряженное оруж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 Саэгуса протянул руку. — Давай-ка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дохнув, Юдзи бросил пистолет на кровать. Саэгуса подобрал его и, не глядя на Такэдз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фессор, что будем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тут рассуждать. Убить их, и дело с концами. Другого выхода у нас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 самого начала говорил. Убить — и никаких проб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рызгал слюной. Глаза Акиэ, к горлу которой был приставлен нож, были полны страха и ненави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 не твои бредовые идеи, я бы давно так и сделал. Ты навязал мне эту многоходовую комбинацию, а что в результате? Пшик! Только время зря потер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бить их, все ула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воему, без убийства не обойт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тобой? Я уже все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ты подтверждаешь, что все тобой сказанное — правда? Правильно я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выпучи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с тобой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 сказал Саэгуса. — От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все прошло от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новый, незнаком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5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 Юдзи от изумления перехватило дыхание. Юноша, которого он только что убил, поднялся с кровати. В рваной пижаме, с алым пятном на груди, он являл собой образцовую жертву огнестрельного оружия. Кусок полиэтилена упал к ног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омповое ружье с большой убойной силой, — сказал он почти весело, нацелив дуло на Такэдзо. — Предназначено для стендовой стрельбы, но с такого расстояния голову разнесет в клочья. Я, правда, еще ни разу не проб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оша был похож на героя вестерна, залихватски держащего ружье наизгот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завец... — у Такэдзо затрясся подб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тоже не лыком шиты, профессор, — оборвал его Саэгуса. — Весь твой рассказ записан на видео. Раскаиваться поздно, бежать нек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пустите ее, профессор, — сказал юноша. — Кажется, ее зовут Акиэ. Она вот-вот расплачется. Бедняжка. Неужели вам ее не жалко? Немедленно освободите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акэдзо продолжал цепляться за Акиэ, как будто она была последней соломинкой. И не отводил нож от гор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х, какой же вы непонятливый! — юноша с досады щелкнул языком. — Послушайте, я с детских лет занимаюсь стендовой стрельбой. Мой дед был профессиональным спортсменом. Я пошел в него. Бью без промаха. Так что давайте по-хорошему, делайте что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эдзо опустил руки и обмяк, как мяч, из которого выпустили воздух. Получив свободу, Акиэ бросилась в объятья Ю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т и отлично! — радостно сказал юноша. — А теперь, господин Саэгуса, прошу вас, позаботьтесь о професс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сунул руку под кровать и достал моток веревок. Юноша постоянно держал на прицеле Такэдзо, которому оставалось лишь наблюдать за происходящим со сторо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 сказал Саэгуса, подним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следующий миг по лицу Такэдзо пробежала судорога. Юдзи и Акиэ загораживали дверь, поэтому он бросился к окну, перемахнул через подоконник и выскочил на балкон. Не успел Юдзи подумать, что Такэдзо собирается спуститься вниз и убежать, как он, испустив нечеловеческий вопль, исчез из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ался глухой звук падающего 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се выскочили на веранду. Юноша продолжал держать ружье у плеча. Крышка пожарного люка была распахнута, вниз спускалась лестница. Конец лестницы касался земли. Прямо возле нее ничком лежал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 — спросил юноша, наконец-то опустив руж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 сказал Саэгу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н Саэгуса, можно вопрос? Вы нарочно замешк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криво улыбнулся, но ничего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и Акиэ с изумлением смотрели друг на друга, ничего не замечая вокруг. Саэгуса повернулся к ним, суровый взгляд смяг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 сказал он. — Я вас напуг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се еще не могли прийти в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все кончено. По-настоящему кон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наконец обрел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то же вы та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эо Саэгуса, в прошлом — корреспондент, — бойко отчеканил за него юно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лицо было испещрено бесчисленными шрамами и швами. Это не был грим. Настоящ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если присмотреться, было заметно, что это не столько следы от ран, сколько результат сильного ож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респонд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т двадцать назад подвизался в газ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уставился на Саэгусу, хлопая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то — Такаси? — вмешалась А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оша отрицательно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еня зовут Сюдзи С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ев на пол, он привычным движением обхватил ружье, дернул затвор и вытряхнул патро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т, теперь оно разряжено и не представляет опасности, — заулыба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шрамы, лицо у него было на редкость симпатичное. И он был совсем юн. Моложе Юдзи и А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ефон? — спросил Саэгу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нес! Удобная все-таки вещь мобильник, — пробормотал он и вышел в корид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какое-то время вернулся с небольшой дорожной сумкой на пле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н Саэгуса... — сказал он, улыбаясь. — Я только что видел из окна коридора доктора Сакаки, бегущего к дому. Вы уверены, что не надо сообщать в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немного подумав, вышел на балкон. И тотчас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ыл прав, это он. Может, и к лучш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ытерпел, примчался сюда! — засмеялся С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державшая Юдзи за руку, вдруг восклик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значит, вы ж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юдзи посмотрел на свою пижаму с большим красным пят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ычный сценический тр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рыв пижаму, он продемонстрировал электропровод и разорванный целлофановый паке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олнил пакет краской и приспособил так, чтоб он разорвался одновременно со звуком выстрела. Элементарный спецэффе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ецэффе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не видели в к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ружие? — Юдзи показал на пистолет, лежавший на крова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асно извиняюсь, — сказал Сюдзи, точно с сожалением, — но это тоже макет. Такие используют при съемках. И патроны — холостые. В пистолете был всего лишь один холостой пат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он стрелял вхолост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зу послышался голос Сакаки. Саэгуса высунул голову в коридор и кри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сюда, мы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выключить камеру, — сказал Сюдзи и направился к двери. Показал оцепеневшим Юдзи и Акиэ на вентиляционное отверстие сбоку от оконной ра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установил. А аккумулятор в соседней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совсем обессилел и перестал что-либо по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ите же наконец! — взмоли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я все объясн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5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росьбе доктора Сакаки вся компания во главе с Эцуко терпеливо ждала в ро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должали прятаться за деревьями даже после того, как девушка, сидевшая на заднем сиденье машины, ушла в сторону дома. Сакаки время от времени поглядывал на часы, затем вновь всматривался в темн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рано? — спросила Эцуко, не зная, чего собственно они ж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о, — кивнул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далека донесся вопль. Сакаки вскочил на но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вас, оставайтесь на месте! — крикнул он и побежал, исчезнув в том же направлении, что и девушка из автомобиля. Эцуко посмотрела на Ёс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Сакаки прибежал наз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емте! — замахал он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кинулась за ним. Ёсио вернулся к машине, посадил в нее Мисао с Юкари и медленно поехал туда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увидела большой дом с освещенными окнами. Как и сказал Сакаки, на почтовом ящике было написано: «Счастливый приют». В следующий миг она увидела возле дома на земле тело Такэдзо Мурас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стоял перед ним на коленях. Когда Эцуко приблизилась, он поднял голову 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дняла глаза на «Счастливый при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те внутрь, — сказал Сакаки. — До прибытия полиции еще есть время все обсу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жа Сингёдзи! — окликнула ее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об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лучше этого не видеть,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Ёсио, обняв за плечи Мисао и Юкари, направился в сторону парадной лестн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Лежащий там человек — мертв? — спросил он у Сакаки, придержав ш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жалуй, надо чем-нибудь его прикр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поморщ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ы пр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дождала его, и все вместе вошли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5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чего начнем? — спросил Саэгуса после того, как все перезнаком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разился, увидев, как много столпилось в комнате людей. Неужели все они принимали участие в эт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азалось, не совсем так. За исключением доктора Сакаки, оказывавшего помощь Саэгусе и Сюдзи, остальные четверо — в особенности маленькая девочка — оказались вовлечены случа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Сакаки — на их стороне! Это открытие привело Юдзи в некоторое замешатель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когда худшее позади, я должен извиниться перед вами за случившееся, — сказал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его слова, Юдзи никак не мог оправиться от изум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яснилось, что в кабинете Такэдзо Саэгуса только сделал вид, что запирает Сакаки в туалете, а в действительности развязал его. После этого доктор вывел молодую девушку по имени Мисао из камеры и убежал вместе с ней из клин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 будет лучше начать с того, каким образом я познакомился с Такаси Миямаэ, — сказал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кивнул в знак согласия. Остальные молча приготовились сл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были на то свои причины... — Саэгуса мельком взглянул на пожилого господина и жавшуюся к нему маленькую девочку. — Я уже давно стал присматриваться к Такэдзо Мурасите. Лет восемнадцать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давно? — удивилась Акиэ.</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эдзо имел отношение к смерти сорока одного человека. Нет, точнее сказать, был виновником их гиб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устив глаза, он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вязи с этим я несколько раз приезжал в Катадо. Даже поселился в соседнем городе Мидзаки. Я решил — чтобы вывести на чистую воду Такэдзо Мураситу, надо начать с проверки его клиники. Но проживание в Катадо сковывало бы мои действия. Поэтому я выбрал Мидзаки. Это было пять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ять лет наз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раз, когда мать Такаси, Тосиэ, погибла в автомобильной катастрофе, — замети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меня дошли слухи, что ее смерть была подстроена. Доказательств никаких, но я был уверен в преднамеренном убийстве. Я устроился на работу в автомастерскую, в которой обслуживали машины Такэдзо. Я плохо разбираюсь в технике, но они также занимались продажей подержанных автомобилей. Вот я и стал агентом по продажам. В этом качестве мне было легко передвигаться по Катадо, — он вздохнул. — Тогда-то я и познакомился с Такаси. У него произошла прямая стычка с хозяином автомастерской. Он набросился на него с кулаками, обвиняя в том, что тот намеренно что-то испортил в машине его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можно понять, — заметил пожилой господ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это было опасно, — сказал Саэгуса, — очень опасно. Я подошел к нему и откровенно рассказал о своей цели. Узнав, почему я преследую Такэдзо, Такаси проникся ко мне доверием. А я со своей стороны помог ему убраться подальше из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почему Такаси убежал из дома Мураси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продолжая работать в автомастерской, я не смог найти неопровержимых доказательств убийства. Досадно, но Такэдзо и впрямь оказался всеси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глазами Юдзи всплыло лицо Такэдзо, кричащего с пеной у рта: «В этом городе все принадлежит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может быть, вы объясните... — Акиэ подняла глаза. — Насколько я знаю, Такаси не в первый раз дал волю рукам. На его счету уже было несколько серьезных проступков. Не случайно после убийств в «Счастливом приюте» он сразу попал под подозрение. Не говоря уж о драках, давших повод поместить его в Клинику Катадо, были еще две буйных выходки. Вам что-нибудь о них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нахмур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 сам в свое время был сильно удивлен этими поступками. Впрочем, он совершил их еще до того, как я познакомился с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ом случае Такаси избил представителя страховой компании, ведавшей делами Такэдзо, а во втором, как говорили, напал на подружку своего сводного брата Кадз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ый инцидент произошел, когда он узнал, что Такэдзо понуждает его мать Тосиэ застраховать свою жизнь на крупную сумму, и пытался этому воспрепятствовать. Второй... — Саэгуса немного замялся. — Дело в том, что подруга Кадзуки откровенно заигрывала с Такэдзо, хуже того, вела себя оскорбительно по отношению к Тосиэ. Как бы то ни было, оба эти случая вряд ли доказывают склонность к беспричинному наси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это от безысходности... — пробормотала Акиэ.</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оятно. Такаси как-то раз признался мне: постоянно устраивая скандалы, он надеялся, что это приведет к тому, что его мать изгонят из дома Мураситы. Если бы это произошло, сказал он, мать осталась бы ж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вспомнил фотографии Такаси. Подросток, готовый защи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устя два года после того, как Тосиэ погибла в автокатастрофе, я, смирившись с неудачей, уволился из автомастерской и вернулся в Токио. Такаси был в отчаянии, его понесло. Связался с «якудзой», оказался замешан в подпольном производстве оружия. Он и сам увлекся стрельбой. И при этом говорил: «Раз так, я сам убью Такэдзо!» Напрасно я пытался его утихоми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нь и ночь Такаси упражнялся в стрельбе, даже его дружки смотрели на него, как на помешан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акэдзо в Токио есть недвижимость. Полученная довольно сомнительным путем. Я подумал, не выгорит ли что-нибудь здесь. Но мое расследование продвигалось слишком медленно. Я терял терпение. Хоть что-нибудь! Хоть какое-нибудь несомненное доказательство, с которым можно обратиться в полицию. Пусть даже махинации с налогами, не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жал худыми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я тогда жалел, что я не бога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 удивилась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Юдзи знал ее имя. Лет тридцать, решил он. Изящная д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бы я мог не работать. И всего себя посвятить расследованию! Уж слишком это жестоко — преследовать купающегося в роскоши Такэдзо, добывая себе крохи на пропит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м вы рабо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лся за что попало, — сказал Саэгуса, улыбну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улыбнулась в от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 этот самый момент произошла трагедия в «Счастливом прию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днял глаза к потол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оиграл, подумал я. Опять Такэдзо. На этот раз четверо. Нет, пятеро. Узнав, что Такаси обвиняют в убийстве, я и его причислил к жертвам. Ясно, что его должны были у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задумчив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аси Миямаэ погиб. Его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мере того как в прессе появлялись все новые подробности преступления, моя уверенность крепла. Такаси мертв. Скорее всего, его убили, сбросив с обрыва. А то, что его труп не найден, явный просчет со стороны Такэдзо. После того, как он выставил Такаси убийцей и все в это поверили, бесследное исчезновение трупа только осложняло дело. Ведь он убийца, на совести которого четыре жизни. Полиция будет рыскать по всей стране. Тут сомнений нет. Если же его не найдут, это может показаться подозрительным. Удобнее всего было, свалив вину на Такаси, убить его и дать полиции возможность обнаружить тр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руп так и не нашли, — сказа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первые фортуна изменила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этих слов всем слушавшим стало немного не п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все было поставлено на карту. Я решил, что пора действовать, — продолжал Саэгуса. — Я не мог дольше ждать. Уже нет времени собирать одну за другой улики, необходимые для возбуждения уголовного дела. Не исключено, что за этим последуют другие убийства. Хватит. Пора с этим кончать. Поэтому я обратился к Сюдзи, и мы вместе разработали п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ешили выдать Сюдзи за Такаси и убедить Такэдзо, что его пасынок жив. Да еще утверждает, что «папаша его подставил». И предложить ему сделку.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смотреть, будет реакция. Как поведет себя Такэдзо?.. Возможно, удастся получить доказательства того, что именно он подлинный виновник трагедии в «Счастливом прию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шался Сю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давно знакомы с Саэгусой. В связи с одним делом. О нем я расскажу после, но... — он улыбнулся, — шрамы на моем лице сослужили нам добрую служ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но было представить дело так, что Такаси сделали пластическую операцию на обезображенном после падения с обрыва лице. По своему телосложению Сюдзи выглядел более крепким, чем Такаси, но известно, что в двадцать лет юноши нередко быстро вытягиваются и набираются сил. К тому же Такэдзо плохо представлял, как обстоят дела с его пасынком. Уже пять лет они жили раздельно, да и до этого провели вместе не больше года. И после, когда Такэдзо, замышляя убийство в «Счастливом приюте», решил его подставить, они едва виде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ме того, Такэдзо должен был увидеть Сюдзи, выдающего себя за Такаси, лишь единожды, да и то когда тот будет уже «трупом». Вряд ли бы он успел его рас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вная проблема была в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едить Такэдзо, что Такаси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вы достали отпечатки пальцев? — не выдержав, спросил Ю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ыло самое труд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смотрел на доктора Сака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онце концов мы вовлекли в наш план доктора. Я вспомнил, что в свое время Такаси говорил мне, что доктор Сакаки — единственный человек в клане Мурасита, у которого хватит смелости пойти против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хлопнул себя по 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помнил, что в его письме был упомянут случай, когда доктор Сакаки вертел в руках медицинскую карту Така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ривлекли на нашу сторону Сакаки, и ему удалось подменить отпечатки пальцев Такаси, хранившиеся в архиве клиники, на отпечатки пальцев Сюдзи. Таким образом, когда Такэдзо сравнил два образца, они полностью сов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Сакаки стоял, опусти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заговорил он смущенно, — я постоянно пытался как-то изменить к лучшему обстановку в клинике. Но все мои попытки были тщет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ло драпать оттуда! — сказала молоденькая девушка. Мисао. Красивое, кукольное личико. — Беря в жены дочь профессора, вы наверняка были уверены, что Клиника Катадо — приличное место. Вас просто над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 — Доктор грустно улыбнулся. — У меня есть дети. Я не хотел, чтобы они остались в семье Мураситы. Обратиться куда-нибудь с жалобой — силы неравные, перспектив никаких. Поэтому когда господин Саэгуса подошел ко мне с просьбой о помощи, я ухватился за этот единственный шанс и соглас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вы не договариваете, — сказал пожилой мужчина, как выяснилось, отец Эцуко. — Вы ведь наверняка догадывались, что вина за трагедию в «Счастливом приюте» лежит на вашем т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уитивно догады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уиция редко подводит родствен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имел клинику в Токио, и это давало ему свободу действий. Он притворялся, что слепо предан Такэдзо, и вел, так сказать, двойную иг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читаю, доктор Сакаки принял единственно правильное решение, — веско проговорил отец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днял глаза и посмотрел на докт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е участие в этом деле может плохо для вас кончиться, — сказал он. — Если случившееся получит огласку, вас могут лишить медицинской лиценз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аки крепко сжал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 этому готов. У нас были споры об этом с Саэгусой... Ничего страшного. Как бы ни сложилась моя судьба, все к лучшему. Я знал о том, что творится в клинике, и ничего не сделал. Страшась профессора, даже, случалось, помогал ему. Может быть, благодаря моему участию стало возможным синтезировать «пакисинтон» и испытать его действие на людях... — Сакаки покачал головой. — Именно поэтому профессор смотрел на меня как на своего подельника и не допускал мысли, что я могу его предать. Одного поля яг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асно то, что вы говор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ы, это так. Трусость не может служить оправданием. Я жил в постоянном страхе. Рано или поздно вскроются безобразия, творящиеся в клинике. Это должно неизбежно произойти. Я подумал, что лучше один раз совершить достойный поступок, чем трястись вс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одобрительно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если бы я в одиночку поднял бунт против профессора, это бы ни к чему не привело. Он бы переложил ответственность на других врачей, а сам вышел сухим из воды. В подобных ситуациях он проявлял дьявольскую изворотливость. Я решил, что мой долг — помочь Саэгусе осуществить то, что он задумал. Нельзя было упускать такой шанс! — Он невольно сжал кулаки и с печальной улыбкой добавил: — А о своем будущем я стану думать после того, как расквитаюсь с прошл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посмотрел на Саэгусу, прося продолжить рассказ. Тот, немного откашлявшись,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у нас все шло по плану, 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явились мы, — встави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Сюдзи запаниковали. Такэдзо сходу заявил, что проще всего вас устранить. Получилось, что пытаясь поймать на крючок Такэдзо, мы подвергли вас смертельной 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его воля, нас бы уже не было в живых, — сказал Юдзи, сжимая руку Акиэ.</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им образом мы встали перед необходимостью изменить наш первоначальный план и убедить Такэдзо, что вас ни в коем случае нельзя убивать. О том, как после развивались события, вы знаете со слов самого Такэ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кратце пересказал его признания для тех, кто не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извиниться, но мы не смогли переубедить Такэдзо, решившего во что бы то ни стало стереть вашу память. Напрасно я уверял его, что и в обычном состоянии без труда смогу заманить вас в западню и заставить убить Така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должен попросить у вас прощения... — вмешался Сакаки. — Если бы мы стали слишком настойчиво его отговаривать, Такэдзо мог бы что-то заподозрить. Пришлось пойти н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се еще выглядел виноват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Сакаки должен был изображать полную покорность, чтобы усыпить бдительность Такэдзо. В соответствии с нашим планом, ему пришлось ассистировать профессору. Но когда вам вводили «пакисинтон», он постоянно был начеку, чтобы свести риск к миниму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взглянув на доктора, кивнула, показывая, что не держит на него 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станьте извиняться, все уже в прошлом, — сказа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шней ночью все должно было решиться. Я сообщил Такэдзо, что мне удалось заморочить Такаси и устроить так, чтобы в условленное время он оказался в «Счастливом приюте». Дальше мы действовали по намеченному сценарию. Включая Такэдзо. Он намеренно направился из клиники прямо сюда, а потом якобы признался, что укрывает здесь Така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ое впечатление, что время от времени он забывал то, что ему следовало говорить по сценарию, — сказа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 говоря, я аж пару раз струхнул, что все сорв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этому Такэдзо пришлось изрядно раскошелиться, — заметил пожилой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его дочь, возраз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т. Деньги в кейсе — пятьдесят миллионов иен — возвращались к нему. А Саэгусе пришлось бы выплатить обещанную сумму и без этого спектак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дание клиники, залитое вод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ринклеры сработали только в подвальном боксе, — сказал Саэгуса. — Без этого было не обойтись. Иначе бы показалось странным, что Такэдзо смог от меня улиз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кивнул, соглаш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в разговор вмешалась маленькая девочка, Юк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чти, дед, здание застрахов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и Сакаки рассме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малышка. В самую точку. Такэдзо ничего не делал себе в убы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икогда не совершал опрометчивых поступков, — заметил Юдзи. — Случись что, он мог по ходу дела прервать спектакль, вновь нанять бандитов и убить нас. Господин Саэгуса, вас не пугало, что нынешней ночью, пока вы были заняты нами, он мог прислать людей в «Счастливый приют» и убить Такаси, то есть Сюдзи, которого принимал за Так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ил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т случай Саэгуса предупредил Такэдзо, что если тот нарушит договоренность, в полицию будет послан журнал с отпечатками пальцев Такаси, а также пленка, на которой записано, как Такэдзо обещает заплатить з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ыграло свою роль также то, — добавил Саэгуса, — что доктор Сакаки, находясь возле Такэдзо, постоянно твердил ему, что убивать вас очень рисков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встретился взглядом с Акиэ, потом посмотрел на Саэгу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оей жизнью мы обязаны вам,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должен тебя благодарить, — возразил Саэгуса. — Если бы ты не вспомнил о том, что произошло той ночью, нам было бы нелегко раскрутить Такэдзо на призн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вятая простота! — подтрунил Сюдзи. — Уверял меня, что вам ничего не угрожает, если мы постараемся и от души сыграем представление под названием «убить Такаси». Но я так не думал, поэтому установил видеокамеру и ружье прихва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и Акиэ спросили, каким образом в это дело оказалась замешана Миса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за моей глупости, — сказала Мисао со слезами на глазах, — столько людей подвергалось смертельной опасности! Прости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Саэгуса настоял на том, что до тех пор, пока план не осуществится, Мисао должна оставаться под присмотром. В противном случае был риск, что она проболтается и все сорв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еред вами виноваты, — сказал он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не считаю. Если б не ваша предусмотрительность, меня бы уже давно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ава богу, все завершилось удачно и для вас, и для всех остальных, — улыбнулся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ого я не понимаю, — вдруг вклинилась Юкари, — неужели в ваш план входило, чтобы мама звезданула промеж ног этому Кадз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олчи! — крикнула Эцуко, зажимая ей 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ки? — удивился Саэгу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еще в обмороке, — засмеялся Сакаки. — Мы поехали за ним и поэтому оказались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сказал о неожиданном появлении Кадз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мы попытались его схватить, он вздумал сопротивляться. Госпожа Эцуко его усми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удивленно посмотрел на Эцуко. Она смущенн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лось последнее. — Юдзи вновь повернулся к Саэгусе. — Почему вы на протяжении многих лет преследовали Такэдз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нишь случившийся восемнадцать лет назад пожар в «Новом японском отеле»? Вы с Акиэ, впрочем, тогда еще были дет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в общих чертах рассказал об обстоятельствах пож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л в гостинице, и мне не повезло. — Он похлопал себя по правой ноге. — Вот послед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э печально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ремя пожара погиб сорок один челов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среди них мои родители, — сказал Сюдзи. — Шрамы от ожогов на моем лице — последствия того пожара. Мне был один год. Родители передали меня пожарным, но сами спастись не усп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етно погруст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знакомился с Саэгусой уже студентом, на очередном собрании родственников жертв пож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эта катастрофа тоже как-то связана с Такэдзо? — спросил Ю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эдзо был негласным владельцем отеля, — ответил Саэгуса. — Он — главный винов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эдзо Мурасита ни разу не предстал перед судом, — заметил отец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царилась ти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нарушила Миса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н Сюдзи, вам девятнадцать лет? А выглядите мол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юдзи сделал расстроенн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вас уже слишком ст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захохот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ецэффекты — ваш главный конек? — спроси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юдзи ответил Саэгу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учится в университете. Но помешан на стендовой стрельбе и киносъемках, так что, увы, студент неради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смеявшись, все вновь погрузились в молчание, которое нарушил Саэгу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конец-то я могу произнести слова, которые мечтал сказать на протяжении последних восемнадцати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вопросительно посмотрели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дзи! — сказал он торжест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зови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Эпилог</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бстоятельства сложились так, что на протяжении многих дней все участники событий даже не могли связаться друг с другом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и Сюдзи подверглись допросу в полиции. За Юдзи и Акиэ по пятам гонялись корреспонденты. Та же напасть обрушилась на Мисао и семейство Сингёдзи.</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Все более или менее утихло лишь в октябре. К этому времени «трагедия в “Счастливом приюте”» окончательно ушла в прошлое.</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Эцуко и Мисао находили время для общения. Мисао обрушивала на нее потоки признаний, точно торопясь извергнуть все, что до поры до времени было погребено в ее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молча слушала. Это была своего рода исповедь и в то же время — самоочищение, воспитание чувств. Мисао наконец-то занялась уборкой в кладовой сердца и выбрасывала все, ставшее ненужным.</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Лишь один раз Эцуко спросила у нее:</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Мисао, теперь, когда ты вновь обрела себя, ты себе нрав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думав, Мисао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ничего нового я не об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да была такой, какая я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собой доволь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рассмеявшись,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вольна. Ведь я так старалась. Совершала глупости, но старалась. Разве не поэтому вы, госпожа Сингёдзи, смогли меня сп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 ответи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жа Сингёдзи... У меня к вам одна прось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 удивилась Эцу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о кое-что вернуть Саэгусе. Но мне кажется, будет лучше, если это сделаете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встретилась с Саэгусой в начале декабря, в воскрес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то назначила Эцуко. Выбрала парк Уэно. Она как-то стеснялась встречаться с ним в каком-нибудь замкнутом пространстве, пусть даже в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ебный процесс шел в нескольких направлениях — «смерть Такэдзо в результате несчастного случая», «насильственное применение опасных медицинских средств» в отношении Мисао, и то же — в отношении Юдзи и Акиэ. Наверняка и Эцуко предстояло не раз выступать в качестве свидетеля.</w:t>
      </w:r>
    </w:p>
    <w:p>
      <w:pPr>
        <w:pStyle w:val="Style15"/>
        <w:ind w:firstLine="567"/>
        <w:rPr/>
      </w:pPr>
      <w:r>
        <w:rPr>
          <w:rFonts w:cs="Times New Roman" w:ascii="Times New Roman" w:hAnsi="Times New Roman"/>
          <w:sz w:val="22"/>
          <w:szCs w:val="22"/>
        </w:rPr>
        <w:t>По делу о «трагедии в “Счастливом приюте”» были арестованы люди, нанятые Такэдзо, им было предъявлено обвинение в убийстве. Эцуко чувствовала неудовлетворенность, поскольку Такэдзо и Такаси, в связи со смертью, уже не подпадали под действие правосудия. Ни осудить одного, ни восстановить доброе имя другого — с юридической точки зрения — было уже невозможно. Ее возмущал принцип, по которому смерть обвиняемого делала его неподсудным. На что Ёсио говорил, что, может, это и к лучш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юдзи Сома был несовершеннолетним, поэтому его имя не упоминалось в прессе. Было установлено, что он угрожал Такэдзо огнестрельным оружием, но, учитывая тот факт, что Такэдзо в свою очередь приставил нож к горлу Акиэ Миёси, можно было рассчитывать на снисхождение суд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Радовало уже то, что ужасающие порядки в Клинике Катадо вызвали бурю возмущения. Вот только положение доктора Сакаки оставалось неопределенным.</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с отпустили на поруки? — спросила Эцуко, шагая по аллее, устланной опавшими листьями.</w:t>
      </w:r>
    </w:p>
    <w:p>
      <w:pPr>
        <w:pStyle w:val="Style15"/>
        <w:ind w:firstLine="567"/>
        <w:rPr/>
      </w:pP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аэгусе был плотный серый пиджак и черные брюки. Кажется, подстригся. Увы, он выглядел постарев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сса и общественное мнение были на стороне Саэгусы. Но это ничего не значило, к тому же раздавались голоса, что его поступок ничем не лучше суда Лин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цуко назначила встречу не для того, чтобы обсуждать прошлые события.</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Мисао просила вам передать...</w:t>
      </w:r>
    </w:p>
    <w:p>
      <w:pPr>
        <w:pStyle w:val="Style15"/>
        <w:ind w:firstLine="567"/>
        <w:rPr/>
      </w:pPr>
      <w:r>
        <w:rPr>
          <w:rFonts w:cs="Times New Roman" w:ascii="Times New Roman" w:hAnsi="Times New Roman"/>
          <w:sz w:val="22"/>
          <w:szCs w:val="22"/>
        </w:rPr>
        <w:t>Порывшись в сумочке, она что-то протянула Саэгу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лавка для галсту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подобрала ее на крыше универмага, когда следила за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яв булавку, Саэгуса расплылся в улы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хотела сразу отдать, когда подобрала, погналась за вами, но вы исчезли. Ей показалось, что это какой-то памятный пода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казал булавку Эцук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Посмотрите на обратной стор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втомастерская, отдел прода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увенир по случаю юбилея отдела продаж подержанных автомобилей. В то время все, кто там работал, получили таки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подняв глаза, встретилась взглядом с Саэгусой и рассме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до сих пор ею пользуетесь? Не слишком-то вы следите за своим внешним ви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 всех отношениях — опустившийся субъект.</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Мне так 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они шли молч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объясните мне одну вещь, — собравшись с духом, нач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посмотрел на нее вопрос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ь... — начала говорить Эцуко, но осеклась.</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это-то?</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оводу того, что я шел за вами, когда эта девочка меня застук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ец предположил, что вы искали во мне память о моей матери. Хотели встретиться с ней напоследок, прежде чем браться за дело, которое могло стоить вам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сунув руки в карманы пиджака, устремил глаза вдаль. Эцуко смотрела под ноги на опавшие лист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обманулись в своих ожида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сразу ответил. Долго шли, ступая по мертвой ли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замедлив шаг, Саэгуса взглянул на Эцу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много раз хотел заговорить с вами... Через своего старого приятеля я знал, что она умерла, что Ёсио вышел на пенсию, что вы работаете в «Неверлен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новь за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 поняла, — сказала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друг обнаружили, что стоят у выхода из парка, возле лестницы, ведущей к станции метр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Ну что ж,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Я договорилась с Мисао и Юкари сходить в зоопарк, </w:t>
      </w:r>
      <w:r>
        <w:rPr>
          <w:rFonts w:cs="Times New Roman" w:ascii="Times New Roman" w:hAnsi="Times New Roman"/>
          <w:color w:val="333399"/>
          <w:sz w:val="22"/>
          <w:szCs w:val="22"/>
        </w:rPr>
        <w:t>[Зоопарк находится на территории парка Уэно.]</w:t>
      </w:r>
      <w:r>
        <w:rPr>
          <w:rFonts w:cs="Times New Roman" w:ascii="Times New Roman" w:hAnsi="Times New Roman"/>
          <w:sz w:val="22"/>
          <w:szCs w:val="22"/>
        </w:rPr>
        <w:t xml:space="preserve"> а вы — к адвок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будущем нам вряд ли представится случай встре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речи в суде — не в сч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ы пр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некоторое время. Ветер коснулся щеки 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прощай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щ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то развернувшись, Эцуко быстро пошла прочь. Но не успела она сделать и пяти шагов, как за ее спиной послыш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ц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рнулась — Саэгуса спустился лишь на одну ступень и стоял к ней вполобор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застыла в ожидании. Не хотелось идти назад, и в то же время было важно, что скажет Саэ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заметно улыбнувшись, он сказал:</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Вы — вылитая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цуко смутилась.</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Мне часто об этом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эгуса улыбнулся еще ш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о хорошего, — ска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го хоро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шла. Постепенно убыстряя шаг, подставляя лицо холодному ветру, наконец, побежал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Мисао и Юкари бросали попкорн голубям. Эцуко подбежала к ним, окликнув, и в тот же момент голуби взлетели, шумно хлопая крыльями.</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года на адрес Юдзи и Акиэ, вернувшихся в Сэндай, пришло письмо. Оно было от доктора Сак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ьмо короткое, точно написано наспех. Сообщив о том, что он в добром здравии и полон душевного покоя, Сакаки 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вно собирался вам вернуть, но в суматохе дней никак не мог оты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конверта выкатилось коль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ьцо с изумрудом в форме цве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зи взял его и надел на изящный пальчик Акиэ. Как будто и не сни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этот момент ему почудилось, что пробили часы — запечатленное время вернулось, все до последней секунд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0:20:00Z</dcterms:created>
  <dc:creator>Сергей</dc:creator>
  <dc:description/>
  <dc:language>en-US</dc:language>
  <cp:lastModifiedBy>Сергей</cp:lastModifiedBy>
  <dcterms:modified xsi:type="dcterms:W3CDTF">2009-08-18T14:24:00Z</dcterms:modified>
  <cp:revision>5</cp:revision>
  <dc:subject/>
  <dc:title>Миюки Миябэ</dc:title>
</cp:coreProperties>
</file>